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.07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012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ятские Поляны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 внесении изменения в постановление администрации города Вятские Поляны от 15.01.2021 № 44 «Об утверждении плана на 2021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на 2020-2025 годы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соответствии с решением Вятскополянской городской Думы                       от 25.06.2021 № 60/583 «О внесении изменений в решение Вятскополянской городской Думы от 14.12.2020 № 54/518 «О бюджете муниципального</w:t>
        <w:br/>
        <w:t>образования городского округа город Вятские Поляны</w:t>
        <w:br/>
        <w:t>Кировской области на 2021 год и на плановый период</w:t>
        <w:br/>
        <w:t>2022 и 2023 годов»,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города Вятские Поляны от 15.01.2021 № 44 «Об утверждении плана на 2021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 на 2020-2025 годы», утвердив план на 2021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25 годы» в редакции согласно приложени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360" w:before="0" w:after="36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113030</wp:posOffset>
                </wp:positionV>
                <wp:extent cx="6019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5pt;margin-top:8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36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15:00Z</dcterms:created>
  <dc:creator>Пользователь</dc:creator>
  <dc:description/>
  <cp:keywords/>
  <dc:language>en-US</dc:language>
  <cp:lastModifiedBy>User2306</cp:lastModifiedBy>
  <cp:lastPrinted>2021-07-06T14:41:00Z</cp:lastPrinted>
  <dcterms:modified xsi:type="dcterms:W3CDTF">2021-07-07T12:15:00Z</dcterms:modified>
  <cp:revision>2</cp:revision>
  <dc:subject/>
  <dc:title/>
</cp:coreProperties>
</file>