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7.06.2023 № 1018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63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ского округа город Вятские Поляны Кировской области 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7,66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689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11 июля 2023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11 августа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июля 2023 г. по 06 августа 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– с 11июля 2023 г. с 7:45 час.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окончание –11 августа 2023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 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11 августа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4 августа 2023 г.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5 августа 2023 г. 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 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1.07.2023; 18.07.2023; 25.07.2023; 01.08.2023; 08.08.20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 25 августа 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25 августа  2023 г.  до 08 сентяб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2 сентяб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62585.53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25 августа 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27.06.202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27.06.202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4">
        <w:r>
          <w:rPr>
            <w:rStyle w:val="InternetLink"/>
            <w:color w:val="000000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3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5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5,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11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57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05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4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207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69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2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34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7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56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18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02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386,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66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tabs>
          <w:tab w:val="clear" w:pos="708"/>
          <w:tab w:val="left" w:pos="3660" w:leader="none"/>
        </w:tabs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25:00Z</dcterms:created>
  <dc:creator>user</dc:creator>
  <dc:description/>
  <dc:language>en-US</dc:language>
  <cp:lastModifiedBy>User</cp:lastModifiedBy>
  <cp:lastPrinted>2023-06-27T16:25:00Z</cp:lastPrinted>
  <dcterms:modified xsi:type="dcterms:W3CDTF">2023-06-27T13:25:00Z</dcterms:modified>
  <cp:revision>2</cp:revision>
  <dc:subject/>
  <dc:title/>
</cp:coreProperties>
</file>