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3.01.2024                     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еализации муниципальной программы «Содействие развитию институтов гражданского общества» на 2020- 2030 годы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4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46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8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6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23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8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6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23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8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6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роходный. Продолжение» ремонт пешеходных дорожек по ул. Пароходная (от пересечения ул.Мира д.12 ,Пароходная д.54 до д. №56. Пароходная д.88 до пересечения ул.Тургенева. Пароходная д.92 до Пароходная д.100) четная сторон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7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ых дорожек по ул. Пароходная (от пересечения ул.Мира д.12 ,Пароходная д.54 до д. №56. Пароходная д.88 до пересечения ул.Тургенева. Пароходная д.92 до Пароходная д.100) четная сторона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жки Мира», устройство пешеходных дорожек по ул. Мира от дома № 1 до дома № 29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ешеходных дорожек по ул. Мира от дома № 1 до дома № 29 (нечетная сторона)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ленькие ножки бегут по дорожке!», устройство пешеходной дорожки от дома 30 по ул. Гагарина до входа в здание для школы начальных классов МКОУ Гимназии по адресу ул. Шорина д. 20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 комфортом к парку Победы», 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9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мфорт и безопасность», ремонт пешеходной дорожки по улице Гагарина от дома № 48 (от въезда во двор) до дома № 5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84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дома № 48 (от въезда во двор) до дома № 50,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9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4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Школьная тропа», 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Тротуар здоровья", 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56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ою добра», 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0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</w:tr>
      <w:tr>
        <w:trPr>
          <w:trHeight w:val="16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гом на работу!», 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27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а в детство», благоустройство дворовой территории дома № 10 по улице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87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10 по улице Гагарина, г. Вятские Поляны</w:t>
            </w:r>
          </w:p>
        </w:tc>
      </w:tr>
      <w:tr>
        <w:trPr>
          <w:trHeight w:val="23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Японский город "ТоЯма ТоКанава", 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3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мяти вечной верны-2», ремонт пешеходной дорожки по ул. Пароходная (вдоль ограждения сквера «Память героям» у Вятскополянского районного организационно-методического центра до ул. Азина (четная сторона), от ул. Азина до д.14 по ул. Азина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62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Пароходная (вдоль ограждения сквера «Память героям» у Вятскополянского районного организационно-методического центра до ул. Азина (четная сторона), от ул. Азина до д.14 по ул. Азина (четная сторона)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им ножкам – комфортные дорожки!-2», 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8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зал по новому», ремонт борцовского зала МБУ ДО СШ «Электрон» ул. Ленина д.149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1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борцовского зала МБУ ДО СШ «Электрон» ул. Ленина д.149А, г. 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Музыка света и тепла", 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97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</w:tr>
      <w:tr>
        <w:trPr>
          <w:trHeight w:val="23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7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ртал Победа», 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3», 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6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Войдем в историю", ремонт экспозиционного зала МБУК "Вятскополянский исторический музе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кспозиционного зала МБУК "Вятскополянский исторический музей", г. Вятские Поляны</w:t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 с комфортом», 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48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ви футболом», замена искусственного покрытия мини-футбольной площадки по адресу ул. Азина, д. 56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1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искусственного покрытия мини-футбольной площадки по адресу ул. Азина, д. 56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ерритория творчества и труда», устройство сцены на площади им. Ф.И. Трещева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цены на площади им. Ф.И. Трещева, г.Вятские Поляны</w:t>
            </w:r>
          </w:p>
        </w:tc>
      </w:tr>
      <w:tr>
        <w:trPr>
          <w:trHeight w:val="17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2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мфортная пешеходная зона к "Купеческому городу", благоустройство пешеходной зоны с устройством парковочных мест у дома № 11 по ул. Аз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3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й зоны с устройством парковочных мест у дома № 11 по ул. Азина, г. Вятские Поляны</w:t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ка помнят - живы», благоустройство территории вокруг памятников, посвящённых Великой Отечественной войне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1.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вокруг памятников, посвящённых Великой Отечественной войне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Живи, родник, живи!", благоустройство прилегающей территории к роднику по ул. Советская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рилегающей территории к роднику по ул. Советская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емпионом быть, до 100 лет жить!» 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6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порт для всех!", ремонт спортивной площадки для игр с мячом и воркаута во дворе дома 110 по ул. Лен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5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портивной площадки для игр с мячом и воркаута во дворе дома 110 по ул. Ленина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портивное детство", устройство площадки у дома 24 по улице Шо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07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лощадки у дома 24 по улице Шорина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т чемпионов", устройство универсальной спортивной площадки во дворе дома по улице Урицкого д. 2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5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универсальной спортивной площадки во дворе дома по улице Урицкого д. 22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игр к спорту», устройство детской игровой спортивной площадки во дворе дома 22 по ул. Октябрьск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етской игровой спортивной площадки во дворе дома 22 по ул. Октябрьская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ор счастья!», благоустройство дворовой территории д. 30 по ул.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66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. 30 по ул. Гагарина, г. Вятские Поляны</w:t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9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ть и радоваться!», благоустройство дворовой территории дома № 49 по ул. Школьн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49 по ул. Школьная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доровые ноги на ровной дороге», благоустройство дворовой территории дома № 5 в микрорайоне "Центральны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15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5 в микрорайоне "Центральный"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43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мфортный двор», благоустройство дворовой территории дома №3 по ул. Урицкого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7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3 по ул. Урицкого, г. Вятские Поляны</w:t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15:00Z</dcterms:created>
  <dc:creator>User1203</dc:creator>
  <dc:description/>
  <dc:language>en-US</dc:language>
  <cp:lastModifiedBy>User</cp:lastModifiedBy>
  <cp:lastPrinted>2024-01-26T14:13:00Z</cp:lastPrinted>
  <dcterms:modified xsi:type="dcterms:W3CDTF">2024-01-26T11:15:00Z</dcterms:modified>
  <cp:revision>2</cp:revision>
  <dc:subject/>
  <dc:title/>
</cp:coreProperties>
</file>