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07.2025   № 102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35 раздела 5 «Другие вопросы оплаты труда» изложить в следующей редакции: «35. Работникам организации, полностью отработавшим в течение месяца норму рабочего времени и выполнившим нормы труда (трудовые обязанности), и у которых начисленная месячная заработная плата ниже минимального размера оплаты труда, производится ежемесячная доплата (далее – доплата). Размер доплаты исчисляется как разница между установленным федеральным законом минимальным размерам оплаты труда и начисленной работнику заработной платой за месяц. При расчете доплаты в составе заработной платы учитываются выплаты, установленные статьей 129 Трудового кодекса Российской Федерации, за счет средств городского бюджета, а также за счет доходов от оказания платных услуги и иной приносящей доход деятельности, кроме: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районных коэффициентов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за работу в условиях, отклоняющихся от нормальных (за работу в выходные и не рабочие праздничные дни, сверхурочную работу, работу в ночное время)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 за дополнительную работу (заведование кабинетом, лабораториями, мастерскими, руководство методическими объединениями и цикловыми методическими комиссиями, за квалификационные категории                         «педагог-наставник» и «педагог-методист», за совмещение профессий (должностей), за работу, выполняемую педагогическими работниками с их письменного согласия сверх установленной нормы часов за ставку заработной платы)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лучае, когда работником в течение месяца не полностью отработана норма рабочего времени и частично выполнена норма труда (трудовые обязанности), доплата производится пропорционально отработанному времени».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03:00Z</dcterms:created>
  <dc:creator>Галина Григорьевна</dc:creator>
  <dc:description/>
  <dc:language>en-US</dc:language>
  <cp:lastModifiedBy>User</cp:lastModifiedBy>
  <cp:lastPrinted>2025-07-01T15:51:00Z</cp:lastPrinted>
  <dcterms:modified xsi:type="dcterms:W3CDTF">2025-07-04T05:03:00Z</dcterms:modified>
  <cp:revision>2</cp:revision>
  <dc:subject/>
  <dc:title>МУНИЦИПАЛЬНОЕ БЮДЖЕТНОЕ УЧРЕЖДЕНИЕ</dc:title>
</cp:coreProperties>
</file>