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39370</wp:posOffset>
                </wp:positionV>
                <wp:extent cx="1715135" cy="979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979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77.1pt;mso-wrap-distance-left:9.05pt;mso-wrap-distance-right:9.05pt;mso-wrap-distance-top:0pt;mso-wrap-distance-bottom:0pt;margin-top:3.1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03.09.2020</w:t>
      </w:r>
      <w:r>
        <w:rPr>
          <w:sz w:val="28"/>
        </w:rPr>
        <w:t xml:space="preserve">                                                                                            № </w:t>
      </w:r>
      <w:r>
        <w:rPr>
          <w:sz w:val="28"/>
          <w:u w:val="single"/>
        </w:rPr>
        <w:t>1024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Вятские Поля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30.12.2019 № 188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, на 2020 год и плановый период 2021 и 2022 годов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следующие изменения в постановление администрации города Вятские Поляны от 30.12.2019 № 1887  «Об утверждении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городского округа города Вятские Поляны Кировской области на 2020 год и на плановый период 2021 и 2022 годов» (далее – постановление), изложив приложение № 1 к постановлению «Муниципальное задание на оказание муниципальных услуг (выполнение работ) в отношении муниципальных бюджетных учреждений муниципального образования городского округа города Вятские Поляны Кировской области на 2020 год и на плановый период 2021 и 2022 годов» в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9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pacing w:before="480" w:after="48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Ю. Говорун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10" w:gutter="0" w:header="737" w:top="851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0773" w:right="9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09" w:right="1276" w:gutter="0" w:header="737" w:top="7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03:00Z</dcterms:created>
  <dc:creator>Ложкин А.Ю.</dc:creator>
  <dc:description/>
  <cp:keywords/>
  <dc:language>en-US</dc:language>
  <cp:lastModifiedBy>User2306</cp:lastModifiedBy>
  <cp:lastPrinted>2020-09-03T15:22:00Z</cp:lastPrinted>
  <dcterms:modified xsi:type="dcterms:W3CDTF">2020-09-04T09:59:00Z</dcterms:modified>
  <cp:revision>7</cp:revision>
  <dc:subject/>
  <dc:title>Об установлении  1 группы по оплате труда муниципальным образовательным учреждениям</dc:title>
</cp:coreProperties>
</file>