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 xml:space="preserve">от 20.01.2023 № 102 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на 2022 год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30 годы</w:t>
      </w:r>
    </w:p>
    <w:p>
      <w:pPr>
        <w:pStyle w:val="Normal"/>
        <w:ind w:right="-15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2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30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13,6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10,6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3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Подпрограмма «К</w:t>
            </w:r>
            <w:r>
              <w:rPr>
                <w:sz w:val="16"/>
                <w:szCs w:val="16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Сокращение </w:t>
            </w:r>
            <w:r>
              <w:rPr>
                <w:sz w:val="16"/>
                <w:szCs w:val="16"/>
              </w:rPr>
              <w:t>темп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Увеличение </w:t>
            </w:r>
            <w:r>
              <w:rPr>
                <w:sz w:val="16"/>
                <w:szCs w:val="16"/>
              </w:rPr>
              <w:t>к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Ежегодный анализ наркоситуации и ежегодна корректировка программы</w:t>
            </w:r>
          </w:p>
        </w:tc>
      </w:tr>
      <w:tr>
        <w:trPr>
          <w:trHeight w:val="78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Обеспечение взаимодействия военкомата, ОВД, Ц</w:t>
            </w:r>
            <w:r>
              <w:rPr>
                <w:sz w:val="16"/>
                <w:szCs w:val="16"/>
                <w:lang w:val="ru-RU"/>
              </w:rPr>
              <w:t>Р</w:t>
            </w:r>
            <w:r>
              <w:rPr>
                <w:sz w:val="16"/>
                <w:szCs w:val="16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4.2022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0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8.2022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частие в заседаниях призывной комиссии согласно графика работы комисс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Изготовление 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С использованием сайтов администрации города, правоохранительных органов  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произрастания дикорастущих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незаконных посевов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8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>
                <w:rStyle w:val="FontStyle22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9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/>
            </w:pPr>
            <w:r>
              <w:rPr>
                <w:rStyle w:val="FontStyle22"/>
                <w:i/>
                <w:sz w:val="16"/>
                <w:szCs w:val="16"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сечение незаконного оборота прекурсор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4"/>
              <w:rPr/>
            </w:pPr>
            <w:r>
              <w:rPr>
                <w:rStyle w:val="FontStyle22"/>
                <w:sz w:val="16"/>
                <w:szCs w:val="16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ершенствование системы мониторинга наркоситу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22"/>
                <w:sz w:val="16"/>
                <w:szCs w:val="16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2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единой системы комплексной антинаркотической профилактической деятельности</w:t>
            </w:r>
          </w:p>
        </w:tc>
      </w:tr>
      <w:tr>
        <w:trPr>
          <w:trHeight w:val="73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4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рганизация и проведение индивидуальной профилактической работы с семьями и детьми, состоящими на учет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Выявление несовершеннолетних входящих в «группы риска» потребления наркотиков, проведение с ними индивидуальной коррекционной и профилактической работ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22"/>
                <w:sz w:val="16"/>
                <w:szCs w:val="16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есовершеннолетних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азмещение в средствах массовой информации материалов по вопросам ответственности, связанной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54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казание помощи наркопотребителям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жеквартальный сбор информации из Вятскополянской ЦРБ и МО МВД России «Вятскополянский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наркопотреби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бращении наркозависимых граждан, им, по возможности, будет оказана необходимая помощь</w:t>
            </w:r>
          </w:p>
        </w:tc>
      </w:tr>
      <w:tr>
        <w:trPr>
          <w:trHeight w:val="5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5,7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;</w:t>
            </w:r>
          </w:p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Снижение к</w:t>
            </w:r>
            <w:r>
              <w:rPr>
                <w:sz w:val="16"/>
                <w:szCs w:val="16"/>
              </w:rPr>
              <w:t>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960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5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 РФ, ОПП ЛОВДТ, УИИ УФСИН, ОУФССП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ПА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бликация в СМИ информации по профилактике преступлений, ООП и ОБ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встреч УУП с населением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рейдовых мероприятий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7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2" w:before="100" w:after="11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конференц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казание помощи в реализации программ правового воспитания в  организациях, осуществляющих образовательную деятельность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казание помощи субъектам системы профилактики по формированию толерантности и профилактике экстремизма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совещаний, семинаров, городского родительского собрани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рейдов, акций волонтеров, совещаний с руководителями, работа врачей с н/л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лекций, бесед, тренинг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уск информационно-методи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консультаций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0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правовому просвещению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антинаркотических, профилактических мероприятий среди несовершеннолетних (лекции, круглые столы, профилактические беседы, спортивные мероприятия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реабилит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</w:t>
            </w:r>
            <w:r>
              <w:rPr>
                <w:sz w:val="16"/>
                <w:szCs w:val="16"/>
              </w:rPr>
              <w:t xml:space="preserve">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овещаний с работодателям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временного трудоустройства несовершеннолетних  в возрасте от 14 до 18 лет, 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каникулярного</w:t>
            </w:r>
            <w:r>
              <w:rPr>
                <w:sz w:val="16"/>
                <w:szCs w:val="16"/>
              </w:rPr>
              <w:t xml:space="preserve"> отдыха, оздоровления и занятости детей и подростков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равление н/л, находящихся в СОП в летние лагер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, УИИ УФСИН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Увеличение у</w:t>
            </w:r>
            <w:r>
              <w:rPr>
                <w:color w:val="000000"/>
                <w:sz w:val="16"/>
                <w:szCs w:val="16"/>
              </w:rPr>
              <w:t>ровен</w:t>
            </w:r>
            <w:r>
              <w:rPr>
                <w:color w:val="000000"/>
                <w:sz w:val="16"/>
                <w:szCs w:val="16"/>
                <w:lang w:val="ru-RU"/>
              </w:rPr>
              <w:t>я</w:t>
            </w:r>
            <w:r>
              <w:rPr>
                <w:color w:val="000000"/>
                <w:sz w:val="16"/>
                <w:szCs w:val="16"/>
              </w:rPr>
              <w:t xml:space="preserve">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оставление справочно-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.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16"/>
                <w:szCs w:val="16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уровня трудоустройства осужденны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Предоставление услуги центром занятости населения Вятскополянского район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     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6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количества преступлений, совершенных в общественных местах</w:t>
            </w:r>
          </w:p>
        </w:tc>
      </w:tr>
      <w:tr>
        <w:trPr>
          <w:trHeight w:val="83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6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ключение видеокамер к АПК «Безопасный город»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 города,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15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рахование членов ДНД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15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териальное стимулирование членов ДН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ейдовых мероприят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Реализация мер по противодействию терроризму и экстремизму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ступления в учебных заведениях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сутствие межнациональных конфликтов на территории города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ероприятия по противодействию распространен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одительских собраний, лекций, тренингов, круглых сто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 xml:space="preserve">Организация и проведение профилактической работы </w:t>
            </w:r>
            <w:r>
              <w:rPr>
                <w:rStyle w:val="FontStyle22"/>
                <w:sz w:val="16"/>
                <w:szCs w:val="16"/>
                <w:lang w:val="ru-RU"/>
              </w:rPr>
              <w:t>с лицами, ранее осужденными за совершение преступлений террористического характера, в том числе несовершеннолетними детьм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, управление образова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тнррорис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8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  <w:lang w:val="ru-RU"/>
              </w:rPr>
              <w:t>Координация деятельности администрации города и подведомственных учреждений по укреплению инженерно- технической оснащенности (установка (модернизация) систем видеонаблюдения и охранной сигнализации на подведомственных объектах образования, культуры, спорта и других объектах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Администрация города, УО, УСП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дпрограмма «</w:t>
            </w:r>
            <w:r>
              <w:rPr>
                <w:rStyle w:val="FontStyle17"/>
                <w:b w:val="false"/>
                <w:bCs/>
                <w:sz w:val="16"/>
                <w:szCs w:val="16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2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</w:t>
            </w:r>
            <w:r>
              <w:rPr>
                <w:rFonts w:eastAsia="Calibri"/>
                <w:sz w:val="16"/>
                <w:szCs w:val="16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1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1,5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системы централизованного оповещен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2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1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лючение договора на обслуживание</w:t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1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,8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, МЧС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числа пожаров на территории города</w:t>
            </w:r>
          </w:p>
        </w:tc>
      </w:tr>
      <w:tr>
        <w:trPr>
          <w:trHeight w:val="100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водоемов и гидрантов на случай ЧС</w:t>
            </w:r>
          </w:p>
        </w:tc>
      </w:tr>
      <w:tr>
        <w:trPr>
          <w:trHeight w:val="6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Подпрограмма «</w:t>
            </w:r>
            <w:r>
              <w:rPr>
                <w:sz w:val="16"/>
                <w:szCs w:val="16"/>
              </w:rPr>
              <w:t>О противодействии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 xml:space="preserve">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Ф</w:t>
            </w:r>
            <w:r>
              <w:rPr>
                <w:sz w:val="16"/>
                <w:szCs w:val="16"/>
              </w:rPr>
              <w:t>ормирование механизма противодействия коррупции</w:t>
            </w:r>
          </w:p>
        </w:tc>
      </w:tr>
      <w:tr>
        <w:trPr>
          <w:trHeight w:val="14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</w:t>
            </w:r>
            <w:r>
              <w:rPr>
                <w:sz w:val="16"/>
                <w:szCs w:val="16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16"/>
                <w:szCs w:val="16"/>
                <w:lang w:val="ru-RU"/>
              </w:rPr>
              <w:t xml:space="preserve">и подведомственных учреждениях </w:t>
            </w:r>
            <w:r>
              <w:rPr>
                <w:sz w:val="16"/>
                <w:szCs w:val="16"/>
              </w:rPr>
              <w:t xml:space="preserve">в рамках реализации </w:t>
            </w:r>
            <w:r>
              <w:rPr>
                <w:sz w:val="16"/>
                <w:szCs w:val="16"/>
                <w:lang w:val="ru-RU"/>
              </w:rPr>
              <w:t>мероприятий противодействия коррупции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.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семинаров-совещаний по актуальным вопросам применения законодательства о противодействии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соблюдения муниципальными служащими ограничений, запретов, обязанностей и требований, установленных законодательством Российской Федерации о противодействии коррупции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, обеспечение проведения аналогичного анализа в муниципальных учрежд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овершенствование форм и методов выявления аффилированных связей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предоставления бюджетных средств (субсидии, гранты и другое) на предмет аффилированности либо наличия иных коррупционных проявлений между должностными лицами администрации города и получателя бюджетны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совершенствование форм и методов выявления аффилированных связей при предоставлении бюджетных средст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Мониторинг участия муниципальных служащих в управлении коммерческими и некоммерческими организациями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выявление конфликтов интересов, связанных с участием муниципальных служащих в управлении коммерческими и некоммерческими организациями, выявление случаев несоблюдения запретов и ограничений муниципальными служащими </w:t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еми муниципальными  служащими администрации города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едставление сведений о дохода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рганизация участия </w:t>
            </w:r>
            <w:r>
              <w:rPr>
                <w:rFonts w:eastAsia="Calibri"/>
                <w:color w:val="000000"/>
                <w:sz w:val="16"/>
                <w:szCs w:val="16"/>
                <w:lang w:val="ru-RU" w:eastAsia="ru-RU"/>
              </w:rPr>
              <w:t>муниципальных служащих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повышения эффективности деятельности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муниципальных служащих, в должностные обязанности которых входит участие в противодействии коррупции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лиц, впервые поступивших на муниципальную службу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государственной гражданской службе и о противодействии коррупции, формирование антикоррупционного повед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снижение коррупционных рисков при осуществлении закупок товаров, работ, услуг для обеспечения муниципальных нужд,совершенствование навыков антикоррупционного поведения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0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квалификации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нижение коррупционных рисков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тикоррупционной экспертизы проектов нормативных правовых актов, подготовленных администрацией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исключение коррупциогенных факторов в проектах нормативных правовых актов, подготовленных администрацией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Актуализация сведений, содержащихся в анкетах, представляемых гражданами пр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азначении на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 в целях выя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озможного конфликта интересов</w:t>
            </w:r>
          </w:p>
          <w:p>
            <w:pPr>
              <w:pStyle w:val="Style19"/>
              <w:snapToGrid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исполн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дведомственными муниципальными учреждени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 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, в том числе анализ соблюдения руководителями указанных учреждений установленных ограничений и запретов, исполнения плановых мероприятий по противодействию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ценка состоя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антикоррупционной работы, проводимой в 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чреждениях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руководител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и обеспечение деятельности комиссий по соблюдению требований к служебному повед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служащих  урегулированию конфликта интересов</w:t>
            </w:r>
          </w:p>
          <w:p>
            <w:pPr>
              <w:pStyle w:val="Normal"/>
              <w:autoSpaceDE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проведения оценк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 рисков, возникающих при реализации полномочий, и внесение уточнений в перечни 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й службы, замещение которых связано с коррупционными рисками</w:t>
            </w:r>
          </w:p>
          <w:p>
            <w:pPr>
              <w:pStyle w:val="Normal"/>
              <w:autoSpaceDE w:val="false"/>
              <w:rPr>
                <w:rFonts w:ascii="YS Text;Times New Roman" w:hAnsi="YS Text;Times New Roman" w:eastAsia="Calibri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явление в деятельности 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 самоуправления сфер, наиболее подверженных риска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верш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е коррупционных риск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 исполнен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ных обязан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м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мещение на официальном сайте администрации города Вятские Поляны сведений о доходах, представленных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 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, руководителями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ткрытости и доступности информации 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филактик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сведений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ходах, расходах, об имуществе и обязательствах имущественного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характера, представленных лицами, замещающими  муниципальные должности, должности руководителей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с соблюдением требований законодательства о противодействии коррупции  проверок достоверности и полнот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едставляемых лицами, замещающими  муниципальные должности, сведений о доход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мониторинга соблюдения лицами,  замещающими муниципальные должности, запретов, ограничений, обязанностей и требований, установленных в целях противодействия коррупции, в то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числе касающихся выполнения иной оплачиваемой работы, а также обязанности уведомлять представителя нанимателя об обращениях в целях склонения к совершению коррупционных правонарушений, принимать меры по предотвращению урегулированию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с соблюдением требований законодательства о противодействии коррупции  проверок достоверности и полнот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едставляемых лицами, замещающими  муниципальные должности, сведений о доход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работка и принятие мер, направленных на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применения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выполнением муниципальными служащими обязанности сообщать в случаях, установленных федеральным законодательством, о получении ими подарка в связи с их должностным положением или в связи с исполнением ими служебных обязанностей, проведение мероприятий по формированию у муниципальных служащих негативного отношения к дарению им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Проведение тестирования </w:t>
            </w:r>
            <w:r>
              <w:rPr>
                <w:sz w:val="16"/>
                <w:szCs w:val="16"/>
                <w:lang w:val="ru-RU"/>
              </w:rPr>
              <w:t xml:space="preserve"> муниципальных служащих в целях определения уровня знаний действующего антикоррупционного законодатель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пределение направлений анти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свещ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х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исполнительной власти Кировской области, государственных органов Кировской области, органов местного самоуправления Киров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работки и принятия мер по предупреждению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чин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нарушений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я коррупци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Проведение в муниципальных учреждениях проверок соблюдения требований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статьи 13.3</w:t>
              </w:r>
            </w:hyperlink>
            <w:r>
              <w:rPr>
                <w:sz w:val="16"/>
                <w:szCs w:val="16"/>
              </w:rPr>
              <w:t xml:space="preserve"> Федерального закона от 25.12.2008 № 273-ФЗ «О противодействии коррупци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 коррупции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ях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наполнения подраздел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, посвященн</w:t>
            </w:r>
            <w:r>
              <w:rPr>
                <w:sz w:val="16"/>
                <w:szCs w:val="16"/>
                <w:lang w:val="ru-RU"/>
              </w:rPr>
              <w:t>ого</w:t>
            </w:r>
            <w:r>
              <w:rPr>
                <w:sz w:val="16"/>
                <w:szCs w:val="16"/>
              </w:rPr>
              <w:t xml:space="preserve"> вопросам противодействия коррупции, официальн</w:t>
            </w:r>
            <w:r>
              <w:rPr>
                <w:sz w:val="16"/>
                <w:szCs w:val="16"/>
                <w:lang w:val="ru-RU"/>
              </w:rPr>
              <w:t xml:space="preserve">ого сайта администрации города Вятские Поляны </w:t>
            </w:r>
            <w:r>
              <w:rPr>
                <w:sz w:val="16"/>
                <w:szCs w:val="16"/>
              </w:rPr>
              <w:t xml:space="preserve">в соответствии с требованиями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Министерства труда и социальной защиты Российской Федерации от 07.10.2013 № 530н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информирование граждан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нимаемых мера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и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формир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ировоззре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бщего уровн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сознания и правовой культуры граждан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зработка и внедрение административных регламентов выполнения органами местного самоуправления муниципальных функций и предоставления муниципальных услуг, приведение в соответствие с законодательством действующих административных регла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ачеств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ступности предоста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гражданам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услуг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зрачности деятель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самоуправл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использованием объектов муниципальной собственности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ыявление факт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 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бъектов 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собствен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инятие своевреме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эффективных 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допущ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го имуществ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А</w:t>
            </w:r>
            <w:r>
              <w:rPr>
                <w:sz w:val="16"/>
                <w:szCs w:val="16"/>
              </w:rPr>
              <w:t>нтикоррупционное просвещение и пропаганда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ращение граждан</w:t>
            </w:r>
            <w:r>
              <w:rPr>
                <w:sz w:val="16"/>
                <w:szCs w:val="16"/>
              </w:rPr>
              <w:t xml:space="preserve"> в интернет-приемную на официальном сайте администрации города 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Анализ поступивших в администрацию города обращений граждан и организаций на предмет наличия в них информации о фактах коррупции со стороны лиц, замещающих муниципальные должности, работников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, оплата изготовления и распространение информационно-методических, просветительских материалов, в т.ч. буклетов, брошюр и т.п. антикоррупционной направл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работы телефона доверия (горячей линии, электронной приемной) в администрации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возможности сообщения гражданами сведений о фактах совершения коррупционных правонарушений</w:t>
            </w:r>
          </w:p>
        </w:tc>
      </w:tr>
      <w:tr>
        <w:trPr>
          <w:trHeight w:val="31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,6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,8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38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,6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,8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5BC705B83B425D706B25649CF909DDCCAA43FADE849EA3F7AD28983F30EA3DEF2A5714DC9C38824B6EB7501114037F13B150666cAF" TargetMode="External"/><Relationship Id="rId3" Type="http://schemas.openxmlformats.org/officeDocument/2006/relationships/hyperlink" Target="consultantplus://offline/ref=9A15BC705B83B425D706B25649CF909DDCC2A43FA6E849EA3F7AD28983F30EA3CCF2FD754FC689D968FDE4770760cE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51:00Z</dcterms:created>
  <dc:creator>DJ_Diesel</dc:creator>
  <dc:description/>
  <dc:language>en-US</dc:language>
  <cp:lastModifiedBy>User</cp:lastModifiedBy>
  <cp:lastPrinted>2023-01-18T14:31:00Z</cp:lastPrinted>
  <dcterms:modified xsi:type="dcterms:W3CDTF">2023-01-20T10:51:00Z</dcterms:modified>
  <cp:revision>2</cp:revision>
  <dc:subject/>
  <dc:title>Приложение  №3</dc:title>
</cp:coreProperties>
</file>