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lang w:val="ru-RU" w:eastAsia="zxx"/>
        </w:rPr>
        <w:t>УТВЕРЖДЕН</w:t>
      </w:r>
    </w:p>
    <w:p>
      <w:pPr>
        <w:pStyle w:val="Normal"/>
        <w:rPr>
          <w:lang w:val="ru-RU" w:eastAsia="zxx"/>
        </w:rPr>
      </w:pPr>
      <w:r>
        <w:rPr>
          <w:lang w:val="ru-RU" w:eastAsia="zxx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города Вятские Поляны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от 23.01.2024                    № 102</w:t>
      </w:r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ru-RU"/>
        </w:rPr>
        <w:t xml:space="preserve">лан </w:t>
      </w:r>
      <w:bookmarkStart w:id="0" w:name="Par1005"/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реализации</w:t>
      </w:r>
      <w:r>
        <w:rPr>
          <w:b/>
          <w:bCs/>
          <w:sz w:val="28"/>
          <w:szCs w:val="28"/>
        </w:rPr>
        <w:t xml:space="preserve"> муниципальной программы </w:t>
      </w:r>
      <w:bookmarkEnd w:id="0"/>
      <w:r>
        <w:rPr>
          <w:b/>
          <w:bCs/>
          <w:sz w:val="28"/>
          <w:szCs w:val="28"/>
          <w:lang w:val="ru-RU"/>
        </w:rPr>
        <w:t xml:space="preserve">«Обеспечение безопасности жизнедеятельности на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орода Вятские Поляны Кировской области» на 2020-2030 годы на 2024 год</w:t>
      </w:r>
    </w:p>
    <w:p>
      <w:pPr>
        <w:pStyle w:val="Normal"/>
        <w:ind w:right="-15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/>
          <w:b/>
          <w:bCs/>
          <w:sz w:val="28"/>
          <w:szCs w:val="28"/>
          <w:lang w:val="ru-RU"/>
        </w:rPr>
      </w:r>
    </w:p>
    <w:tbl>
      <w:tblPr>
        <w:tblW w:w="145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60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Ответственный исполнитель, соисполнитель, участник </w:t>
            </w:r>
          </w:p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Финансирование на 2024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о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ончание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16"/>
                <w:szCs w:val="16"/>
              </w:rPr>
              <w:t xml:space="preserve">Муниципальная программа «Обеспечение безопасности жизнедеятельности населения города Вятские Поляны Кировской области» на 2020- 2030 годы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Консультант главы города, </w:t>
            </w:r>
          </w:p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,</w:t>
            </w:r>
          </w:p>
          <w:p>
            <w:pPr>
              <w:pStyle w:val="Style19"/>
              <w:rPr/>
            </w:pPr>
            <w:r>
              <w:rPr>
                <w:sz w:val="16"/>
                <w:szCs w:val="16"/>
                <w:lang w:val="ru-RU"/>
              </w:rPr>
              <w:t>Заведующий отделом по делам ГО, ЧС, ОТ и МЖК администрации города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50,3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сокращение темпа роста количества преступлений, связанных с незаконным оборотом наркотиков, выявленных правоохранительными органами, по отношению </w:t>
              <w:br/>
              <w:t>к предыдущему году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меньшение уровня (коэффициента) преступности на 100 тыс.человек;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;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ru-RU"/>
              </w:rPr>
              <w:t>отсутствие</w:t>
            </w:r>
            <w:r>
              <w:rPr>
                <w:sz w:val="16"/>
                <w:szCs w:val="16"/>
              </w:rPr>
              <w:t xml:space="preserve">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60,7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,6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Подпрограмма «К</w:t>
            </w:r>
            <w:r>
              <w:rPr>
                <w:sz w:val="16"/>
                <w:szCs w:val="16"/>
              </w:rPr>
              <w:t>омплексные меры противодействия немедицинскому потреблению наркотических средств и их незаконному обороту в городе Вятские Поляны</w:t>
            </w:r>
            <w:r>
              <w:rPr>
                <w:sz w:val="16"/>
                <w:szCs w:val="16"/>
                <w:lang w:val="ru-RU"/>
              </w:rPr>
              <w:t>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антинаркотическая комиссия города Вятские Поляны,  МО МВД, ЦРБ, УИИ УФСИН, ЦЗН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Сокращение </w:t>
            </w:r>
            <w:r>
              <w:rPr>
                <w:sz w:val="16"/>
                <w:szCs w:val="16"/>
              </w:rPr>
              <w:t>темп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роста числа наркопотребителей, состоящих на диспансерном учете и профилактическом наблюдении в наркологическом отделении;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Увеличение </w:t>
            </w:r>
            <w:r>
              <w:rPr>
                <w:sz w:val="16"/>
                <w:szCs w:val="16"/>
              </w:rPr>
              <w:t>количеств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публичных мероприятий, направленных на профилактику наркомании среди молодежи и подростков</w:t>
            </w:r>
          </w:p>
        </w:tc>
      </w:tr>
      <w:tr>
        <w:trPr>
          <w:trHeight w:val="449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Развитие и укрепление системы межведомственного взаимодействия в организации профилактики наркомании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военкомат, ОВД, ЦРБ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истематического анализа наркоситуации    в городе и реализации принятой программы с  последующей ее корректировко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Ежегодный анализ наркоситуации и ежегодна корректировка программы</w:t>
            </w:r>
          </w:p>
        </w:tc>
      </w:tr>
      <w:tr>
        <w:trPr>
          <w:trHeight w:val="787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6"/>
                <w:szCs w:val="16"/>
              </w:rPr>
              <w:t>Обеспечение взаимодействия военкомата, ОВД, Ц</w:t>
            </w:r>
            <w:r>
              <w:rPr>
                <w:sz w:val="16"/>
                <w:szCs w:val="16"/>
                <w:lang w:val="ru-RU"/>
              </w:rPr>
              <w:t>Р</w:t>
            </w:r>
            <w:r>
              <w:rPr>
                <w:sz w:val="16"/>
                <w:szCs w:val="16"/>
              </w:rPr>
              <w:t>Б по выявлению  призывников, допускающих немедицинское потребление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оенкомат, ОВД, ЦРБ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4.2024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10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8.2024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Участие в заседаниях призывной комиссии согласно графика работы комисс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освещения в СМИ проводимых мероприятий по профилактике наркомании и пропаганде здорового образа жизни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6"/>
                <w:szCs w:val="16"/>
              </w:rPr>
              <w:t>Разработка</w:t>
            </w:r>
            <w:r>
              <w:rPr>
                <w:sz w:val="16"/>
                <w:szCs w:val="16"/>
                <w:lang w:val="ru-RU"/>
              </w:rPr>
              <w:t>,оплата изготовления</w:t>
            </w:r>
            <w:r>
              <w:rPr>
                <w:sz w:val="16"/>
                <w:szCs w:val="16"/>
              </w:rPr>
              <w:t xml:space="preserve"> и распространение информационно-методических, просветительских материалов</w:t>
            </w:r>
            <w:r>
              <w:rPr>
                <w:sz w:val="16"/>
                <w:szCs w:val="16"/>
                <w:lang w:val="ru-RU"/>
              </w:rPr>
              <w:t>, в т.ч. буклетов, брошюр и т.п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Изготовление информационных материал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5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С использованием сайтов администрации города, правоохранительных органов  организовать информирование населения о контактных телефонах анонимных «горячих линий» для приема сообщений граждан о местах продажи наркотиков и психоактивных веществ и других правонарушения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6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ыявление и ликвидация очагов произрастания дикорастущих наркосодержащих растен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Отсутствие </w:t>
            </w:r>
            <w:r>
              <w:rPr>
                <w:sz w:val="16"/>
                <w:szCs w:val="16"/>
              </w:rPr>
              <w:t>очагов произрастания дикорастущих наркосодержащих раст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7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ыявление и ликвидация очагов незаконных посевов наркосодержащих растен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 xml:space="preserve">Отсутствие </w:t>
            </w:r>
            <w:r>
              <w:rPr>
                <w:sz w:val="16"/>
                <w:szCs w:val="16"/>
              </w:rPr>
              <w:t>очагов незаконных посевов наркосодержащих раст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8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240"/>
              <w:rPr>
                <w:rStyle w:val="FontStyle22"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азмещение на информационных стендах предприятий, садоводческих и гаражных кооперативов  плакатов с обращением к владельцам земельных участков  о запрете выращивания нарксодержащих растен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9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rPr/>
            </w:pPr>
            <w:r>
              <w:rPr>
                <w:rStyle w:val="FontStyle22"/>
                <w:i/>
                <w:sz w:val="16"/>
                <w:szCs w:val="16"/>
              </w:rPr>
              <w:t>Информирование юридических лиц и индивидуальных предпринимателей по вопросам соблюдения обязательных требований в сфере деятельности, связанной с оборотом прекурсоров наркотических и психотропных веще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сечение незаконного оборота прекурсор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0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4"/>
              <w:rPr/>
            </w:pPr>
            <w:r>
              <w:rPr>
                <w:rStyle w:val="FontStyle22"/>
                <w:sz w:val="16"/>
                <w:szCs w:val="16"/>
              </w:rPr>
              <w:t xml:space="preserve">Мониторинг ресурсов в информационно- телекоммуникационной сети «Интернет» с целью выявления и направления на блокировку источников информации, содержащих противоправный контент в сфере незаконного оборота наркотиков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вершенствование системы мониторинга наркоситуац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1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5"/>
              <w:rPr/>
            </w:pPr>
            <w:r>
              <w:rPr>
                <w:rStyle w:val="FontStyle22"/>
                <w:sz w:val="16"/>
                <w:szCs w:val="16"/>
              </w:rPr>
              <w:t>Наполнение Интернет- пространства антинаркотическим контентом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2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Проведение мониторинга случаев обращений граждан в медицинские организации в связи с употреблением наркотических и психотропных веще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единой системы комплексной антинаркотической профилактической деятельности</w:t>
            </w:r>
          </w:p>
        </w:tc>
      </w:tr>
      <w:tr>
        <w:trPr>
          <w:trHeight w:val="733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Оформление стендов и иной наглядной агитации по профилактике потребления наркотических сред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4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Организация и проведение индивидуальной профилактической работы с семьями и детьми, состоящими на учете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5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Выявление несовершеннолетних входящих в «группы риска» потребления наркотиков, проведение с ними индивидуальной коррекционной и профилактической работ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с несовершеннолетними 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6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rStyle w:val="FontStyle22"/>
                <w:sz w:val="16"/>
                <w:szCs w:val="16"/>
              </w:rPr>
              <w:t>Организация профилактической работы с несовершеннолетними, проживающими в семьях, лиц, совершивших правонарушения, связанные с незаконным оборотом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есовершеннолетних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7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rPr>
                <w:rStyle w:val="FontStyle22"/>
                <w:i/>
                <w:i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Размещение в средствах массовой информации материалов по вопросам ответственности, связанной с незаконным оборотом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543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Комплексные меры по реабилитации и ресоциализации наркопотребителей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антинаркотическая комиссия города Вятские Поляны,  МО МВД, УИИ ФСИН, ЦЗН, ЦСОН, ЦРБ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казание помощи наркопотребителям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ежеквартального сбора информации и стат. данных о количестве лиц, нуждающихся в реабилитации и ресоциализации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Ежеквартальный сбор информации из Вятскополянской ЦРБ и МО МВД России «Вятскополянский»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существление мер субъектами профилактики по выявлению потребителей наркотиков с последующим направлением их на лечение и дальнейшую реабилитацию по месту жительства с организацией постреабилитационного социального патронат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, УИИ ФСИН, ЦЗН, ЦСОН, ЦРБ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помощи наркопотребителям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здание оптимальной среды жизнедеятельности наркозависимых граждан, в том числе условий проживания, доступности к социально значимым объектам жизнедеятельности, в том числе трудоустройство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, УИИ ФСИН, ЦЗН, ЦСОН, ЦРБ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обращении наркозависимых граждан, им, по возможности, будет оказана необходимая помощь</w:t>
            </w:r>
          </w:p>
        </w:tc>
      </w:tr>
      <w:tr>
        <w:trPr>
          <w:trHeight w:val="56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shd w:fill="FFFFFF" w:val="clear"/>
                <w:lang w:val="ru-RU"/>
              </w:rPr>
              <w:t>Подпрограмма «Профилактика правонарушений и борьба с преступностью на территории  города Вятские Поляны»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 МО МВД РФ, ОПП ЛОВДТ, УИИ УФСИН, ЦЗН, ЦРБ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15,3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числа зарегистрированных преступлений;</w:t>
            </w:r>
          </w:p>
          <w:p>
            <w:pPr>
              <w:pStyle w:val="Style19"/>
              <w:rPr/>
            </w:pPr>
            <w:r>
              <w:rPr>
                <w:sz w:val="16"/>
                <w:szCs w:val="16"/>
                <w:lang w:val="ru-RU"/>
              </w:rPr>
              <w:t>Снижение к</w:t>
            </w:r>
            <w:r>
              <w:rPr>
                <w:sz w:val="16"/>
                <w:szCs w:val="16"/>
              </w:rPr>
              <w:t>оличеств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зарегистрированных преступлений экстремистской направленности</w:t>
            </w:r>
          </w:p>
        </w:tc>
      </w:tr>
      <w:tr>
        <w:trPr>
          <w:trHeight w:val="53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9,7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,6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Повышение качества и эффективности профилактики преступлений и иных правонаруше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МО МВД РФ, ОПП ЛОВДТ, УИИ УФСИН, ОУФССП, ЦЗН, ЦРБ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уровня (коэффициента) преступности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зучение региональных нормативно-правовых актов, новых форм и методов работы в сфере профилактики правонарушений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жведомственная комиссия по профилактике правонарушений города Вятские Поляны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НПА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изация ежемесячного проведения в городе единого дня профилактик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числа зарегистрированных преступл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ширение использования средств массовой информации, иных информационных  ресурсов в целях освещения вопросов профилактики преступлений, охраны  общественного порядка и общественной безопаснос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жведомственная комиссия по профилактике правонарушений города Вятские Поляны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убликация в СМИ информации по профилактике преступлений, ООП и ОБ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азъяснительной работы с населением о повышении защищенности жилого сектора, садово-огородных участков, гаражных массивов от преступных посягательств, в том числе путем организации постов самоохраны садов, гаражей, домов, подъездов,  установки в квартирах охранной сигнализации и домофонов (видеодомофонов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роведение встреч УУП с населением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на постоянной основе мероприятий по выявлению и пресечению фактов продажи спиртных напитков домашней выработки и спиртосодержащих жидкос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уровня (коэффициента) преступност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профилактических мероприятий по изъятию из оборота контрафактных товаров и алкогольной продукции, не отвечающих требованиям безопасности  для жизни и здоровья населения, а также по пресечению фактов реализации несовершеннолетним алкогольной и спиртосодержащей продукци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рейдовых мероприятий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ое мероприятие </w:t>
            </w:r>
            <w:r>
              <w:rPr>
                <w:bCs/>
                <w:sz w:val="16"/>
                <w:szCs w:val="16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нижение к</w:t>
            </w:r>
            <w:r>
              <w:rPr>
                <w:color w:val="000000"/>
                <w:sz w:val="16"/>
                <w:szCs w:val="16"/>
              </w:rPr>
              <w:t>оличеств</w:t>
            </w:r>
            <w:r>
              <w:rPr>
                <w:color w:val="000000"/>
                <w:sz w:val="16"/>
                <w:szCs w:val="16"/>
                <w:lang w:val="ru-RU"/>
              </w:rPr>
              <w:t>а</w:t>
            </w:r>
            <w:r>
              <w:rPr>
                <w:color w:val="000000"/>
                <w:sz w:val="16"/>
                <w:szCs w:val="16"/>
              </w:rPr>
              <w:t xml:space="preserve"> преступлений, совершенных несовершеннолетними или при их участии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2" w:before="100" w:after="11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Проведение конференции по проблемам межведомственного взаимодействия и актуальным вопросам профилактики негативных явлений среди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5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конференц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 xml:space="preserve">Оказание помощи в реализации программ правового воспитания в  организациях, осуществляющих образовательную деятельность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нижение к</w:t>
            </w:r>
            <w:r>
              <w:rPr>
                <w:color w:val="000000"/>
                <w:sz w:val="16"/>
                <w:szCs w:val="16"/>
              </w:rPr>
              <w:t>оличеств</w:t>
            </w:r>
            <w:r>
              <w:rPr>
                <w:color w:val="000000"/>
                <w:sz w:val="16"/>
                <w:szCs w:val="16"/>
                <w:lang w:val="ru-RU"/>
              </w:rPr>
              <w:t>а</w:t>
            </w:r>
            <w:r>
              <w:rPr>
                <w:color w:val="000000"/>
                <w:sz w:val="16"/>
                <w:szCs w:val="16"/>
              </w:rPr>
              <w:t xml:space="preserve"> преступлений, совершенных несовершеннолетними или при их участии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>Оказание помощи субъектам системы профилактики по формированию толерантности и профилактике экстремизма среди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МО МВД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совещаний, семинаров, городского родительского собрания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>Организация проведения этапов  межведомственной акции «Подросток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МО МВД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рейдов, акций волонтеров, совещаний с руководителями, работа врачей с н/л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 xml:space="preserve">Организация проведения мероприятий, направленных на формирование законопослушного поведения среди детей и подростков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лекций, бесед, тренинг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межведомственной работы по реализации программ  реабилитации семей и детей,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нижение преступности среди несовершеннолетних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уск информационно-методических материалов по обмену опытом работы по профилактике правонарушений среди учащихс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готовление материал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8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новых форм и методов работы, направленных на предупреждение правонарушений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информаци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9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и проведение тематических и информационно-обучающих семинаров для специалистов учреждений системы профилактики безнадзорности и правонарушений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еминар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консультаций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0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для населения города социально-правовых консультаций по вопросам защиты прав и интересов де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изация информационных часов, лекториев, викторин, встреч с несовершеннолетними и родителями (законными представителями) по правовому просвещению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мероприятий по правовому просвещению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тематических и обучающих семинаров для специалистов учреждений системы профилактики по проблемам профилактики наркомании, токсикомании, алкоголизма у детей и подрост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еминар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изация антинаркотических, профилактических мероприятий среди несовершеннолетних (лекции, круглые столы, профилактические беседы, спортивные мероприятия)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рганизация  комплексной реабилитации родителей, находящихся в алкогольной либо наркотической зависимости, в семьях которых воспитываются де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роведение мероприятий по реабилитац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рганизация</w:t>
            </w:r>
            <w:r>
              <w:rPr>
                <w:sz w:val="16"/>
                <w:szCs w:val="16"/>
              </w:rPr>
              <w:t xml:space="preserve"> комплексной реабилитации с подростками, употребляющими психоактивные веществ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нижение преступности среди несовершеннолетних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овещаний с работодателям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временного трудоустройства несовершеннолетних  в возрасте от 14 до 18 лет, 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рганизация каникулярного</w:t>
            </w:r>
            <w:r>
              <w:rPr>
                <w:sz w:val="16"/>
                <w:szCs w:val="16"/>
              </w:rPr>
              <w:t xml:space="preserve"> отдыха, оздоровления и занятости детей и подростков</w:t>
            </w:r>
            <w:r>
              <w:rPr>
                <w:sz w:val="16"/>
                <w:szCs w:val="16"/>
                <w:lang w:val="ru-RU"/>
              </w:rPr>
              <w:t xml:space="preserve">, </w:t>
            </w:r>
            <w:r>
              <w:rPr>
                <w:sz w:val="16"/>
                <w:szCs w:val="16"/>
              </w:rPr>
              <w:t>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равление н/л, находящихся в СОП в летние лагер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Совершенствование социальной адаптации лиц, освобождающихся из мест отбывания наказа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МО МВД, УИИ УФСИН, ЦЗН, ЦРБ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Увеличение у</w:t>
            </w:r>
            <w:r>
              <w:rPr>
                <w:color w:val="000000"/>
                <w:sz w:val="16"/>
                <w:szCs w:val="16"/>
              </w:rPr>
              <w:t>ровен</w:t>
            </w:r>
            <w:r>
              <w:rPr>
                <w:color w:val="000000"/>
                <w:sz w:val="16"/>
                <w:szCs w:val="16"/>
                <w:lang w:val="ru-RU"/>
              </w:rPr>
              <w:t>я</w:t>
            </w:r>
            <w:r>
              <w:rPr>
                <w:color w:val="000000"/>
                <w:sz w:val="16"/>
                <w:szCs w:val="16"/>
              </w:rPr>
              <w:t xml:space="preserve"> трудоустройства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.3</w:t>
            </w:r>
            <w:r>
              <w:rPr>
                <w:sz w:val="16"/>
                <w:szCs w:val="16"/>
              </w:rPr>
              <w:t>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беспечение действенного контроля за образом жизни, поведением лиц, освободившихся из мест отбывания наказаний, состоящих на учете в правоохранительных органах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ъекты системы профилактики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</w:t>
            </w:r>
            <w:r>
              <w:rPr>
                <w:sz w:val="16"/>
                <w:szCs w:val="16"/>
              </w:rPr>
              <w:t>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едоставление в помощь лицам, освободившимся из  мест отбывания наказаний, справочно-информационных материалов по вопросам трудоустройства, пенсионного обеспечения, получения социальных, медицинских и образовательных услуг 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ъекты системы профилактики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доставление справочно-информационных материал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.</w:t>
            </w:r>
            <w:r>
              <w:rPr>
                <w:sz w:val="16"/>
                <w:szCs w:val="16"/>
              </w:rPr>
              <w:t>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Оказание социальной помощи лицам, освободившимся из мест отбывания </w:t>
            </w:r>
            <w:r>
              <w:rPr>
                <w:sz w:val="16"/>
                <w:szCs w:val="16"/>
              </w:rPr>
              <w:t xml:space="preserve">наказаний, с использованием Карты социального сопровождения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ъекты системы профилактики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уровня трудоустройства осужденных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</w:t>
            </w:r>
            <w:r>
              <w:rPr>
                <w:sz w:val="16"/>
                <w:szCs w:val="16"/>
              </w:rPr>
              <w:t>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едоставление государственной услуги лицам, освободившимся из мест отбывания наказаний, по содействию в трудоустройстве в соответствии с требованиями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ЗН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Предоставление услуги центром занятости населения Вятскополянского района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Внедрение современных технических средств для обеспечения правопорядка и безопасности на улицах и в других общественных местах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      МО МВД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2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количества преступлений, совершенных в общественных местах</w:t>
            </w:r>
          </w:p>
        </w:tc>
      </w:tr>
      <w:tr>
        <w:trPr>
          <w:trHeight w:val="78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4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иобретение систем видео фиксации, их монтаж, обслуживание, дооснащение,  оборудование сетей, оплата услуг связи и передачи данных для аппаратно-программного комплекса «Безопасный город» 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2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ключение видеокамер к АПК «Безопасный город»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8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Развитие института добровольных общественных объединений граждан правоохранительной направленности» 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нсультант главы  города,       МО МВД 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61,3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Р</w:t>
            </w:r>
            <w:r>
              <w:rPr>
                <w:bCs/>
                <w:sz w:val="16"/>
                <w:szCs w:val="16"/>
              </w:rPr>
              <w:t>азвитие института добровольных общественных объединений правоохранительной направленност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трахование членов ДНД</w:t>
            </w:r>
          </w:p>
        </w:tc>
      </w:tr>
      <w:tr>
        <w:trPr>
          <w:trHeight w:val="351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9,7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1,6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трахование жизни и здоровья членов добровольных общественных формирований граждан правоохранительной направленност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10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.2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териальное стимулирование членов ДНД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51,3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Р</w:t>
            </w:r>
            <w:r>
              <w:rPr>
                <w:bCs/>
                <w:sz w:val="16"/>
                <w:szCs w:val="16"/>
              </w:rPr>
              <w:t>азвитие института добровольных общественных объединений правоохранительной направленности</w:t>
            </w:r>
          </w:p>
        </w:tc>
      </w:tr>
      <w:tr>
        <w:trPr>
          <w:trHeight w:val="385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9,7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,6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Профилактика правонарушений в сфере миграции, снижение доли нелегальных мигрантов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нсультант главы города,        МО МВД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У</w:t>
            </w:r>
            <w:r>
              <w:rPr>
                <w:bCs/>
                <w:sz w:val="16"/>
                <w:szCs w:val="16"/>
              </w:rPr>
              <w:t>силение борьбы с незаконной миграцией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профилактических мероприятий по контролю за соблюдением требований законодательства о правовом положении иностранных граждан и лиц без гражданства на территории город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ейдовых мероприят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азмещение в средствах массовой информации информационных материалов социальной рекламы по разъяснению положений миграционного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У</w:t>
            </w:r>
            <w:r>
              <w:rPr>
                <w:bCs/>
                <w:sz w:val="16"/>
                <w:szCs w:val="16"/>
              </w:rPr>
              <w:t>силение борьбы с незаконной миграцие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Отдельное мероприятие </w:t>
            </w:r>
            <w:r>
              <w:rPr>
                <w:bCs/>
                <w:sz w:val="16"/>
                <w:szCs w:val="16"/>
              </w:rPr>
              <w:t>«Реализация мер по противодействию терроризму и экстремизму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, МО МВД, УСП, УО,  и представите-ли официальных религиозных конфессий (по соглас-ю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тсутствие зарегистрированных преступлений экстремистской направленности</w:t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о взаимодействии с представителями официальных религиозных конфессий разъяснительной работы в молодежной среде, в том числе в учебных заведениях, по формированию толерантного сознания, поведения и культуры межконфессиональных и межнациональных отношений, предупреждения ксенофоб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ступления в учебных заведениях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аботы с организациями системы ЖКХ, управляющими компаниями, ТСЖ, ЖК по приведению внешних стен многоквартирных домов в соответствии с Правилами благоустройства города Вятские Поляны, недопущению проявлений экстремистского характера в виде надписей на внешних стенах домов нецензурной формы и экстремистского толка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сутствие межнациональных конфликтов на территории города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ыступлений, публикаций в средствах массовой информации по вопросам воспитания толерантного поведения, профилактики экстремизма в подростковой и молодежной среде, разъяснение положений законодательных и иных нормативных актов, предусматривающих ответственность за данные противоправные деяни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, МО МВД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тсутствие зарегистрированных преступлений экстремистской направленности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</w:t>
            </w:r>
            <w:r>
              <w:rPr>
                <w:sz w:val="16"/>
                <w:szCs w:val="16"/>
                <w:lang w:val="ru-RU"/>
              </w:rPr>
              <w:t>,оплата изготовления</w:t>
            </w:r>
            <w:r>
              <w:rPr>
                <w:sz w:val="16"/>
                <w:szCs w:val="16"/>
              </w:rPr>
              <w:t xml:space="preserve"> и распространение информационно-методических, просветительских материалов</w:t>
            </w:r>
            <w:r>
              <w:rPr>
                <w:sz w:val="16"/>
                <w:szCs w:val="16"/>
                <w:lang w:val="ru-RU"/>
              </w:rPr>
              <w:t>, в т.ч. буклетов, брошюр и т.п. антитеррористической направленнос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готовление материалов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Мероприятия по противодействию распространения идеологии терроризм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террорис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на базе образовательных организаций воспитательных и культурно- просветительских мероприятий, направленных на развитие у детей и молодежи неприятия идеологии терроризм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одительских собраний, лекций, тренингов, круглых стол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7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 xml:space="preserve">Организация и проведение профилактической работы </w:t>
            </w:r>
            <w:r>
              <w:rPr>
                <w:rStyle w:val="FontStyle22"/>
                <w:sz w:val="16"/>
                <w:szCs w:val="16"/>
                <w:lang w:val="ru-RU"/>
              </w:rPr>
              <w:t>с лицами, ранее осужденными за совершение преступлений террористического характера, в том числе несовершеннолетними детьм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, управление образован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тнррористических профилактических мероприятий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8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  <w:lang w:val="ru-RU"/>
              </w:rPr>
              <w:t>Координация деятельности администрации города и подведомственных учреждений по укреплению инженерно- технической оснащенности (установка (модернизация) систем видеонаблюдения и охранной сигнализации на подведомственных объектах образования, культуры, спорта и других объектах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Администрация города, УО, УСП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с несовершеннолетними 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дпрограмма «</w:t>
            </w:r>
            <w:r>
              <w:rPr>
                <w:rStyle w:val="FontStyle17"/>
                <w:b w:val="false"/>
                <w:bCs/>
                <w:sz w:val="16"/>
                <w:szCs w:val="16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ведующий отделом по делам ГО, ЧС и ОТ администрации города 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</w:t>
            </w:r>
            <w:r>
              <w:rPr>
                <w:rFonts w:eastAsia="Calibri"/>
                <w:sz w:val="16"/>
                <w:szCs w:val="16"/>
              </w:rPr>
              <w:t>овышение уровня безопасности населения города Вятские Поляны при возникновении чрезвычайных ситуаций природного и техног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635" w:hRule="atLeast"/>
        </w:trPr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17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в надлежащем состоянии системы централизованного оповещен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72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(обслуживание), диагностика, ремонт и модернизация сегмента территориальной системы централизованного оповещения населения Кировской области в городе Вятские Полян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лючение договора на обслуживание</w:t>
            </w:r>
          </w:p>
        </w:tc>
      </w:tr>
      <w:tr>
        <w:trPr>
          <w:trHeight w:val="351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беспечение условий для предотвращения гибели и травматизма людей на пожарах, сокращение материального ущерба от пожаров</w:t>
            </w:r>
          </w:p>
        </w:tc>
      </w:tr>
      <w:tr>
        <w:trPr>
          <w:trHeight w:val="485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1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азание адресной помощи неблагополучным семьям, находящимся в социально опасном положении, имеющим несовершеннолетних детей по ремонту печного оборудования, электротехнических устройств, монтажу автономных дымовых извещателей со встроенным звуковым оповещением о пожаре.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пропаганды мер пожарной безопасности с населением город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, МЧС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нижение числа пожаров на территории города</w:t>
            </w:r>
          </w:p>
        </w:tc>
      </w:tr>
      <w:tr>
        <w:trPr>
          <w:trHeight w:val="100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и проведение ремонтных работ наружных источников противопожарного водоснабжения (пожарных водоемов и гидрантов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в надлежащем состоянии водоемов и гидрантов на случай ЧС</w:t>
            </w:r>
          </w:p>
        </w:tc>
      </w:tr>
      <w:tr>
        <w:trPr>
          <w:trHeight w:val="653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Подпрограмма «</w:t>
            </w:r>
            <w:r>
              <w:rPr>
                <w:sz w:val="16"/>
                <w:szCs w:val="16"/>
              </w:rPr>
              <w:t>О противодействии корруп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в городе Вятские Поляны</w:t>
            </w:r>
            <w:r>
              <w:rPr>
                <w:sz w:val="16"/>
                <w:szCs w:val="16"/>
                <w:lang w:val="ru-RU"/>
              </w:rPr>
              <w:t>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 xml:space="preserve">, отдел кадрового обеспечения, УСП, УДМС, управление муниципальн. закупок,          МО МВД, МР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6"/>
                <w:szCs w:val="16"/>
                <w:lang w:val="ru-RU"/>
              </w:rPr>
              <w:t>Ф</w:t>
            </w:r>
            <w:r>
              <w:rPr>
                <w:sz w:val="16"/>
                <w:szCs w:val="16"/>
              </w:rPr>
              <w:t>ормирование механизма противодействия коррупции</w:t>
            </w:r>
          </w:p>
        </w:tc>
      </w:tr>
      <w:tr>
        <w:trPr>
          <w:trHeight w:val="142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914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тдельное мероприятие «</w:t>
            </w:r>
            <w:r>
              <w:rPr>
                <w:sz w:val="16"/>
                <w:szCs w:val="16"/>
              </w:rPr>
              <w:t xml:space="preserve">Внедрение антикоррупционных механизмов в администрации города </w:t>
            </w:r>
            <w:r>
              <w:rPr>
                <w:sz w:val="16"/>
                <w:szCs w:val="16"/>
                <w:lang w:val="ru-RU"/>
              </w:rPr>
              <w:t xml:space="preserve">и подведомственных учреждениях </w:t>
            </w:r>
            <w:r>
              <w:rPr>
                <w:sz w:val="16"/>
                <w:szCs w:val="16"/>
              </w:rPr>
              <w:t xml:space="preserve">в рамках реализации </w:t>
            </w:r>
            <w:r>
              <w:rPr>
                <w:sz w:val="16"/>
                <w:szCs w:val="16"/>
                <w:lang w:val="ru-RU"/>
              </w:rPr>
              <w:t>мероприятий противодействия коррупции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коррупции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92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1.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семинаров-совещаний по актуальным вопросам применения законодательства о противодействии коррупции для муниципальных служащих, руководителей муниципальных учрежд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соблюдения муниципальными служащими ограничений, запретов, обязанностей и требований, установленных законодательством Российской Федерации о противодействии коррупции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анализа закупочной деятельности на предмет аффилированности либо наличия иных коррупционных проявлений между должностными лицами заказчика и участника закупок, обеспечение проведения аналогичного анализа в муниципальных учреждения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совершенствование форм и методов выявления аффилированных связей при осуществлении закупок товаров, работ, услуг для обеспечения муниципальных нужд </w:t>
            </w:r>
          </w:p>
        </w:tc>
      </w:tr>
      <w:tr>
        <w:trPr>
          <w:trHeight w:val="371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анализа предоставления бюджетных средств (субсидии, гранты и другое) на предмет аффилированности либо наличия иных коррупционных проявлений между должностными лицами администрации города и получателя бюджетных сред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совершенствование форм и методов выявления аффилированных связей при предоставлении бюджетных средст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Мониторинг участия муниципальных служащих в управлении коммерческими и некоммерческими организациями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выявление конфликтов интересов, связанных с участием муниципальных служащих в управлении коммерческими и некоммерческими организациями, выявление случаев несоблюдения запретов и ограничений муниципальными служащими </w:t>
            </w:r>
          </w:p>
        </w:tc>
      </w:tr>
      <w:tr>
        <w:trPr>
          <w:trHeight w:val="107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 по предоставлению представителю нанимателя (работодателя) сведений  о доходах, об имуществе и обязательствах имущественного характера: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ражданином – при поступлении на муниципальную службу;</w:t>
            </w:r>
          </w:p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семи муниципальными  служащими администрации города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едставление сведений о доходах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Организация участия </w:t>
            </w:r>
            <w:r>
              <w:rPr>
                <w:rFonts w:eastAsia="Calibri"/>
                <w:color w:val="000000"/>
                <w:sz w:val="16"/>
                <w:szCs w:val="16"/>
                <w:lang w:val="ru-RU" w:eastAsia="ru-RU"/>
              </w:rPr>
              <w:t>муниципальных служащих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повышения эффективности деятельности по противодействию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повышения муниципальных служащих, в должностные обязанности которых входит участие в противодействии коррупции (обучение по дополнительным профессиональным программам в области противодействия коррупци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повышение уровн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8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участия лиц, впервые поступивших на муниципальную службу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обеспечение соблюдения муниципальными служащими ограничений, запретов и требований о предотвращении или урегулировании конфликта интересов, требований к служебному поведению, установленных законодательством РФ о государственной гражданской службе и о противодействии коррупции, формирование антикоррупционного поведения 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9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участия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снижение коррупционных рисков при осуществлении закупок товаров, работ, услуг для обеспечения муниципальных нужд,совершенствование навыков антикоррупционного поведения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0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повышения квалификации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 (обучение по дополнительным профессиональным программам в области противодействия коррупци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снижение коррупционных рисков при осуществлении закупок товаров, работ, услуг для обеспечения муниципальных нужд 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антикоррупционной экспертизы нормативных правовых актов и их проектов,подготовленных администрацией гор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правление прав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исключение коррупциогенных факторов в проектах нормативных правовых актов, подготовленных администрацией города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Актуализация сведений, содержащихся в анкетах, представляемых гражданами пр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назначении на муниципальны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должности в целях выявл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возможного конфликта интересов</w:t>
            </w:r>
          </w:p>
          <w:p>
            <w:pPr>
              <w:pStyle w:val="Style19"/>
              <w:snapToGrid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оведение анализа исполн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одведомственными муниципальными учреждения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 законодательства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, в том числе анализ соблюдения руководителями указанных учреждений установленных ограничений и запретов, исполнения плановых мероприятий по противодействию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ценка состоя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антикоррупционной работы, проводимой в 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учреждениях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соблюд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руководителя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 учрежде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рганизация и обеспечение деятельности комиссий по соблюдению требований к служебному поведению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 служащих  урегулированию конфликта интересов</w:t>
            </w:r>
          </w:p>
          <w:p>
            <w:pPr>
              <w:pStyle w:val="Normal"/>
              <w:autoSpaceDE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рганизация проведения оценк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онных рисков, возникающих при реализации полномочий, и внесение уточнений в перечни должносте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ой службы, замещение которых связано с коррупционными рисками</w:t>
            </w:r>
          </w:p>
          <w:p>
            <w:pPr>
              <w:pStyle w:val="Normal"/>
              <w:autoSpaceDE w:val="false"/>
              <w:rPr>
                <w:rFonts w:ascii="YS Text;Times New Roman" w:hAnsi="YS Text;Times New Roman" w:eastAsia="Calibri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Calibri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выявление в деятельности органо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естного самоуправления сфер, наиболее подверженных рискам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соверш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он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авонарушений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устранение коррупционных риско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и исполнени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должностных обязанносте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служащим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Размещение на официальном сайте администрации города Вятские Поляны сведений о доходах, представленных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  муниципальны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должности,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муниципальными служащими,</w:t>
            </w: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руководителями муниципальных учрежд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 открытости и доступности информации 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деятельности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филактик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он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авонарушений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оведение анализа сведений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доходах, расходах, об имуществе и обязательствах имущественного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характера, представленных лицами, замещающими  муниципальные должности, должности руководителей муниципальных учреждений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ru-RU" w:eastAsia="ru-RU"/>
              </w:rPr>
              <w:t>,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муниципальными служащим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ведение мониторинга соблюдения лицами,  замещающими муниципальные должности, муниципальными служащими, запретов, ограничений, обязанностей и требований, установленных в целях противодействия коррупции, в томчисле касающихся выполнения иной оплачиваемой работы, а также обязанности уведомлять представителя нанимателя об обращениях в целях склонения к совершению коррупционных правонарушений, принимать меры по предотвращению урегулированию конфликта интерес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Разработка и принятие мер, направленных на повышение эффективности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Обеспечение применения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Осуществление контроля за выполнением муниципальными служащими обязанности сообщать в случаях, установленных федеральным законодательством, о получении ими подарка в связи с их должностным положением или в связи с исполнением ими служебных обязанностей, проведение мероприятий по формированию у муниципальных служащих негативного отношения к дарению им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Проведение тестирования </w:t>
            </w:r>
            <w:r>
              <w:rPr>
                <w:sz w:val="16"/>
                <w:szCs w:val="16"/>
                <w:lang w:val="ru-RU"/>
              </w:rPr>
              <w:t xml:space="preserve"> муниципальных служащих в целях определения уровня знаний действующего антикоррупционного законодательств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пределение направлений антикоррупцион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свещ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служащих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исполнительной власти Кировской области, государственных органов Кировской области, органов местного самоуправления Кировской области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правление прав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 эффектив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выработки и принятия мер по предупреждению 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устранению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ичин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нарушений в сфер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я коррупции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Calibri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 xml:space="preserve">Проведение в муниципальных учреждениях проверок соблюдения требований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статьи 13.3</w:t>
              </w:r>
            </w:hyperlink>
            <w:r>
              <w:rPr>
                <w:sz w:val="16"/>
                <w:szCs w:val="16"/>
              </w:rPr>
              <w:t xml:space="preserve"> Федерального закона от 25.12.2008 № 273-ФЗ «О противодействии коррупции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 эффектив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деятельности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ю коррупции 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 учреждениях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Обеспечение наполнения подраздел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>, посвященн</w:t>
            </w:r>
            <w:r>
              <w:rPr>
                <w:sz w:val="16"/>
                <w:szCs w:val="16"/>
                <w:lang w:val="ru-RU"/>
              </w:rPr>
              <w:t>ого</w:t>
            </w:r>
            <w:r>
              <w:rPr>
                <w:sz w:val="16"/>
                <w:szCs w:val="16"/>
              </w:rPr>
              <w:t xml:space="preserve"> вопросам противодействия коррупции, официальн</w:t>
            </w:r>
            <w:r>
              <w:rPr>
                <w:sz w:val="16"/>
                <w:szCs w:val="16"/>
                <w:lang w:val="ru-RU"/>
              </w:rPr>
              <w:t xml:space="preserve">ого сайта администрации города Вятские Поляны </w:t>
            </w:r>
            <w:r>
              <w:rPr>
                <w:sz w:val="16"/>
                <w:szCs w:val="16"/>
              </w:rPr>
              <w:t xml:space="preserve">в соответствии с требованиями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приказа</w:t>
              </w:r>
            </w:hyperlink>
            <w:r>
              <w:rPr>
                <w:sz w:val="16"/>
                <w:szCs w:val="16"/>
              </w:rPr>
              <w:t xml:space="preserve"> Министерства труда и социальной защиты Российской Федерации от 07.10.2013 № 530н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информирование граждан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инимаемых мера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ю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и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формиров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он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ировоззрения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 общего уровн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авосознания и правовой культуры граждан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Разработка и внедрение административных регламентов выполнения органами местного самоуправления муниципальных функций и предоставления муниципальных услуг, приведение в соответствие с законодательством действующих административных регламен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качества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доступности предоставл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гражданам 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услуг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озрачности деятель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рганов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ест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самоуправления 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Осуществление контроля за использованием объектов муниципальной собственности, в том числе за соответствием требованиям законодательства заключаемых договоров в отношении объектов муниципальной собств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В</w:t>
            </w: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ыявление фактов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нецелевого использова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бъектов муниципаль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собственности;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инятие своевременных 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эффективных мер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недопущению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нецелев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использова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ого имущества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>Привлечение к участию в работ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A1A1A"/>
                <w:sz w:val="16"/>
                <w:szCs w:val="16"/>
              </w:rPr>
              <w:t>Комиссий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по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соблюдению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требований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к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служебному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п</w:t>
            </w:r>
            <w:r>
              <w:rPr>
                <w:color w:val="1A1A1A"/>
                <w:sz w:val="16"/>
                <w:szCs w:val="16"/>
              </w:rPr>
              <w:t>оведению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муниципальных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служащих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 xml:space="preserve">и </w:t>
            </w: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урегулированию конфликта интересов представителей институтов гражданского общества в соответствии с Указом Президента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Российской Федерации от 01.07.2010 N 821 "О комиссиях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облюдению требований к служебному поведению федеральных государственных служащих и урегулированию конфликта интересов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овыш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эффектив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нтроля за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выполнением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конодательства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Российской Федераци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рганизация рассмотрения сообщений от работодателей 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ключении трудового и (или)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гражданско-правового договора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на выполнение работ (оказ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услуг) с гражданином, ране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мещавшим должность муниципальной службы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выявление случаев несоблюд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граждан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мещавш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лужбы, ограниче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ри заключении 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осле увольнения с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лужбы трудового 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(или) гражданско-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равового договора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>Организация приема от лиц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A1A1A"/>
                <w:sz w:val="16"/>
                <w:szCs w:val="16"/>
                <w:lang w:val="ru-RU"/>
              </w:rPr>
              <w:t>з</w:t>
            </w:r>
            <w:r>
              <w:rPr>
                <w:color w:val="1A1A1A"/>
                <w:sz w:val="16"/>
                <w:szCs w:val="16"/>
              </w:rPr>
              <w:t>амещающих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муниципаль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A1A1A"/>
                <w:sz w:val="16"/>
                <w:szCs w:val="16"/>
              </w:rPr>
              <w:t>должности,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должности</w:t>
            </w:r>
          </w:p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>муниципальной службы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A1A1A"/>
                <w:sz w:val="16"/>
                <w:szCs w:val="16"/>
              </w:rPr>
              <w:t>сведений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о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близких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родственниках, а также их</w:t>
            </w:r>
          </w:p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>аффилированности коммерческим</w:t>
            </w:r>
          </w:p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>организациям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  <w:lang w:val="ru-RU"/>
              </w:rPr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воевремен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исполн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олжности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лужбы, обязан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о представлению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ведений о близки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родственниках, а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также и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аффилирован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ммерческим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рганизациям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>Проведение анализа сведений о</w:t>
            </w:r>
          </w:p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>близких родственниках, а такж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A1A1A"/>
                <w:sz w:val="16"/>
                <w:szCs w:val="16"/>
              </w:rPr>
              <w:t>их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аффилированности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коммерческим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организациям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A1A1A"/>
                <w:sz w:val="16"/>
                <w:szCs w:val="16"/>
              </w:rPr>
              <w:t>представленных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лицами,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 xml:space="preserve">замещающими 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муниципальные</w:t>
            </w:r>
          </w:p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  <w:lang w:val="ru-RU"/>
              </w:rPr>
            </w:pPr>
            <w:r>
              <w:rPr>
                <w:color w:val="1A1A1A"/>
                <w:sz w:val="16"/>
                <w:szCs w:val="16"/>
              </w:rPr>
              <w:t>должности,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должности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муниципальной служб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редупреждение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выявление 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урегулиров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нфликта интересов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в целя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редотвращ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ррупцион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равонарушений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рганизация и обеспечение работы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 xml:space="preserve">по предупреждению коррупции в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 учреждениях гор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эффектив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существления в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 xml:space="preserve">учреждениях 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ер по профилактик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ррупционных 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иных правонарушений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рганизация добровольного представления  муниципальными служащими, в должностные обязанности которых входит участие в проведении закупок товаров, работ, услуг для обеспечения муниципальных нужд, деклараций о возможной лич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интересованности, проведение их анализ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овершенствов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ер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ротиводействию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ррупции в сфер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купок товаров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работ, услуг дл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 нужд</w:t>
            </w:r>
          </w:p>
          <w:p>
            <w:pPr>
              <w:pStyle w:val="Normal"/>
              <w:autoSpaceDE w:val="false"/>
              <w:rPr>
                <w:rFonts w:eastAsia="Calibri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Calibri"/>
                <w:color w:val="1A1A1A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Формирование и поддержание 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актуальном состоянии профиле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 служащих, участвующих в закупоч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еятель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овершенствов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ер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ротиводействию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ррупции в сфер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купок товаров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работ, услуг дл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 нужд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Утверждение реестра (карты) коррупционных рисков, возникающих при осуществлени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купок товаров, работ, услуг дл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я государственных 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 нужд (далее – реестр (карта), обеспечение реализации мер, предусмотрен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реестром (картой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овершенствов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ер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ротиводействию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ррупции в сфер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купок товаров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работ, услуг дл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 нужд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Утверждение планов (программ) по противодействию коррупции (внесение изменений в планы (программы) по противодействию коррупции) в соответствии с Национальным планом противодействия коррупции на 2021 – 2024 годы, утвержденным Указом Президента Российской Федерации от 16.08.2021 № 478 «О Национальном плане противодействия коррупции на 2021 – 2024 годы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 мере необход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Утверждение планов (программ) по противодействию коррупции (внесение изменений в планы (программы) по противодействию коррупции)</w:t>
            </w:r>
            <w:r>
              <w:rPr>
                <w:sz w:val="16"/>
                <w:szCs w:val="16"/>
                <w:lang w:val="ru-RU"/>
              </w:rPr>
              <w:t xml:space="preserve"> администрацией города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начение лиц, ответственных за работу по профилактике коррупционных и иных правонарушений в администрации гор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е организации работы по профилактике коррупционных и иных правонарушений в администрации города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изменений антикоррупционного законодательства Российской Федерации и Кировской обла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 xml:space="preserve">Своевременное внесение изменений в нормативные правовые и иные акты администрации города 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 xml:space="preserve">Проведение анализа и проверок достоверности и полноты сведений, установленных законодательством Российской Федерации о государственной гражданской службе и противодействии коррупции, представляемых гражданами, претендующими на замещение муниципальных должностей, должностей муниципальной службы, должностей руководителей муниципальных учреждений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и поступлении информации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воевремен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 xml:space="preserve">представления  гражданами, претендующими на замещение 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олжностей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олжносте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 xml:space="preserve">службы, должностей руководителей муниципальных учреждений сведений, </w:t>
            </w:r>
            <w:r>
              <w:rPr>
                <w:sz w:val="16"/>
                <w:szCs w:val="16"/>
              </w:rPr>
              <w:t>установленных законодательством Российской Федерации</w:t>
            </w: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 xml:space="preserve">Организация приема сведений о доходах, расходах, об имуществе и обязательствах имущественного характера, представленных муниципальными служащими, руководителями муниципальных учреждений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 30.04.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воевремен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 xml:space="preserve">исполнениягражданами, претендующими на замещение 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олжностей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олжносте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лужбы, должностей руководителей муниципальных учреждений обязанности по представлению</w:t>
            </w:r>
            <w:r>
              <w:rPr>
                <w:sz w:val="16"/>
                <w:szCs w:val="16"/>
              </w:rPr>
              <w:t xml:space="preserve"> сведений о доходах, расходах, об имуществе и обязательствах имущественного характера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Проведение с соблюдением требований законодательства о противодействии коррупции проверок достоверности и полноты представляемых лицами, замещающими муниципальные должности, должности муниципальной службы, должности руководителей муниципальных учреждений, сведений о доходах, расходах, об имуществе и обязательствах имущественного характер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ри поступлении информац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е соблюд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 xml:space="preserve">лицами, замещающими муниципальные должности, должности муниципальной службы, должности руководителей муниципальных учреждений </w:t>
            </w:r>
            <w:r>
              <w:rPr>
                <w:sz w:val="16"/>
                <w:szCs w:val="16"/>
                <w:lang w:val="ru-RU"/>
              </w:rPr>
              <w:t xml:space="preserve">требований </w:t>
            </w:r>
            <w:r>
              <w:rPr>
                <w:sz w:val="16"/>
                <w:szCs w:val="16"/>
              </w:rPr>
              <w:t>законодательством Российской Федера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 xml:space="preserve">Обеспечение взаимодействия </w:t>
            </w:r>
            <w:r>
              <w:rPr>
                <w:sz w:val="16"/>
                <w:szCs w:val="16"/>
                <w:lang w:val="ru-RU"/>
              </w:rPr>
              <w:t>администрации города</w:t>
            </w:r>
            <w:r>
              <w:rPr>
                <w:sz w:val="16"/>
                <w:szCs w:val="16"/>
              </w:rPr>
              <w:t xml:space="preserve"> со средствами массовой информации по вопросам противодействия коррупции, в том числе в части размещения информационных материалов по вопросам антикоррупционной деятельности </w:t>
            </w:r>
            <w:r>
              <w:rPr>
                <w:sz w:val="16"/>
                <w:szCs w:val="16"/>
                <w:lang w:val="ru-RU"/>
              </w:rPr>
              <w:t>администрации гор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Информирование граждан  о принимаемых администрацией города мерах по противодействию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Привлечение членов общественных советов к осуществлению контроля за выполнением мероприятий, предусмотренных планами по противодействию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Усиление общественного контроля за выполнением мероприятий, предусмотренных планами по противодействию коррупции и обеспечение открытости  обсуждения мер по противодействию коррупции, принимаемых администрацией города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информации о фактах коррупции в органах исполнительной власти Кировской области, государственных органах Кировской области, органах местного самоуправления Кировской области, государственных и муниципальных учреждениях Кировской области, опубликованной в средствах массовой информ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бор и анализ информации о фактах коррупции, опубликованных в СМИ, принятие необходимых мер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 в общедоступных помещениях стендов с информацией по вопросам противодействия коррупции, их актуализац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Размещение в общедоступных помещениях стендов с информацией по вопросам противодействия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, приуроченных к Международному дню борьбы с коррупцией (9 декабря) (тестирование по вопросам противодействия коррупции, круглый стол и др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, 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 квартал 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Формирование в обществе нетерпимого отношения к коррупционным проявлениям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тдельное мероприятие «А</w:t>
            </w:r>
            <w:r>
              <w:rPr>
                <w:sz w:val="16"/>
                <w:szCs w:val="16"/>
              </w:rPr>
              <w:t>нтикоррупционное просвещение и пропаганда</w:t>
            </w:r>
            <w:r>
              <w:rPr>
                <w:sz w:val="16"/>
                <w:szCs w:val="16"/>
                <w:lang w:val="ru-RU"/>
              </w:rPr>
              <w:t>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, 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информирования граждан о коррупции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ращение граждан</w:t>
            </w:r>
            <w:r>
              <w:rPr>
                <w:sz w:val="16"/>
                <w:szCs w:val="16"/>
              </w:rPr>
              <w:t xml:space="preserve"> в интернет-приемную на официальном сайте администрации города 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Анализ поступивших в администрацию города обращений граждан и организаций на предмет наличия в них информации о фактах коррупции со стороны лиц, замещающих муниципальные должности, работников муниципальных учреждений,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муниципальных служащи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информирования граждан о корруп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Разработка, оплата изготовления и распространение информационно-методических, просветительских материалов, в т.ч. буклетов, брошюр и т.п. антикоррупционной направл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, 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работы телефона доверия (горячей линии, электронной приемной) в администрации гор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возможности сообщения гражданами сведений о фактах совершения коррупционных правонарушений</w:t>
            </w:r>
          </w:p>
        </w:tc>
      </w:tr>
      <w:tr>
        <w:trPr>
          <w:trHeight w:val="31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е мероприятие «Обеспечение реализации муниципальной программы и прочие мероприятия в области обеспечения безопасности жизнедеятельности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4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1,0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1,0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тивной комиссии по рассмотрению дел об административных правонарушения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смотрение дел об административных правонарушениях, относящихся к компетенции администрации города</w:t>
            </w:r>
          </w:p>
        </w:tc>
      </w:tr>
      <w:tr>
        <w:trPr>
          <w:trHeight w:val="38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тдела по делам несовершеннолетних и защите их прав управления социальной политики администрации город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по делам несовершеннолетних и защите их прав УСП администрации город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4,0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уществление деятельности комиссии по делам несовершеннолетних и защите их прав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0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4,0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Microsoft YaHei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4"/>
    <w:qFormat/>
    <w:rPr>
      <w:rFonts w:eastAsia="Andale Sans UI;Microsoft YaHei"/>
      <w:kern w:val="2"/>
      <w:sz w:val="24"/>
      <w:szCs w:val="24"/>
      <w:lang w:val="zxx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Microsoft YaHei" w:cs="Tahoma"/>
      <w:sz w:val="28"/>
      <w:szCs w:val="28"/>
    </w:rPr>
  </w:style>
  <w:style w:type="paragraph" w:styleId="2">
    <w:name w:val="Название2"/>
    <w:basedOn w:val="Style18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</w:pPr>
    <w:rPr>
      <w:rFonts w:eastAsia="Times New Roman"/>
      <w:kern w:val="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Style23">
    <w:name w:val="Style2"/>
    <w:basedOn w:val="Normal"/>
    <w:qFormat/>
    <w:pPr>
      <w:autoSpaceDE w:val="false"/>
      <w:spacing w:lineRule="exact" w:line="302"/>
      <w:jc w:val="both"/>
    </w:pPr>
    <w:rPr>
      <w:rFonts w:eastAsia="Times New Roman"/>
      <w:kern w:val="0"/>
      <w:lang w:val="ru-RU" w:eastAsia="zh-CN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rFonts w:eastAsia="Times New Roman"/>
      <w:i/>
      <w:iCs/>
      <w:kern w:val="0"/>
      <w:sz w:val="28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15BC705B83B425D706B25649CF909DDCCAA43FADE849EA3F7AD28983F30EA3DEF2A5714DC9C38824B6EB7501114037F13B150666cAF" TargetMode="External"/><Relationship Id="rId3" Type="http://schemas.openxmlformats.org/officeDocument/2006/relationships/hyperlink" Target="consultantplus://offline/ref=9A15BC705B83B425D706B25649CF909DDCC2A43FA6E849EA3F7AD28983F30EA3CCF2FD754FC689D968FDE4770760cE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0:51:00Z</dcterms:created>
  <dc:creator>DJ_Diesel</dc:creator>
  <dc:description/>
  <dc:language>en-US</dc:language>
  <cp:lastModifiedBy>User</cp:lastModifiedBy>
  <cp:lastPrinted>2024-01-26T13:49:00Z</cp:lastPrinted>
  <dcterms:modified xsi:type="dcterms:W3CDTF">2024-01-26T10:51:00Z</dcterms:modified>
  <cp:revision>2</cp:revision>
  <dc:subject/>
  <dc:title>Приложение  №3</dc:title>
</cp:coreProperties>
</file>