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7.2025                                                                                                № 1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spacing w:lineRule="atLeast" w:line="100"/>
        <w:jc w:val="center"/>
        <w:rPr>
          <w:sz w:val="48"/>
          <w:szCs w:val="4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28.11.2022 № 185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реализации полномочий органов местного самоуправления по изменению существенных условий муниципальных контрактов в соответствии с частью 65.1 статьи 112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Style19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города Вятские Поляны от 28.11.2025 № 1856 «О комиссии по рассмотрению обращений заказчиков муниципального образования городского округа город Вятские Поляны Кировской области об изменении существенных условий контрактов в соответствии с частью 65.1 статьи 112 Федерального закона № 44-ФЗ «О контрактной системе в сфере закупок товаров, работ, услуг для обеспечения государственных и муниципальных нужд» следующие изменения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 Утвердить состав комиссии по рассмотрению обращений заказчиков муниципального образования городского округа город Вятские Поляны Кировской области об изменении существенных условий контрактов в соответствии с </w:t>
      </w:r>
      <w:r>
        <w:rPr>
          <w:rFonts w:eastAsia="Calibri"/>
          <w:color w:val="000000"/>
          <w:sz w:val="28"/>
          <w:szCs w:val="28"/>
        </w:rPr>
        <w:t>частью 65.1 статьи 112 Ф</w:t>
      </w:r>
      <w:r>
        <w:rPr>
          <w:rFonts w:eastAsia="Calibri"/>
          <w:sz w:val="28"/>
          <w:szCs w:val="28"/>
        </w:rPr>
        <w:t>едерального закона от 05.04.2013                 № 44-ФЗ «О контрактной системе в сфере закупок товаров, работ, услуг для обеспечения государственных и муниципальных нужд» в новой редакции  согласно приложению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2. Подраздел 3.1. Положения о комиссии по рассмотрению обращений заказчиков муниципального образования городского округа город Вятские Поляны Кировской области об изменении существенных условий контрактов в соответствии с частью 65.1 статьи 112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изложить следующей редакции:</w:t>
      </w:r>
    </w:p>
    <w:p>
      <w:pPr>
        <w:pStyle w:val="Style19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1. В случае получения заказчиками муниципального образования городского округа город Вятские Поляны Кировской области (далее – заказчики) обращения поставщика (подрядчика, исполнителя) по контракту, заключенному до даты, установленной часть 65.1 статьи 112 Федерального закона от 05.04.2013 № 44-ФЗ, с предложением об изменении существенных условий контракта на основании возникновения не зависящих от сторон обстоятельств, влекущих невозможность его исполнения, в том числе в связи с мобилизацией в Российской Федерации, без изменения таких существенных условий, заказчики вправе обратиться в администрацию города Вятские Поляны с предложением об изменении существенных условий контракта.». </w:t>
      </w:r>
    </w:p>
    <w:p>
      <w:pPr>
        <w:pStyle w:val="Style19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Управлению муниципальных закупок, развития торговли и предпринимательства администрации города Вятские Поляны (Редькин С.В.) довести настоящее постановление до сведения заказчиков муниципального образования городского округа город Вятские Поляны Кировской област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72"/>
          <w:szCs w:val="72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Солодянкина А.П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>И.о. главы города Вятские Поляны</w:t>
        <w:tab/>
        <w:tab/>
        <w:tab/>
        <w:tab/>
        <w:tab/>
        <w:t xml:space="preserve">           Г.П. Ширя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200" w:leader="none"/>
        </w:tabs>
        <w:rPr>
          <w:sz w:val="48"/>
          <w:szCs w:val="48"/>
        </w:rPr>
      </w:pPr>
      <w:r>
        <w:rPr>
          <w:sz w:val="28"/>
          <w:szCs w:val="28"/>
        </w:rPr>
        <w:t>доходов бюджета Финансового управления                         Н.В. Я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48:00Z</dcterms:created>
  <dc:creator>Приемная мэра</dc:creator>
  <dc:description/>
  <cp:keywords/>
  <dc:language>en-US</dc:language>
  <cp:lastModifiedBy>User</cp:lastModifiedBy>
  <cp:lastPrinted>2025-07-03T08:02:00Z</cp:lastPrinted>
  <dcterms:modified xsi:type="dcterms:W3CDTF">2025-07-15T05:55:00Z</dcterms:modified>
  <cp:revision>3</cp:revision>
  <dc:subject/>
  <dc:title> </dc:title>
</cp:coreProperties>
</file>