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07.09.2020    №      10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b/>
          <w:sz w:val="28"/>
          <w:szCs w:val="28"/>
        </w:rPr>
        <w:t>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567"/>
        <w:gridCol w:w="5812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ЯН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Вятские Поляны, председател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ЖАН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ститель председателя межведомственной комисс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одос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униципального казенного учреждения «Организация капитального строительства города Вятские Поляны» (по согласованию), секретар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З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льфия Рафис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работе с заказчиками  Вятско-Полянского предст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ровского областного государственного бюджетного учреждения «Бюро технической инвентаризации»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ения по делам муниципальной собственности города Вятские Поляны 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 администрации города Вятские Поляны, главный архит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 Евген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ения по вопросам жизнедеятельности 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 Вятскополянского района по пожарному надзор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пециалист правового управления администрации города  Вятские Поля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с ограниченной ответственностью «Архитектура»             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44:00Z</dcterms:created>
  <dc:creator>User2202</dc:creator>
  <dc:description/>
  <cp:keywords/>
  <dc:language>en-US</dc:language>
  <cp:lastModifiedBy>User2306</cp:lastModifiedBy>
  <cp:lastPrinted>2020-09-07T11:22:00Z</cp:lastPrinted>
  <dcterms:modified xsi:type="dcterms:W3CDTF">2020-09-15T13:13:00Z</dcterms:modified>
  <cp:revision>6</cp:revision>
  <dc:subject/>
  <dc:title/>
</cp:coreProperties>
</file>