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lang w:val="ru-RU" w:eastAsia="zxx"/>
        </w:rPr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ab/>
        <w:tab/>
        <w:t xml:space="preserve"> 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           </w:t>
      </w:r>
      <w:r>
        <w:rPr>
          <w:lang w:val="ru-RU" w:eastAsia="zxx"/>
        </w:rPr>
        <w:tab/>
        <w:tab/>
        <w:tab/>
        <w:t xml:space="preserve">       города Вятские Поляны</w:t>
      </w:r>
    </w:p>
    <w:p>
      <w:pPr>
        <w:pStyle w:val="Normal"/>
        <w:jc w:val="center"/>
        <w:rPr>
          <w:lang w:val="ru-RU" w:eastAsia="zxx"/>
        </w:rPr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</w:t>
      </w:r>
      <w:r>
        <w:rPr>
          <w:lang w:val="ru-RU" w:eastAsia="zxx"/>
        </w:rPr>
        <w:tab/>
        <w:tab/>
        <w:tab/>
        <w:t xml:space="preserve">      </w:t>
        <w:tab/>
        <w:t xml:space="preserve">      от 13.08.2019   № 1034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</w:p>
    <w:p>
      <w:pPr>
        <w:pStyle w:val="ConsPlusDocList"/>
        <w:rPr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rFonts w:eastAsia="Times New Roman"/>
          <w:lang w:val="ru-RU"/>
        </w:rPr>
        <w:t xml:space="preserve">      </w:t>
      </w:r>
      <w:r>
        <w:rPr>
          <w:b/>
          <w:sz w:val="20"/>
          <w:szCs w:val="20"/>
          <w:lang w:val="ru-RU"/>
        </w:rPr>
        <w:t>Изменения, которые вносятся в план</w:t>
      </w:r>
      <w:r>
        <w:rPr>
          <w:b/>
          <w:bCs/>
          <w:sz w:val="20"/>
          <w:szCs w:val="20"/>
          <w:lang w:val="ru-RU"/>
        </w:rPr>
        <w:t xml:space="preserve"> на 2019 год </w:t>
      </w:r>
      <w:bookmarkStart w:id="0" w:name="Par1005"/>
      <w:r>
        <w:rPr>
          <w:b/>
          <w:bCs/>
          <w:sz w:val="20"/>
          <w:szCs w:val="20"/>
          <w:lang w:val="ru-RU"/>
        </w:rPr>
        <w:t>по реализации</w:t>
      </w:r>
      <w:r>
        <w:rPr>
          <w:b/>
          <w:bCs/>
          <w:sz w:val="20"/>
          <w:szCs w:val="20"/>
        </w:rPr>
        <w:t xml:space="preserve"> муниципальной программы </w:t>
      </w:r>
      <w:bookmarkEnd w:id="0"/>
      <w:r>
        <w:rPr>
          <w:b/>
          <w:bCs/>
          <w:sz w:val="20"/>
          <w:szCs w:val="20"/>
          <w:lang w:val="ru-RU"/>
        </w:rPr>
        <w:t>«Обеспечение безопасности жизнедеятельности населения города Вятские Поляны Кировской области» на 2014-2021 годы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sz w:val="20"/>
          <w:szCs w:val="20"/>
          <w:lang w:val="ru-RU"/>
        </w:rPr>
      </w:pPr>
      <w:r>
        <w:rPr>
          <w:rFonts w:eastAsia="Arial"/>
          <w:b/>
          <w:bCs/>
          <w:sz w:val="20"/>
          <w:szCs w:val="20"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очередной 2019 финансовый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21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еститель главы администрации города, </w:t>
            </w:r>
          </w:p>
          <w:p>
            <w:pPr>
              <w:pStyle w:val="Style17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19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1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7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сохранение противогазов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нижение уровня (коэффициента) преступности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нижение количества преступлений, совершенных в общественных местах 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величение раскрываемости преступлений к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увеличение темпа роста количества преступлений, связанных с незаконным оборотом наркотиков, выявленных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хранительными органами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величение количества публичных мероприятий, направленных на профилактику наркомании среди молодежи и подростков ;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недопущение увеличения количества коррупционных преступлений по сравнению с уровнем 2012 года 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нижение числа преступлений, совершаемых несовершеннолетними 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6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Подпрограмма «Профилактика безнадзорности и правонарушений  несовершеннолетних» на 2014-2021 годы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, УСП, УО, МО МВД, ЦРБ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тдельное мероприятие: «Мероприятия по повышению эффективности деятельности и обеспечению взаимодействия органов и учреждений системы профилактики безнадзорности и правонарушений несовершенно-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Мероприятие: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Проведение конференции по проблемам межведомственного взаимодействия и актуальным вопросам профилактики правонару-ш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2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Внедрение образовательных программ правового воспитания в  обще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3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методической помощи образовательным учреждениям по формированию толерантности и профилактике экстремизма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4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Выявление и учёт несовершенно-летних в возрасте 6-15 лет, не посещающих или систематически пропускающих занятия в образовательных учреждениях; контроль за посещаемостью занятий в 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5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6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7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1.8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-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2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16"/>
                <w:szCs w:val="16"/>
                <w:shd w:fill="FFFFFF" w:val="clear"/>
              </w:rPr>
              <w:t>Отдельное мероприятие: "</w:t>
            </w:r>
            <w:r>
              <w:rPr>
                <w:rFonts w:eastAsia="Arial" w:cs="Arial"/>
                <w:sz w:val="16"/>
                <w:szCs w:val="16"/>
                <w:shd w:fill="FFFFFF" w:val="clear"/>
                <w:lang w:val="ru-RU"/>
              </w:rPr>
              <w:t>И</w:t>
            </w:r>
            <w:r>
              <w:rPr>
                <w:rFonts w:eastAsia="Arial" w:cs="Arial"/>
                <w:sz w:val="16"/>
                <w:szCs w:val="16"/>
                <w:shd w:fill="FFFFFF" w:val="clear"/>
              </w:rPr>
              <w:t>нформационно-просветительская работа по правовому воспитанию несовершеннолетних "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УСП, УО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2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роприятие:</w:t>
            </w:r>
          </w:p>
          <w:p>
            <w:pPr>
              <w:pStyle w:val="Style1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2.2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-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2.3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2.4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2.5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витие волонтёрского движения и проведение акций при участии несовершеннолетних «группы риск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</w:t>
            </w:r>
          </w:p>
          <w:p>
            <w:pPr>
              <w:pStyle w:val="Style17"/>
              <w:rPr/>
            </w:pPr>
            <w:r>
              <w:rPr>
                <w:sz w:val="16"/>
                <w:szCs w:val="16"/>
                <w:lang w:val="ru-RU"/>
              </w:rPr>
              <w:t xml:space="preserve">«Мероприятия по профилактике наркомании, токсикомании, алкоголизма среди несовершеннолетних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чальник отдела по делам несовершеннолетних и защите их прав УСП, УО, МО МВД, ЦРБ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2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, профилактических мероприятий  с учащимися образовательных учреждений (лекции, круглые столы, профилактические беседы, спортивные праздники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3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Использование кино- и видеоматериалов в организации и  профилактике наркологических заболеваний для несовершеннолетних и родителей или законных представител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4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роприятие</w:t>
            </w:r>
          </w:p>
          <w:p>
            <w:pPr>
              <w:pStyle w:val="Style1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курса творческих работ «Я выбираю жизнь!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5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6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3.7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Участие Совета молодёжи   в  формировании здорового образа жизни среди  несовершеннолетнего населения, в том числе подростков  «группы риска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4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«Мероприятия по организации межведомственного сопровождения несовершеннолетних, находящихся в социально опасном  положен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УСП, УО, МО МВД, ЦРБ, отдел опе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4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в том   числе подростков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4.2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о</w:t>
            </w:r>
            <w:r>
              <w:rPr>
                <w:sz w:val="16"/>
                <w:szCs w:val="16"/>
              </w:rPr>
              <w:t>беспечени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 в летний период, в т.ч.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4.3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оездки несовершен-нолетних «группы риска» в воспитательную коло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.4.4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21 годах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-реконструкция сегмента территориальной системы централизован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ного оповещения населения в городе Вятские Поляны</w:t>
            </w:r>
            <w:r>
              <w:rPr>
                <w:sz w:val="16"/>
                <w:szCs w:val="16"/>
                <w:lang w:val="ru-RU"/>
              </w:rPr>
              <w:t>;  - содержание в надлежащем состоянии водоемов на случай ЧС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содержание в надлежащем состоянии системы централизован- ного оповещения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- недопущение гибели несовершеннолетних и их родителей от пожара</w:t>
            </w:r>
          </w:p>
        </w:tc>
      </w:tr>
      <w:tr>
        <w:trPr>
          <w:trHeight w:val="44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снижение числа пожаров на территории города</w:t>
            </w:r>
          </w:p>
        </w:tc>
      </w:tr>
      <w:tr>
        <w:trPr>
          <w:trHeight w:val="67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содержание в надлежащем состоянии водоемов и гидрантов на случай ЧС</w:t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 Кировской области» на 2014-2021 годы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еститель главы администрации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</w:tc>
      </w:tr>
      <w:tr>
        <w:trPr>
          <w:trHeight w:val="110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 </w:t>
            </w:r>
          </w:p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1.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влечение Русской православной церкви и иных конфессий к решению проблем социальной реабилитации и ресоциализации лиц, страдающих алкоголизмом, освободившихся из мест лишения свободы, несовершеннолетних лиц с противоправным поведением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. главы администрации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еститель главы администрации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еститель главы администрации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4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еститель главы администрации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эффективности деятельности службы участковых уполномоченных поли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. главы администрации города,  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недрение на постоянной основе в практику работы участковых уполномоченных полиции отчетов перед населением обслуживаемых административных уча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;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 снижение уровня (коэффициента) преступности;</w:t>
            </w:r>
            <w:r>
              <w:rPr>
                <w:sz w:val="16"/>
                <w:szCs w:val="16"/>
                <w:lang w:val="ru-RU"/>
              </w:rPr>
              <w:t xml:space="preserve">        </w:t>
            </w:r>
            <w:r>
              <w:rPr>
                <w:sz w:val="16"/>
                <w:szCs w:val="16"/>
              </w:rPr>
              <w:t>- снижение количества преступлений, совершенных в общественных местах;</w:t>
            </w:r>
          </w:p>
        </w:tc>
      </w:tr>
      <w:tr>
        <w:trPr>
          <w:trHeight w:val="81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.6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нформационного освещения деятельности  участковых уполномоченных поли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 Кировской области "</w:t>
            </w:r>
            <w:r>
              <w:rPr>
                <w:sz w:val="16"/>
                <w:szCs w:val="16"/>
                <w:lang w:val="ru-RU"/>
              </w:rPr>
              <w:t>на 2014-2021 г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. главы администрации города,   МО МВД, ЦРБ, УИИ УФСИН, ЦЗ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повышение уровня доверия населения к правоохранитель-ным органа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 снижение числа зарегистрированных преступлений</w:t>
            </w:r>
            <w:r>
              <w:rPr>
                <w:sz w:val="16"/>
                <w:szCs w:val="16"/>
                <w:lang w:val="ru-RU"/>
              </w:rPr>
              <w:t xml:space="preserve"> в сфере незаконного оборота наркотиков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реабилитация и ресоциализация наркозависимых граждан</w:t>
            </w:r>
            <w:r>
              <w:rPr>
                <w:sz w:val="16"/>
                <w:szCs w:val="16"/>
              </w:rPr>
              <w:t>;</w:t>
            </w:r>
            <w:r>
              <w:rPr>
                <w:sz w:val="16"/>
                <w:szCs w:val="16"/>
                <w:lang w:val="ru-RU"/>
              </w:rPr>
              <w:t xml:space="preserve">                </w:t>
            </w:r>
            <w:r>
              <w:rPr>
                <w:sz w:val="16"/>
                <w:szCs w:val="16"/>
              </w:rPr>
              <w:t>- увеличение раскрываемости преступлений;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 проведение городских спортивных мероприятий под лозунгом «Спорт против наркотиков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мках муниципальной программы «Развитие физической культуры и спорта»</w:t>
            </w:r>
          </w:p>
          <w:p>
            <w:pPr>
              <w:pStyle w:val="TextBody"/>
              <w:snapToGrid w:val="false"/>
              <w:spacing w:before="0" w:after="12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мках муниципальной  программы                  «Повышение эффективности реализации молодежной политики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1.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ассовых городских молодежных акций, приуроченных к Всемирному дню здоровья (7 апреля), Международному дню борьбы с наркоманией и наркобизнесом (1марта), Международному дню борьбы с наркотиками (26 июня), Всемирному дню борьбы со СПИДом (1 декабр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1.</w:t>
            </w: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дведение итогов работы в образовательных учреждениях города, СМИ по профилактике наркомании и пропаганде здорового образа жизн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Совершенствование системы выявления лиц, употребляющих наркотики, пресечения незаконного оборота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еститель главы администрации города, МО МВД, ОПП ЛОВДТ, УИИ ФСИН,ЦСОН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2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комплексных профилактических операций «Допинг», «Мак»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extBody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2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оведение рейдов в местах </w:t>
            </w:r>
            <w:r>
              <w:rPr>
                <w:sz w:val="16"/>
                <w:szCs w:val="16"/>
                <w:lang w:val="ru-RU"/>
              </w:rPr>
              <w:t>массового</w:t>
            </w:r>
            <w:r>
              <w:rPr>
                <w:sz w:val="16"/>
                <w:szCs w:val="16"/>
              </w:rPr>
              <w:t xml:space="preserve"> проведения досуга </w:t>
            </w:r>
            <w:r>
              <w:rPr>
                <w:sz w:val="16"/>
                <w:szCs w:val="16"/>
                <w:lang w:val="ru-RU"/>
              </w:rPr>
              <w:t xml:space="preserve">граждан </w:t>
            </w:r>
            <w:r>
              <w:rPr>
                <w:sz w:val="16"/>
                <w:szCs w:val="16"/>
              </w:rPr>
              <w:t xml:space="preserve">по выявлению лиц, допускающих немедицинское потребление наркотиков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2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выявлению лиц, причастных к незаконному обороту наркотиков, в том числе и среди граждан, прибывающих в город из других регионов России и зарубежных стран, особенно граждан без определенного места житель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- снижение темпов роста числа наркопотребителей, состоящих на диспансерном учете и проф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</w:rPr>
              <w:t xml:space="preserve"> наблюдении в наркологическом отделени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величение количества публичных мероприятий, направленных на профилактику наркомании среди молодежи и подростков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меститель главы администрации города, МО МВД, УИИ ФСИН, ЦЗН, ЦСО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снижение количества лиц, употребляющих психоактивные вещества;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увеличение доли семей, ранее употреблявших психоактивные вещ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величение доли лиц, не потребляющих наркотики более 2 лет, в общем числе лиц, потребляющих наркотические средства и психотропные вещества в немедицинских цел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 Кировской области" на 2014 - 20</w:t>
            </w:r>
            <w:r>
              <w:rPr>
                <w:sz w:val="16"/>
                <w:szCs w:val="16"/>
                <w:lang w:val="ru-RU"/>
              </w:rPr>
              <w:t>21</w:t>
            </w:r>
            <w:r>
              <w:rPr>
                <w:sz w:val="16"/>
                <w:szCs w:val="16"/>
              </w:rPr>
              <w:t xml:space="preserve"> годы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м. главы администрации города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еханизма противодействия корруп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межведомственной комиссии по противодействию коррупции в городе Вятские Поляны </w:t>
            </w:r>
            <w:r>
              <w:rPr>
                <w:sz w:val="16"/>
                <w:szCs w:val="16"/>
                <w:lang w:val="ru-RU"/>
              </w:rPr>
              <w:t>Кир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года</w:t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исполнения нормативных правовых актов РФ, направленных на совершенствование организационных основ противодействия коррупции. </w:t>
            </w:r>
            <w:r>
              <w:rPr>
                <w:sz w:val="16"/>
                <w:szCs w:val="16"/>
              </w:rPr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год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1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роведение  антикоррупционной экспертизы муниципальных правовых актов, и их проектов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Организация проведения работы по профессиональной подготовке, повышению квалификации</w:t>
            </w:r>
            <w:r>
              <w:rPr>
                <w:sz w:val="16"/>
                <w:szCs w:val="16"/>
                <w:lang w:val="ru-RU"/>
              </w:rPr>
              <w:t xml:space="preserve"> и</w:t>
            </w:r>
            <w:r>
              <w:rPr>
                <w:sz w:val="16"/>
                <w:szCs w:val="16"/>
              </w:rPr>
              <w:t xml:space="preserve">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сведений в реестр контрактов на общероссийском официальном сайт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муниципальной программы             «Развитие муниципального управления и другие обязательства муниципального образования».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Разработка организационных и разъяснительных мер по </w:t>
            </w:r>
            <w:r>
              <w:rPr>
                <w:sz w:val="16"/>
                <w:szCs w:val="16"/>
              </w:rPr>
              <w:t>соблюдени</w:t>
            </w:r>
            <w:r>
              <w:rPr>
                <w:sz w:val="16"/>
                <w:szCs w:val="16"/>
                <w:lang w:val="ru-RU"/>
              </w:rPr>
              <w:t>ю служащими и работниками</w:t>
            </w:r>
            <w:r>
              <w:rPr>
                <w:sz w:val="16"/>
                <w:szCs w:val="16"/>
              </w:rPr>
              <w:t xml:space="preserve"> запретов, </w:t>
            </w:r>
            <w:r>
              <w:rPr>
                <w:sz w:val="16"/>
                <w:szCs w:val="16"/>
                <w:lang w:val="ru-RU"/>
              </w:rPr>
              <w:t xml:space="preserve">ограничений и требований, </w:t>
            </w:r>
            <w:r>
              <w:rPr>
                <w:sz w:val="16"/>
                <w:szCs w:val="16"/>
              </w:rPr>
              <w:t xml:space="preserve">установленных Федеральным законом от 02.03.2007 № 25-ФЗ «О муниципальной службе в Российской Федерации» и другими </w:t>
            </w:r>
            <w:r>
              <w:rPr>
                <w:sz w:val="16"/>
                <w:szCs w:val="16"/>
                <w:lang w:val="ru-RU"/>
              </w:rPr>
              <w:t>нормативными актами в целях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273-ФЗ «О противодействии коррупции»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 сфере</w:t>
            </w:r>
            <w:r>
              <w:rPr>
                <w:sz w:val="16"/>
                <w:szCs w:val="16"/>
              </w:rPr>
              <w:t xml:space="preserve"> исполнени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порядка уведомления представителя нанимателя (работодателя) о фактах    </w:t>
            </w:r>
            <w:r>
              <w:rPr>
                <w:sz w:val="16"/>
                <w:szCs w:val="16"/>
                <w:lang w:val="ru-RU"/>
              </w:rPr>
              <w:t xml:space="preserve">получения подарков, выполнения иной оплачиваемой работы, </w:t>
            </w:r>
            <w:r>
              <w:rPr>
                <w:sz w:val="16"/>
                <w:szCs w:val="16"/>
              </w:rPr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9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3.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рганизация деятельности комисси</w:t>
            </w:r>
            <w:r>
              <w:rPr>
                <w:sz w:val="16"/>
                <w:szCs w:val="16"/>
                <w:lang w:val="ru-RU"/>
              </w:rPr>
              <w:t>й</w:t>
            </w:r>
            <w:r>
              <w:rPr>
                <w:sz w:val="16"/>
                <w:szCs w:val="16"/>
              </w:rPr>
              <w:t xml:space="preserve">   по </w:t>
            </w:r>
            <w:r>
              <w:rPr>
                <w:sz w:val="16"/>
                <w:szCs w:val="16"/>
                <w:lang w:val="ru-RU"/>
              </w:rPr>
              <w:t xml:space="preserve">выполнению требований законодательства по </w:t>
            </w:r>
            <w:r>
              <w:rPr>
                <w:sz w:val="16"/>
                <w:szCs w:val="16"/>
              </w:rPr>
              <w:t>соблюдению требований к служебному поведению мун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х служащих </w:t>
            </w:r>
            <w:r>
              <w:rPr>
                <w:sz w:val="16"/>
                <w:szCs w:val="16"/>
                <w:lang w:val="ru-RU"/>
              </w:rPr>
              <w:t xml:space="preserve">и </w:t>
            </w:r>
            <w:r>
              <w:rPr>
                <w:sz w:val="16"/>
                <w:szCs w:val="16"/>
              </w:rPr>
              <w:t>урегулировани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конфликта интересов</w:t>
            </w:r>
            <w:r>
              <w:rPr>
                <w:sz w:val="16"/>
                <w:szCs w:val="16"/>
                <w:lang w:val="ru-RU"/>
              </w:rPr>
              <w:t xml:space="preserve"> на мун-ой служб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3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работы по предупреждению коррупции в организациях, созданных для выполнения задач, поставленных перед органами местного самоуправ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3.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ышение эффективности кадровой работы в части, касающейся ведения личных дел лиц, замещающих муниципальные должности и 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 xml:space="preserve"> год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3.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 xml:space="preserve"> г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3.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 xml:space="preserve"> год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действие и профилактика коррупции в экономической, финансовой и социальной сфера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 по усилению финансового контроля за использованием средств бюджета муниципального образования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 по усилению контроля за финансово-хозяйственной деятельностью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год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мках программы «Управление муниципальным имуществом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мероприятий по реализации полномочий в сфере управления и распоряжения  муниципальным имуществом, в том числе земельными участками, находящимися под объектами муниципальной собственности в соответствии с законодательство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вентаризации муниципального имущества на предмет выявления имущества, не используемого для  реализации полномочий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граждан и предпринимателей  через средства массовой информации о возможностях заключения  договоров аренды муниципального недвижимого имущества, свободных помещений, земельных участков, о результатах приватизации муниципального имущества,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верок законности и эффективности использования муниципального имуще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сопровождение проведения мероприятий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допущение увеличения количества коррупционных преступлений по сравнению с уровнем 201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 год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библиотеками города выставок книг и формирование определенных каталогов литературы антикоррупционной направленност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: «Создание и деятельность административной комиссии по рассмотрению дел об административных правонарушениях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149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города, 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8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: «Основные мероприятия по формированию толерантного сознания и профилактике экстремизма и терроризм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города по профилактике правонарушений и юридическим вопросам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мероприятия по формированию толерантного сознания и профилактики экстремизма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>8.1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ение в программы деятельности образовательных учреждений мероприятий, направленных на формирование у учащихся позитивных гражданских и патриотических качеств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предупреждение проявлений экстремистского характера, выраженное в пропаганде определенной нации</w:t>
            </w:r>
          </w:p>
        </w:tc>
      </w:tr>
      <w:tr>
        <w:trPr>
          <w:trHeight w:val="78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- </w:t>
            </w:r>
            <w:r>
              <w:rPr>
                <w:sz w:val="16"/>
                <w:szCs w:val="16"/>
              </w:rPr>
              <w:t>отсутствие зарегистрированных преступлений экстремистской направленности</w:t>
            </w:r>
            <w:r>
              <w:rPr>
                <w:sz w:val="16"/>
                <w:szCs w:val="16"/>
                <w:lang w:val="ru-RU"/>
              </w:rPr>
              <w:t>;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мках муниципальной программы «Повышение эффективности реализации молодежной политики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: «Практические мероприятия по формированию толерантного сознания и профилактике экстремизм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одительских собраний «Формирование толерантного сознания и профилактика экстремизма среди подростков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молодежных мероприятий, направленных на взаимодействие представителей различных музыкальных субкультур (Фестиваль ди-джеев, рок-фестиваль «Вятская стрелка», хип-хоп фестиваль и т.п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олонтерских акций, направленных на профилактику экстремизма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взаимодействия с лидерами национальных диаспор и представителями организаций, принимающих иностранную рабочую силу, в целях пропаганды взаимоуважения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, посвященных международному Дню толерантност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еминаров, круглых столов для педагогических работников образовательных учреждений по формированию у обучающихся  толерантного сознания и негативного общественного мнения по отношению к экстремистским молодежным группировкам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авового лектория для родителей по вопросам профилактики экстремизма среди подростков и молодежи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мках муниципальной программы «Развитие культуры»</w:t>
            </w:r>
          </w:p>
        </w:tc>
      </w:tr>
      <w:tr>
        <w:trPr>
          <w:trHeight w:val="9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посвященных Дню памяти жертв политических репрессий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: «Мероприятия,  направленные на формирование единого межнационального пространств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дней национальных культур (русской, татарской, марийской, удмуртской и т.д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национальных праздников: Сабантуй, Масленица, Рождество, Науруз, Каз Омесе и пр.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: «Мероприятия, направленные на формирование патриотизма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1</w:t>
            </w: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мках муниципальной программы «Развитие культуры»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ней памяти, посвящены войне в ДРА, Северокавказском регион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бщегородских мероприятий направленных на формирование гордости за страну и город (День победы, День города,пр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96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41:00Z</dcterms:created>
  <dc:creator>DJ_Diesel</dc:creator>
  <dc:description/>
  <cp:keywords/>
  <dc:language>en-US</dc:language>
  <cp:lastModifiedBy>User2306</cp:lastModifiedBy>
  <cp:lastPrinted>2019-08-13T10:55:00Z</cp:lastPrinted>
  <dcterms:modified xsi:type="dcterms:W3CDTF">2019-08-19T09:53:00Z</dcterms:modified>
  <cp:revision>6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