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065" w:right="99" w:hanging="0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Приложение № 1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065"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065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постановлением администрации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 Вятские Поляны</w:t>
      </w:r>
    </w:p>
    <w:p>
      <w:pPr>
        <w:pStyle w:val="Normal"/>
        <w:widowControl/>
        <w:tabs>
          <w:tab w:val="clear" w:pos="708"/>
          <w:tab w:val="left" w:pos="5245" w:leader="none"/>
          <w:tab w:val="left" w:pos="10490" w:leader="none"/>
        </w:tabs>
        <w:ind w:left="10065" w:right="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   20.07.2022          </w:t>
      </w:r>
      <w:r>
        <w:rPr>
          <w:bCs/>
          <w:color w:val="FFFFFF"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</w:rPr>
        <w:t>№ 1034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773" w:right="9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задание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муниципальных услуг (выполнение работ) в отношении муниципальных бюджетных учреждений муниципального образования городского округа город Вятские Поляны Кировской области на 2022 год и плановый период 2023 – 2024 годов</w:t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309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67"/>
        <w:gridCol w:w="2694"/>
        <w:gridCol w:w="4536"/>
        <w:gridCol w:w="2410"/>
        <w:gridCol w:w="2551"/>
        <w:gridCol w:w="850"/>
        <w:gridCol w:w="851"/>
        <w:gridCol w:w="850"/>
      </w:tblGrid>
      <w:tr>
        <w:trPr>
          <w:tblHeader w:val="true"/>
          <w:trHeight w:val="13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реестровой запис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(работы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учреждения, оказывающие услугу (выполняющие работу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 объем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(выполняемой работы)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казанием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ующий объем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полняемой работы) по годам</w:t>
            </w:r>
          </w:p>
        </w:tc>
      </w:tr>
      <w:tr>
        <w:trPr>
          <w:tblHeader w:val="true"/>
          <w:trHeight w:val="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>
          <w:trHeight w:val="7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/>
              <w:t>910100О.99.0.ББ71АА0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Библиотечное, библиографическое и информационное обслуживание пользователей библиотеки (В стационарных условиях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униципальное бюджетное учреждение культуры «Вятскополянская городская централизованная библиотечная систем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Количество посещений (единица)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4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</w:t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/>
              <w:t>910100О.99.0.ББ71АА01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Библиотечное, библиографическое и информационное обслуживание пользователей библиотеки (Вне стационара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(единиц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100О.99.0.ББ71АА02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Библиотечное, библиографическое и информационное обслуживание пользователей библиотеки (Удаленно через сеть Интернет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(едини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910111.P.46.1.20100001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Работа по библиографической обработке документов и создание каталогов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ботанных документов (едини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910111.Р.46.1.00840001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Работа по формированию, учету, изучению, обеспечению физического сохранения и безопасности фондов библиотек, включая оцифровку фондов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документов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едини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0200О.99.0.ББ69АА0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ый показ музейных предметов, музейных коллекций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(В стационарных условиях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униципальное бюджетное учреждение культуры «Вятскополянский исторический музе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посетителей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00</w:t>
            </w:r>
          </w:p>
        </w:tc>
      </w:tr>
      <w:tr>
        <w:trPr>
          <w:trHeight w:val="7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0200О.99.0.ББ69АА01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показ музейных предметов, музейных коллекций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(Вне стационара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посетителей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0200О.99.0.ББ69АА02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ый показ музейных предметов, музейных коллекций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даленно через интернет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посетителей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210.P.46.1.20110001000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по формированию, учету, изучению, обеспечению физического сохранения и безопасности музейных предметов, музейных коллекци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предметов (едини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7</w:t>
            </w:r>
          </w:p>
        </w:tc>
      </w:tr>
      <w:tr>
        <w:trPr>
          <w:trHeight w:val="10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94949"/>
              </w:rPr>
            </w:pPr>
            <w:r>
              <w:rPr/>
              <w:t>900110.P.46.1.20390001000</w:t>
            </w:r>
            <w:r>
              <w:rPr>
                <w:rFonts w:cs="Arial" w:ascii="Arial" w:hAnsi="Arial"/>
                <w:b/>
                <w:bCs/>
                <w:color w:val="494949"/>
              </w:rPr>
              <w:br/>
            </w:r>
          </w:p>
          <w:p>
            <w:pPr>
              <w:pStyle w:val="Normal"/>
              <w:jc w:val="center"/>
              <w:rPr>
                <w:b/>
                <w:b/>
                <w:bCs/>
                <w:color w:val="494949"/>
                <w:sz w:val="22"/>
                <w:szCs w:val="22"/>
              </w:rPr>
            </w:pPr>
            <w:r>
              <w:rPr>
                <w:b/>
                <w:bCs/>
                <w:color w:val="494949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по организации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униципальное бюджетное учреждение культуры «Дворец культуры «Побед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лубных формирований (едини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0400О.99.0.ББ72АА00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мероприятий, (едини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>
          <w:trHeight w:val="4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Ж48000</w:t>
            </w:r>
          </w:p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еализация дополнительных общеразвивающих програ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40" w:hanging="0"/>
              <w:jc w:val="center"/>
              <w:rPr/>
            </w:pPr>
            <w:r>
              <w:rPr/>
              <w:t>Муниципальное бюджетное образовательное учреждение дополнительного образования детская школа искусств города Вятские Поляны Кировской области (далее - МБОУДО ДШИ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учающихся (человек)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</w:tr>
      <w:tr>
        <w:trPr>
          <w:trHeight w:val="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БОУ ДО детская музыкальная школа духовых и ударных инструментов города Вятские Поляны Кировской области (далее – МБОУ ДО ДМШД и УИ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>
          <w:trHeight w:val="16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МБОУ ДО – детей детская школа театрального искусства им. А. Калягина города Вятские Поляны Кировской области (далее </w:t>
              <w:softHyphen/>
              <w:t xml:space="preserve"> МБОУ ДО ДШТИ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м. А. Калягина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9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ОУ ДОдетская художественная школа города Вятские Поляны Кировской области (далее </w:t>
              <w:softHyphen/>
              <w:t xml:space="preserve"> МБОУ ДО ДХШ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38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2112О.99.0.ББ55АА48000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: «Фортепиан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БОУ ДО  ДШ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учающихся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БОУ ДО ДМШД и У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/>
              <w:t>802112О.99.0.ББ55АВ16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: «Народные инструмент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БОУ ДО  ДШ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учающихся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02112О.99.0.ББ55АБ04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: «Струнные инструмент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БОУ ДО  ДШ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учающихся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02112О.99.0.ББ55АД40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: «Живопис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БОУ ДО ДХ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учающихся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/>
              <w:t>802112О.99.0.ББ55АД96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: «Декоративно-прикладное творчеств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БОУ ДО ДХ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учающихся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802112О.99.0.ББ55АБ60000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: «Духовые и ударные инструмент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БОУ ДО ДМШД и У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БОУ ДО  ДШ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02112О.99.0.ББ55А32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: «Искусство теат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БОУ ДО ДШТИ им. А. Каляг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Cs w:val="24"/>
              </w:rPr>
            </w:pPr>
            <w:r>
              <w:rPr>
                <w:szCs w:val="24"/>
              </w:rPr>
              <w:t>931900О.99.0.БВ27АА85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подготовка по олимпийским видам спорта (дзюдо, этап начальной подготовки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униципальное бюджетное учреждение «Спортивная школа города Вятские Полян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Число лиц, прошедших спортивную подготовку на этапах спортивной подготовки </w:t>
            </w:r>
            <w:r>
              <w:rPr>
                <w:sz w:val="24"/>
                <w:szCs w:val="24"/>
              </w:rPr>
              <w:t>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Cs w:val="24"/>
              </w:rPr>
            </w:pPr>
            <w:r>
              <w:rPr>
                <w:szCs w:val="24"/>
              </w:rPr>
              <w:t>931900О.99.0.БВ27АА86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ртивная подготовка по олимпийским видам спорта (дзюдо, </w:t>
            </w:r>
            <w:r>
              <w:rPr>
                <w:color w:val="000000"/>
                <w:sz w:val="22"/>
                <w:szCs w:val="22"/>
              </w:rPr>
              <w:t>Тренировочный этап (этап спортивной специализации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Число лиц, прошедших спортивную подготовку на этапах спортивной подготовки </w:t>
            </w:r>
            <w:r>
              <w:rPr>
                <w:sz w:val="24"/>
                <w:szCs w:val="24"/>
              </w:rPr>
              <w:t>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Cs w:val="24"/>
              </w:rPr>
            </w:pPr>
            <w:r>
              <w:rPr>
                <w:szCs w:val="24"/>
              </w:rPr>
              <w:t>931900О.99.0.БВ27АА10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подготовка по олимпийским видам спорта (баскетбол, этап начальной подготовки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Число лиц, прошедших спортивную подготовку на этапах спортивной подготовки </w:t>
            </w:r>
            <w:r>
              <w:rPr>
                <w:sz w:val="24"/>
                <w:szCs w:val="24"/>
              </w:rPr>
              <w:t>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Cs w:val="24"/>
              </w:rPr>
            </w:pPr>
            <w:r>
              <w:rPr>
                <w:szCs w:val="24"/>
              </w:rPr>
              <w:t>931900О.99.0.БВ27АА11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ртивная подготовка по олимпийским видам спорта (баскетбол, </w:t>
            </w:r>
            <w:r>
              <w:rPr>
                <w:color w:val="000000"/>
                <w:sz w:val="22"/>
                <w:szCs w:val="22"/>
              </w:rPr>
              <w:t>тренировочный этап (этап спортивной специализац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Число лиц, прошедших спортивную подготовку на этапах спортивной подготовки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Cs w:val="24"/>
              </w:rPr>
            </w:pPr>
            <w:r>
              <w:rPr>
                <w:szCs w:val="24"/>
              </w:rPr>
              <w:t>931900О.99.0.БВ27АБ40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ртивная подготовка по олимпийским видам спорта (прыжки на батуте, </w:t>
            </w:r>
            <w:r>
              <w:rPr>
                <w:color w:val="000000"/>
                <w:sz w:val="22"/>
                <w:szCs w:val="22"/>
              </w:rPr>
              <w:t>этап начальной подготовк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Число лиц, прошедших спортивную подготовку на этапах спортивной подготовки </w:t>
            </w:r>
            <w:r>
              <w:rPr>
                <w:sz w:val="24"/>
                <w:szCs w:val="24"/>
              </w:rPr>
              <w:t>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Cs w:val="24"/>
              </w:rPr>
            </w:pPr>
            <w:r>
              <w:rPr>
                <w:szCs w:val="24"/>
              </w:rPr>
              <w:t>931900О.99.0.БВ27АБ41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подготовка по олимпийским видам спорта (прыжки на батуте, тренировочный этап (этап спортивной специализации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Число лиц, прошедших спортивную подготовку на этапах спортивной подготовки </w:t>
            </w:r>
            <w:r>
              <w:rPr>
                <w:sz w:val="24"/>
                <w:szCs w:val="24"/>
              </w:rPr>
              <w:t>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31900О.99.0.БВ27АБ42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подготовка по олимпийским видам спорта (прыжки на батуте, этап совершенствования спортивного мастерства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Число лиц, прошедших спортивную подготовку на этапах спортивной подготовки </w:t>
            </w:r>
            <w:r>
              <w:rPr>
                <w:sz w:val="24"/>
                <w:szCs w:val="24"/>
              </w:rPr>
              <w:t>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900О.99.0.БВ27АБ16001</w:t>
            </w:r>
          </w:p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подготовка по олимпийским видам спорта (лыжные гонки, Этап начальной подготовки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X1a"/>
                <w:sz w:val="22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110.Р46.1.20410001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обустройства массового отдыха насе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«Организация капитального строительства города Вятские Полян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X1a"/>
                <w:sz w:val="22"/>
              </w:rPr>
            </w:pPr>
            <w:r>
              <w:rPr>
                <w:rStyle w:val="X1a"/>
                <w:sz w:val="22"/>
              </w:rPr>
              <w:t xml:space="preserve">Количество обустроенных мест массового отдыха на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5451" w:leader="none"/>
        </w:tabs>
        <w:autoSpaceDE w:val="true"/>
        <w:ind w:right="-7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5451" w:leader="none"/>
        </w:tabs>
        <w:autoSpaceDE w:val="true"/>
        <w:ind w:right="-744" w:hanging="0"/>
        <w:rPr>
          <w:sz w:val="28"/>
          <w:szCs w:val="28"/>
        </w:rPr>
      </w:pPr>
      <w:r>
        <w:rPr>
          <w:sz w:val="28"/>
          <w:szCs w:val="28"/>
        </w:rPr>
        <w:t xml:space="preserve">Примечание: * количество обучающихся по специальностям, распределено следующим образом: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5451" w:leader="none"/>
        </w:tabs>
        <w:autoSpaceDE w:val="true"/>
        <w:ind w:right="-744" w:hanging="0"/>
        <w:rPr>
          <w:sz w:val="28"/>
          <w:szCs w:val="28"/>
        </w:rPr>
      </w:pPr>
      <w:r>
        <w:rPr>
          <w:sz w:val="28"/>
          <w:szCs w:val="28"/>
        </w:rPr>
        <w:t xml:space="preserve">МБОУ ДО ДШИ: фортепиано55, хореография 29, народные инструменты 52, оркестровые инструменты 39, сольное пение 40; МБОУ ДО ДМШД и УИ: фортепиано 22, хореография 34, духовые и ударные инструменты 37, вокал 4, гитара 7;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5451" w:leader="none"/>
        </w:tabs>
        <w:autoSpaceDE w:val="true"/>
        <w:ind w:right="-744" w:hanging="0"/>
        <w:rPr>
          <w:sz w:val="28"/>
          <w:szCs w:val="28"/>
        </w:rPr>
      </w:pPr>
      <w:r>
        <w:rPr>
          <w:sz w:val="28"/>
          <w:szCs w:val="28"/>
        </w:rPr>
        <w:t xml:space="preserve">МБОУ ДО ДХШ: изобразительное искусство 16;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5451" w:leader="none"/>
        </w:tabs>
        <w:autoSpaceDE w:val="true"/>
        <w:ind w:right="-744" w:hanging="0"/>
        <w:rPr>
          <w:sz w:val="28"/>
          <w:szCs w:val="28"/>
        </w:rPr>
      </w:pPr>
      <w:r>
        <w:rPr>
          <w:sz w:val="28"/>
          <w:szCs w:val="28"/>
        </w:rPr>
        <w:t>МБОУ ДО ДШТИ им А. Калягина: театральная игра 48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5451" w:leader="none"/>
        </w:tabs>
        <w:autoSpaceDE w:val="true"/>
        <w:ind w:right="-744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5451" w:leader="none"/>
        </w:tabs>
        <w:autoSpaceDE w:val="true"/>
        <w:ind w:right="-7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993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285" w:leader="none"/>
        <w:tab w:val="left" w:pos="832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X1a">
    <w:name w:val="x1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2:43:00Z</dcterms:created>
  <dc:creator>Жулик</dc:creator>
  <dc:description/>
  <cp:keywords/>
  <dc:language>en-US</dc:language>
  <cp:lastModifiedBy>User</cp:lastModifiedBy>
  <cp:lastPrinted>2022-07-20T09:34:00Z</cp:lastPrinted>
  <dcterms:modified xsi:type="dcterms:W3CDTF">2022-07-20T08:33:00Z</dcterms:modified>
  <cp:revision>7</cp:revision>
  <dc:subject/>
  <dc:title/>
</cp:coreProperties>
</file>