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6.06.2018                                                                                     №  1035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yle18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20 годы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й Вятскополянской городской Думы от 29.05.2018 № 26/247 «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>О внесении изменений в решение Вятскополянской городской Думы от 12.12.2017 № 19/177 «О бюджете</w:t>
        <w:br/>
        <w:t>муниципального образования городского округа город</w:t>
        <w:br/>
        <w:t>Вятские Поляны Кировской области на 2018 год и</w:t>
        <w:br/>
        <w:t>на плановый период 2019 и 2020 годов» и от 29.05.2018 № 26/246 «Об исполнении бюджета муниципального образования городского</w:t>
        <w:br/>
        <w:t xml:space="preserve">округа город Вятские Поляны Кировской области за 2017 год»,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9.09.2017 № 1512),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и утвердить следующие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20 годы (далее – Программа), утвержденную постановлением администрации города Вятские Поляны от 23.10.2013 № 1631 (в редакциях постановлений администрации города Вятские Поляны от 27.12.2013 № 2080, от 04.03.2014 № 367, от 16.04.2014 № 718, от 28.07.2014   № 1521, от 24.11.2014 № 2423, от 30.12.2014 № 2752, от 30.01.2015 № 200, от 17.06.2015 № 1165, от 28.08.2015 № 1717, от 23.11.2015 № 2555, от 21.12.2015 № 2846, от 22.01.2016 № 104, от 18.03.2016  № 533, от 20.05.2016 № 943, от 08.06.2016 № 1098, от 18.07.2016 № 1329, от 08.09.2016 № 1661,от 26.12.2016 № 2392,от 24.01.2017 № 80, от 06.03.2017    № 330, от 15.05.2017 № 782,  от 03.07.2017 № 1028, от 20.09.2017 № 1443, от 19.12.2017 № 2012, от 23.01.2018 № 122) (далее – Постановление)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 наименовании и по тексту Постановления цифры «2014-2020» заменить цифрами «2014-2021»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Изложить Программу в новой редакции согласно прилож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0" w:after="4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постановления возложить на заместителя главы администрации города Кабаева М.В.</w:t>
      </w:r>
    </w:p>
    <w:p>
      <w:pPr>
        <w:pStyle w:val="Style18"/>
        <w:pBdr>
          <w:bottom w:val="single" w:sz="12" w:space="15" w:color="00000A"/>
        </w:pBdr>
        <w:spacing w:before="720" w:after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города Вятские Поляны</w:t>
        <w:tab/>
        <w:tab/>
        <w:tab/>
        <w:tab/>
        <w:tab/>
        <w:t xml:space="preserve">         В.А. Машкин</w:t>
      </w:r>
    </w:p>
    <w:tbl>
      <w:tblPr>
        <w:tblW w:w="11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  <w:gridCol w:w="239"/>
        <w:gridCol w:w="1555"/>
      </w:tblGrid>
      <w:tr>
        <w:trPr>
          <w:trHeight w:val="337" w:hRule="atLeast"/>
        </w:trPr>
        <w:tc>
          <w:tcPr>
            <w:tcW w:w="10013" w:type="dxa"/>
            <w:tcBorders/>
          </w:tcPr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2704"/>
              <w:gridCol w:w="2410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left" w:pos="708" w:leader="none"/>
                    </w:tabs>
                    <w:suppressAutoHyphens w:val="true"/>
                    <w:spacing w:before="0" w:after="480"/>
                    <w:ind w:left="-113" w:firstLine="113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eastAsia="en-US" w:bidi="hi-I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 w:bidi="hi-IN"/>
                    </w:rPr>
                    <w:t>ПОДГОТОВЛЕНО</w:t>
                  </w:r>
                </w:p>
                <w:p>
                  <w:pPr>
                    <w:pStyle w:val="Normal"/>
                    <w:widowControl w:val="false"/>
                    <w:tabs>
                      <w:tab w:val="left" w:pos="708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eastAsia="en-US" w:bidi="hi-I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 w:bidi="hi-IN"/>
                    </w:rPr>
                    <w:t>Экономист МКУ по обеспечению</w:t>
                  </w:r>
                </w:p>
                <w:p>
                  <w:pPr>
                    <w:pStyle w:val="Normal"/>
                    <w:widowControl w:val="false"/>
                    <w:tabs>
                      <w:tab w:val="left" w:pos="708" w:leader="none"/>
                    </w:tabs>
                    <w:suppressAutoHyphens w:val="true"/>
                    <w:ind w:left="-113" w:firstLine="113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eastAsia="en-US" w:bidi="hi-I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 w:bidi="hi-IN"/>
                    </w:rPr>
                    <w:t>ОМС города Вятские Поляны</w:t>
                  </w:r>
                </w:p>
                <w:p>
                  <w:pPr>
                    <w:pStyle w:val="Normal"/>
                    <w:widowControl w:val="false"/>
                    <w:tabs>
                      <w:tab w:val="left" w:pos="708" w:leader="none"/>
                    </w:tabs>
                    <w:suppressAutoHyphens w:val="true"/>
                    <w:spacing w:before="480" w:after="240"/>
                    <w:ind w:left="-113" w:firstLine="113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lang w:eastAsia="en-US" w:bidi="hi-I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 w:bidi="hi-IN"/>
                    </w:rPr>
                  </w:r>
                </w:p>
              </w:tc>
              <w:tc>
                <w:tcPr>
                  <w:tcW w:w="270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snapToGrid w:val="fals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snapToGrid w:val="fals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  <w:t>М.Н. Патруш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663" w:leader="none"/>
                      <w:tab w:val="left" w:pos="6946" w:leader="none"/>
                    </w:tabs>
                    <w:suppressAutoHyphens w:val="true"/>
                    <w:jc w:val="left"/>
                    <w:rPr>
                      <w:rFonts w:ascii="Times New Roman" w:hAnsi="Times New Roman" w:cs="Times New Roman"/>
                      <w:color w:val="00000A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A"/>
                      <w:sz w:val="28"/>
                      <w:szCs w:val="28"/>
                      <w:lang w:eastAsia="zh-CN" w:bidi="hi-IN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jc w:val="left"/>
              <w:rPr>
                <w:rFonts w:ascii="Times New Roman" w:hAnsi="Times New Roman" w:cs="Mangal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cs="Mangal" w:ascii="Times New Roman" w:hAnsi="Times New Roman"/>
                <w:color w:val="00000A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before="0" w:after="480"/>
              <w:jc w:val="left"/>
              <w:rPr>
                <w:rFonts w:ascii="Times New Roman" w:hAnsi="Times New Roman" w:cs="Times New Roman"/>
                <w:color w:val="00000A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  <w:lang w:eastAsia="en-US" w:bidi="hi-IN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snapToGrid w:val="false"/>
              <w:spacing w:before="0" w:after="480"/>
              <w:jc w:val="left"/>
              <w:rPr>
                <w:rFonts w:ascii="Times New Roman" w:hAnsi="Times New Roman" w:cs="Times New Roman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hi-IN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spacing w:before="240" w:after="360"/>
        <w:rPr>
          <w:rFonts w:ascii="Times New Roman" w:hAnsi="Times New Roman" w:cs="Times New Roman"/>
          <w:color w:val="00000A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616" w:right="851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12:00Z</dcterms:created>
  <dc:creator>Пользователь</dc:creator>
  <dc:description/>
  <cp:keywords/>
  <dc:language>en-US</dc:language>
  <cp:lastModifiedBy>User2306</cp:lastModifiedBy>
  <cp:lastPrinted>2017-09-19T08:55:00Z</cp:lastPrinted>
  <dcterms:modified xsi:type="dcterms:W3CDTF">2018-07-02T11:10:00Z</dcterms:modified>
  <cp:revision>6</cp:revision>
  <dc:subject/>
  <dc:title/>
</cp:coreProperties>
</file>