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20.01.2023 № 103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орода Вятские Поляны Кировской области» на 2020-2030 годы на 2023 год</w:t>
      </w:r>
    </w:p>
    <w:p>
      <w:pPr>
        <w:pStyle w:val="Normal"/>
        <w:ind w:right="-15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tbl>
      <w:tblPr>
        <w:tblW w:w="145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60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3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30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1,4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22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69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окращение </w:t>
            </w:r>
            <w:r>
              <w:rPr>
                <w:sz w:val="16"/>
                <w:szCs w:val="16"/>
              </w:rPr>
              <w:t>темп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Увеличение </w:t>
            </w:r>
            <w:r>
              <w:rPr>
                <w:sz w:val="16"/>
                <w:szCs w:val="16"/>
              </w:rPr>
              <w:t>к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Ежегодный анализ наркоситуации и ежегодна корректировка программы</w:t>
            </w:r>
          </w:p>
        </w:tc>
      </w:tr>
      <w:tr>
        <w:trPr>
          <w:trHeight w:val="7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беспечение взаимодействия военкомата, ОВД, Ц</w:t>
            </w:r>
            <w:r>
              <w:rPr>
                <w:sz w:val="16"/>
                <w:szCs w:val="16"/>
                <w:lang w:val="ru-RU"/>
              </w:rPr>
              <w:t>Р</w:t>
            </w:r>
            <w:r>
              <w:rPr>
                <w:sz w:val="16"/>
                <w:szCs w:val="16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енкомат, ОВД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4.2023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0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8.2023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произрастания дикорастущих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незаконных посевов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>
                <w:rStyle w:val="FontStyle22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  <w:sz w:val="16"/>
                <w:szCs w:val="16"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сечение незаконного оборота прекурсор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4"/>
              <w:rPr/>
            </w:pPr>
            <w:r>
              <w:rPr>
                <w:rStyle w:val="FontStyle22"/>
                <w:sz w:val="16"/>
                <w:szCs w:val="16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22"/>
                <w:sz w:val="16"/>
                <w:szCs w:val="16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2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73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4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22"/>
                <w:sz w:val="16"/>
                <w:szCs w:val="16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54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66,2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;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Снижение к</w:t>
            </w:r>
            <w:r>
              <w:rPr>
                <w:sz w:val="16"/>
                <w:szCs w:val="16"/>
              </w:rPr>
              <w:t>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53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5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2" w:before="10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5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0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</w:t>
            </w:r>
            <w:r>
              <w:rPr>
                <w:sz w:val="16"/>
                <w:szCs w:val="16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каникулярного</w:t>
            </w:r>
            <w:r>
              <w:rPr>
                <w:sz w:val="16"/>
                <w:szCs w:val="16"/>
              </w:rPr>
              <w:t xml:space="preserve"> отдыха, оздоровления и занятости детей и подростков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Увеличение у</w:t>
            </w:r>
            <w:r>
              <w:rPr>
                <w:color w:val="000000"/>
                <w:sz w:val="16"/>
                <w:szCs w:val="16"/>
              </w:rPr>
              <w:t>ровен</w:t>
            </w:r>
            <w:r>
              <w:rPr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.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16"/>
                <w:szCs w:val="16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ЗН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78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2,2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рахование членов ДНД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1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1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иальное стимулирование членов ДНД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2,2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>
          <w:trHeight w:val="3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Реализация мер по противодействию терроризму и экстремизму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, МО МВД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 xml:space="preserve">Организация и проведение профилактической работы </w:t>
            </w:r>
            <w:r>
              <w:rPr>
                <w:rStyle w:val="FontStyle22"/>
                <w:sz w:val="16"/>
                <w:szCs w:val="16"/>
                <w:lang w:val="ru-RU"/>
              </w:rPr>
              <w:t>с лицами, ранее осужденными за совершение преступлений террористического характера, в том числе несовершеннолетними детьм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, управление образова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тнррорис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  <w:lang w:val="ru-RU"/>
              </w:rPr>
              <w:t>Координация деятельности администрации города и подведомственных учреждений по укреплению инженерно- технической оснащенности (установка (модернизация) систем видеонаблюдения и охранной сигнализации на подведомственных объектах образования, культуры, спорта и других объектах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Администрация города, УО, УСП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системы централизованного оповещен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00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6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100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6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Подпрограмма «</w:t>
            </w:r>
            <w:r>
              <w:rPr>
                <w:sz w:val="16"/>
                <w:szCs w:val="16"/>
              </w:rPr>
              <w:t>О противодействии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  <w:lang w:val="ru-RU"/>
              </w:rPr>
              <w:t>Ф</w:t>
            </w:r>
            <w:r>
              <w:rPr>
                <w:sz w:val="16"/>
                <w:szCs w:val="16"/>
              </w:rPr>
              <w:t>ормирование механизма противодействия коррупции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</w:t>
            </w:r>
            <w:r>
              <w:rPr>
                <w:sz w:val="16"/>
                <w:szCs w:val="16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16"/>
                <w:szCs w:val="16"/>
                <w:lang w:val="ru-RU"/>
              </w:rPr>
              <w:t xml:space="preserve">и подведомственных учреждениях </w:t>
            </w:r>
            <w:r>
              <w:rPr>
                <w:sz w:val="16"/>
                <w:szCs w:val="16"/>
              </w:rPr>
              <w:t xml:space="preserve">в рамках реализации </w:t>
            </w:r>
            <w:r>
              <w:rPr>
                <w:sz w:val="16"/>
                <w:szCs w:val="16"/>
                <w:lang w:val="ru-RU"/>
              </w:rPr>
              <w:t>мероприятий противодействия коррупци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.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семинаров-совещаний по актуальным вопросам применения законодательства о противодействии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соблюдения муниципальны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в муниципальных учрежд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овершенствование форм и методов выявления аффилированных связей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предоставления бюджетных средств (субсидии, гранты и другое) на предмет аффилированности либо наличия иных коррупционных проявлений между должностными лицами администрации города и получателя бюджетны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Мониторинг участия муниципальных служащих в управлении коммерческими и некоммерческими организациями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выявление конфликтов интересов, связанных с участием муниципальных служащих в управлении коммерческими и некоммерческими организациями, выявление случаев несоблюдения запретов и ограничений муниципальными служащими </w:t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еми муниципальными  служащими администрации города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рганизация участия </w:t>
            </w:r>
            <w:r>
              <w:rPr>
                <w:rFonts w:eastAsia="Calibri"/>
                <w:color w:val="000000"/>
                <w:sz w:val="16"/>
                <w:szCs w:val="16"/>
                <w:lang w:val="ru-RU" w:eastAsia="ru-RU"/>
              </w:rPr>
              <w:t>муниципальных служащих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повышения эффективности деятельности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снижение коррупционных рисков при осуществлении закупок товаров, работ, услуг для обеспечения муниципальных нужд,совершенствование навыков антикоррупционного поведения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0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нижение коррупционных рисков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тикоррупционной экспертизы проектов нормативных правовых актов, подготовленных администрацией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сключение коррупциогенных факторов в проектах нормативных правовых актов, подготовленных администрацией города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Актуализация сведений, содержащихся в анкетах, представляемых гражданами пр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азначении на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 в целях выя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озможного конфликта интересов</w:t>
            </w:r>
          </w:p>
          <w:p>
            <w:pPr>
              <w:pStyle w:val="Style19"/>
              <w:snapToGrid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исполн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дведомственными муниципальными учреждени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 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, в том числе анализ соблюдения руководителями указанных учреждений установленных ограничений и запретов, исполнения плановых мероприятий по противодействию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ценка состоя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антикоррупционной работы, проводимой в 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чреждениях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блюд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руководителя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и обеспечение деятельности комиссий по соблюдению требований к служебному повед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служащих  урегулированию конфликта интересов</w:t>
            </w:r>
          </w:p>
          <w:p>
            <w:pPr>
              <w:pStyle w:val="Normal"/>
              <w:autoSpaceDE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изация проведения оценк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 рисков, возникающих при реализации полномочий, и внесение уточнений в перечни долж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й службы, замещение которых связано с коррупционными рисками</w:t>
            </w:r>
          </w:p>
          <w:p>
            <w:pPr>
              <w:pStyle w:val="Normal"/>
              <w:autoSpaceDE w:val="false"/>
              <w:rPr>
                <w:rFonts w:ascii="YS Text;Times New Roman" w:hAnsi="YS Text;Times New Roman" w:eastAsia="Calibri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явление в деятельности 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 самоуправления сфер, наиболее подверженных риска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оверш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е коррупционных риск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 исполнени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ных обязанносте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м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мещение на официальном сайте администрации города Вятские Поляны сведений о доходах, представленных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  муниципальны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лжности, руководителями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ткрытости и доступности информации 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филактик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нарушений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анализа сведений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ходах, расходах, об имуществе и обязательствах имущественного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характера, представленных лицами, замещающими  муниципальные должности, должности руководителей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с соблюдением требований законодательства о противодействии коррупции  проверок достоверности и полнот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едставляемых лицами, замещающими  муниципальные должности, сведений о доход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мониторинга соблюдения лицами,  замещающими муниципальные должности, запретов, ограничений, обязанностей и требований, установленных в целях противодействия коррупции, в том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числе касающихся выполнения иной оплачиваемой работы, а также обязанности уведомлять представителя нанимателя об обращениях в целях склонения к совершению коррупционных правонарушений, принимать меры по предотвращению урегулированию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0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ведение с соблюдением требований законодательства о противодействии коррупции  проверок достоверности и полноты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едставляемых лицами, замещающими  муниципальные должности, сведений о дохода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Разработка и принятие мер, направленных на повышение эффективности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применения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выполнением муниципальными служащими обязанности сообщать в случаях, установленных федеральным законодательством, о получении ими подарка в связи с их должностным положением или в связи с исполнением ими служебных обязанностей, проведение мероприятий по формированию у муниципальных служащих негативного отношения к дарению им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беспечение соблюдения лицами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мещающим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е долж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требований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законодательства о</w:t>
            </w:r>
          </w:p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4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Проведение тестирования </w:t>
            </w:r>
            <w:r>
              <w:rPr>
                <w:sz w:val="16"/>
                <w:szCs w:val="16"/>
                <w:lang w:val="ru-RU"/>
              </w:rPr>
              <w:t xml:space="preserve"> муниципальных служащих в целях определения уровня знаний действующего антикоррупционного законодатель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Определение направлений анти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свещ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служащи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5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исполнительной власти Кировской области, государственных органов Кировской области, органов местного самоуправления Киров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выработки и принятия мер по предупреждению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устран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чин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нарушений в сфер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я коррупции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Calibri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 xml:space="preserve">Проведение в муниципальных учреждениях проверок соблюдения требований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статьи 13.3</w:t>
              </w:r>
            </w:hyperlink>
            <w:r>
              <w:rPr>
                <w:sz w:val="16"/>
                <w:szCs w:val="16"/>
              </w:rPr>
              <w:t xml:space="preserve"> Федерального закона от 25.12.2008 № 273-ФЗ «О противодействии коррупции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эффектив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деятельности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 коррупции 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 учреждениях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7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беспечение наполнения подраздел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>, посвященн</w:t>
            </w:r>
            <w:r>
              <w:rPr>
                <w:sz w:val="16"/>
                <w:szCs w:val="16"/>
                <w:lang w:val="ru-RU"/>
              </w:rPr>
              <w:t>ого</w:t>
            </w:r>
            <w:r>
              <w:rPr>
                <w:sz w:val="16"/>
                <w:szCs w:val="16"/>
              </w:rPr>
              <w:t xml:space="preserve"> вопросам противодействия коррупции, официальн</w:t>
            </w:r>
            <w:r>
              <w:rPr>
                <w:sz w:val="16"/>
                <w:szCs w:val="16"/>
                <w:lang w:val="ru-RU"/>
              </w:rPr>
              <w:t xml:space="preserve">ого сайта администрации города Вятские Поляны </w:t>
            </w:r>
            <w:r>
              <w:rPr>
                <w:sz w:val="16"/>
                <w:szCs w:val="16"/>
              </w:rPr>
              <w:t xml:space="preserve">в соответствии с требованиями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приказа</w:t>
              </w:r>
            </w:hyperlink>
            <w:r>
              <w:rPr>
                <w:sz w:val="16"/>
                <w:szCs w:val="16"/>
              </w:rPr>
              <w:t xml:space="preserve"> Министерства труда и социальной защиты Российской Федерации от 07.10.2013 № 530н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информирование граждан 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инимаемых мерах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отиводействию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и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формир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коррупцион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мировоззрения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 общего уровня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16"/>
                <w:szCs w:val="16"/>
                <w:lang w:val="ru-RU" w:eastAsia="ru-RU"/>
              </w:rPr>
              <w:t>правосознания и правовой культуры граждан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Разработка и внедрение административных регламентов выполнения органами местного самоуправления муниципальных функций и предоставления муниципальных услуг, приведение в соответствие с законодательством действующих административных регламен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овыше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качества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доступности предоставле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гражданам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ых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услуг,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озрачности деятельност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рган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естн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самоуправл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2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Осуществление контроля за использованием объектов муниципальной собственности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В</w:t>
            </w: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ыявление фак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 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объектов муниципальной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собственности;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принятие своевременных и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эффективных мер п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допущению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нецелевого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использования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YS Text;Times New Roman" w:hAnsi="YS Text;Times New Roman" w:eastAsia="Times New Roman" w:cs="YS Text;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YS Text;Times New Roman" w:ascii="YS Text;Times New Roman" w:hAnsi="YS Text;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ого имуществ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А</w:t>
            </w:r>
            <w:r>
              <w:rPr>
                <w:sz w:val="16"/>
                <w:szCs w:val="16"/>
              </w:rPr>
              <w:t>нтикоррупционное просвещение и пропаганда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ращение граждан</w:t>
            </w:r>
            <w:r>
              <w:rPr>
                <w:sz w:val="16"/>
                <w:szCs w:val="16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Анализ поступивших в администрацию города обращений граждан и организаций на предмет наличия в них информации о фактах коррупции со стороны лиц, замещающих муниципальные должности, работников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работы телефона доверия (горячей линии, электронной приемной) в администрации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,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,2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38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3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,0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3,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5BC705B83B425D706B25649CF909DDCCAA43FADE849EA3F7AD28983F30EA3DEF2A5714DC9C38824B6EB7501114037F13B150666cAF" TargetMode="External"/><Relationship Id="rId3" Type="http://schemas.openxmlformats.org/officeDocument/2006/relationships/hyperlink" Target="consultantplus://offline/ref=9A15BC705B83B425D706B25649CF909DDCC2A43FA6E849EA3F7AD28983F30EA3CCF2FD754FC689D968FDE4770760cE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07:00Z</dcterms:created>
  <dc:creator>DJ_Diesel</dc:creator>
  <dc:description/>
  <dc:language>en-US</dc:language>
  <cp:lastModifiedBy>User</cp:lastModifiedBy>
  <cp:lastPrinted>2023-01-20T14:06:00Z</cp:lastPrinted>
  <dcterms:modified xsi:type="dcterms:W3CDTF">2023-01-20T11:07:00Z</dcterms:modified>
  <cp:revision>2</cp:revision>
  <dc:subject/>
  <dc:title>Приложение  №3</dc:title>
</cp:coreProperties>
</file>