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b w:val="false"/>
          <w:bCs w:val="false"/>
          <w:sz w:val="28"/>
          <w:szCs w:val="28"/>
        </w:rPr>
        <w:t>Приложение № 1</w:t>
      </w:r>
    </w:p>
    <w:p>
      <w:pPr>
        <w:pStyle w:val="21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b w:val="false"/>
          <w:bCs w:val="false"/>
          <w:sz w:val="28"/>
          <w:szCs w:val="28"/>
        </w:rPr>
        <w:t>УТВЕРЖДЕНЫ</w:t>
      </w:r>
    </w:p>
    <w:p>
      <w:pPr>
        <w:pStyle w:val="21"/>
        <w:widowControl w:val="false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           </w:t>
      </w:r>
    </w:p>
    <w:p>
      <w:pPr>
        <w:pStyle w:val="21"/>
        <w:widowControl w:val="false"/>
        <w:ind w:left="4248" w:hanging="0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остановлением администрации </w:t>
      </w:r>
    </w:p>
    <w:p>
      <w:pPr>
        <w:pStyle w:val="21"/>
        <w:widowControl w:val="fals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b w:val="false"/>
          <w:bCs w:val="false"/>
          <w:sz w:val="28"/>
          <w:szCs w:val="28"/>
        </w:rPr>
        <w:t>города Вятские Поляны</w:t>
      </w:r>
    </w:p>
    <w:p>
      <w:pPr>
        <w:pStyle w:val="21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b w:val="false"/>
          <w:bCs w:val="false"/>
          <w:sz w:val="28"/>
          <w:szCs w:val="28"/>
        </w:rPr>
        <w:t>от 27.01.2015 №  1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рограмму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  (далее – Программ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Абзац 25 раздела 1 «Исходное состояние бюджетной сферы и задачи на перспективу» Программы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Совершенствование осуществления закупок товаров, работ, услуг для обеспечения муниципальных нужд»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2 «Обеспечение долгосрочной сбалансированности и устойчивости и устойчивости городского бюджета» 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. Пункт 2.8 исключи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2. Дополнить пунктами 2.10 – 2.17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2.10. Утверждение порядка разработки и корректировки стратегии социально-экономического развития города Вятские Полян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1. Утверждение порядка разработки и корректировки прогноза социально-экономического развития города Вятские Поляны на долгосрочный и среднесрочный период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2. Утверждение порядка разработки бюджетного прогноза города Вятские Полян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3. Разработка стратегии социально-экономического развития города Вятские Полян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Формирование плана мероприятий по реализации стратегии социально-экономического развития города Вятские Полян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5. Разработка прогноза социально-экономического развития города Вятские Поляны на среднесрочный период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6. Разработка прогноза социально-экономического развития города Вятские Поляны на долгосрочный период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Формирование бюджетного прогноза города Вятские Поляны на долгосрочный пери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Абзац 8 раздела 7 «Развитие муниципального финансового контроля»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зработка и утверждение Порядка осуществления внутреннего финансового контроля и внутреннего финансового аудита главными распорядителями средств,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именование раздела 8 Программы изложить в следующей редакц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Совершенствование осуществления закупок товаров, работ, услуг для обеспечения муниципальных нужд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1. Пункт 8.1 раздела 8 «Совершенствование осуществления закупок товаров, работ, услуг для обеспечения муниципальных нужд» Программы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1. Проведение мониторинга в сфере закупо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2. Пункт 8.3 раздела 8 «Совершенствование осуществления закупок товаров, работ, услуг для обеспечения муниципальных нужд» Программы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8.3. Формирование и утверждение планов закупо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263AD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eastAsia="Calibri"/>
      <w:b/>
      <w:bCs/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Calibri"/>
      <w:b/>
      <w:bCs/>
      <w:sz w:val="30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1:00Z</dcterms:created>
  <dc:creator>ConsultantPlus</dc:creator>
  <dc:description/>
  <cp:keywords/>
  <dc:language>en-US</dc:language>
  <cp:lastModifiedBy>User2306</cp:lastModifiedBy>
  <cp:lastPrinted>2015-01-27T14:03:00Z</cp:lastPrinted>
  <dcterms:modified xsi:type="dcterms:W3CDTF">2015-01-30T11:09:00Z</dcterms:modified>
  <cp:revision>16</cp:revision>
  <dc:subject/>
  <dc:title>ПРАВИТЕЛЬСТВО КИРОВСКОЙ ОБЛАСТИ</dc:title>
</cp:coreProperties>
</file>