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Приложение  № 2   </w:t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Ы          </w:t>
      </w:r>
    </w:p>
    <w:p>
      <w:pPr>
        <w:pStyle w:val="Normal"/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Вятские Поляны</w:t>
      </w:r>
    </w:p>
    <w:p>
      <w:pPr>
        <w:pStyle w:val="Normal"/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ind w:left="9720" w:hanging="0"/>
        <w:jc w:val="both"/>
        <w:rPr/>
      </w:pPr>
      <w:r>
        <w:rPr>
          <w:sz w:val="28"/>
          <w:szCs w:val="28"/>
        </w:rPr>
        <w:t>от 27.01.2015  № 1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План реализации мероприятий программы повышения эффективности бюджетных расходов и управления муниципальными финансами муниципального образования городского округа город Вятские Поляны Кировской области на 2014 – 2018 годы (далее – Пл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92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40"/>
        <w:gridCol w:w="2640"/>
        <w:gridCol w:w="2140"/>
        <w:gridCol w:w="2477"/>
        <w:gridCol w:w="3055"/>
      </w:tblGrid>
      <w:tr>
        <w:trPr/>
        <w:tc>
          <w:tcPr>
            <w:tcW w:w="1439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ункт 1.8 Плана раздела 1 «Обеспечение долгосрочной сбалансированности и устойчивости городского бюджета» исключить.</w:t>
            </w:r>
          </w:p>
          <w:p>
            <w:pPr>
              <w:pStyle w:val="Normal"/>
              <w:ind w:firstLine="732"/>
              <w:jc w:val="both"/>
              <w:rPr/>
            </w:pPr>
            <w:r>
              <w:rPr>
                <w:sz w:val="28"/>
                <w:szCs w:val="28"/>
              </w:rPr>
              <w:t xml:space="preserve">2. Дополнить раздел 1 «Обеспечение долгосрочной сбалансированности и устойчивости городского бюджета» Плана пунктами 1.10 – 1.17 следующего содержа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ы реализации </w:t>
              <w:br/>
              <w:t xml:space="preserve">мероприятий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   </w:t>
              <w:br/>
              <w:t xml:space="preserve">исполнения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  </w:t>
              <w:br/>
              <w:t xml:space="preserve">исполнители  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</w:t>
              <w:br/>
              <w:t xml:space="preserve">реализации      </w:t>
              <w:br/>
              <w:t xml:space="preserve">мероприятий   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порядка разработки и корректировки стратегии социально-экономического развития города Вятские Полян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нормативного правового акта администрации города Вятские Полян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01 июля </w:t>
            </w:r>
          </w:p>
          <w:p>
            <w:pPr>
              <w:pStyle w:val="Normal"/>
              <w:rPr/>
            </w:pPr>
            <w:r>
              <w:rPr/>
              <w:t>2015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города, структурные подразделения администрации города, отраслевые и функциональные органы администрации города, наделенные правами юридического лица, муниципальные учреждения, предприятия горо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показателей стратегического и бюджетного планирования в долгосрочной перспектив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порядка разработки и корректировки прогноза социально-экономического развития города Вятские Поляны на долгосрочный и среднесрочный перио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нормативного акта администрации города Вятские Полян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01 июля </w:t>
            </w:r>
          </w:p>
          <w:p>
            <w:pPr>
              <w:pStyle w:val="Normal"/>
              <w:rPr/>
            </w:pPr>
            <w:r>
              <w:rPr/>
              <w:t>2015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города, структурные подразделения администрации города, отраслевые и функциональные органы администрации города, наделенные правами юридического лица, муниципальные учреждения, предприятия горо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показателей стратегического и бюджетного планирования в долгосрочной перспектив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порядка  разработки бюджетного прогноза города Вятские Полян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нормативного акта администрации города Вятские Полян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01 июля </w:t>
            </w:r>
          </w:p>
          <w:p>
            <w:pPr>
              <w:pStyle w:val="Normal"/>
              <w:rPr/>
            </w:pPr>
            <w:r>
              <w:rPr/>
              <w:t>2015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показателей стратегического и бюджетного планирования в долгосрочной перспектив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тратегии социально-экономического развития города Вятские Полян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нормативного акта администрации города Вятские Полян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01 января </w:t>
            </w:r>
          </w:p>
          <w:p>
            <w:pPr>
              <w:pStyle w:val="Normal"/>
              <w:rPr/>
            </w:pPr>
            <w:r>
              <w:rPr/>
              <w:t>2017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города, структурные подразделения администрации города, отраслевые и функциональные органы администрации города, наделенные правами юридического лица, муниципальные учреждения, предприятия горо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ратегии социально-экономического развития города Вятские Поляны на долгосрочный пери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лана мероприятий по реализации стратегии социально-экономического развития города Вятские Поляны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нормативного акта администрации города Вятские Полян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01 января </w:t>
            </w:r>
          </w:p>
          <w:p>
            <w:pPr>
              <w:pStyle w:val="Normal"/>
              <w:rPr/>
            </w:pPr>
            <w:r>
              <w:rPr/>
              <w:t xml:space="preserve">2017 г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города, структурные подразделения администрации города, отраслевые и функциональные органы администрации города, наделенные правами юридического лица, муниципальные учреждения, предприятия горо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лана мероприятий по реализации стратегии социально-экономического развития города Вятские Поляны на долгосрочный пери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ноза социально-экономического развития города Вятские Поляны на среднесрочный перио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нормативного акта администрации города Вятские Полян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до 10 октября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города, структурные подразделения администрации города, отраслевые и функциональные органы администрации города, наделенные правами юридического лица, муниципальные учреждения, предприятия горо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показателей стратегического и бюджетного планирования в среднесрочной перспектив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ноза социально-экономического развития города Вятские Поляны на долгосрочный перио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нормативного акта администрации города Вятские Полян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01 июля </w:t>
            </w:r>
          </w:p>
          <w:p>
            <w:pPr>
              <w:pStyle w:val="Normal"/>
              <w:rPr/>
            </w:pPr>
            <w:r>
              <w:rPr/>
              <w:t>2015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города, структурные подразделения администрации города, отраслевые и функциональные органы администрации города, наделенные правами юридического лица, муниципальные учреждения, предприятия горо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«горизонта» планирования для разработки бюджетной стратеги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юджетного прогноза города Вятские Поляны на долгосрочный перио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нормативного акта администрации города Вятские Полян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01 января </w:t>
            </w:r>
          </w:p>
          <w:p>
            <w:pPr>
              <w:pStyle w:val="Normal"/>
              <w:rPr/>
            </w:pPr>
            <w:r>
              <w:rPr/>
              <w:t>2017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показателей стратегического и бюджетного планирования в долгосрочной перспективе</w:t>
            </w:r>
          </w:p>
        </w:tc>
      </w:tr>
      <w:tr>
        <w:trPr/>
        <w:tc>
          <w:tcPr>
            <w:tcW w:w="1439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 Графу «Сроки исполнения» пункта 3.6 раздела 3 «Развитие муниципальных программ как основного инструмента повышения эффективности бюджетных расходов» изложить в следующей редакции: «1 квартал 2015 год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92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4. В разделе 4 «Совершенствование методологии и практики бюджетного планирования. Управление качеством оказываемых муниципальных услуг (выполняемых работ)» Плана:</w:t>
            </w:r>
          </w:p>
          <w:p>
            <w:pPr>
              <w:pStyle w:val="Normal"/>
              <w:jc w:val="both"/>
              <w:rPr/>
            </w:pPr>
            <w:r>
              <w:rPr/>
              <w:t>4.1. Графу «Сроки исполнения» пункта 4.1 Плана изложить в следующей редакции: «До 01 апреля 2015 года».</w:t>
            </w:r>
          </w:p>
          <w:p>
            <w:pPr>
              <w:pStyle w:val="Normal"/>
              <w:jc w:val="both"/>
              <w:rPr/>
            </w:pPr>
            <w:r>
              <w:rPr/>
              <w:t>4.2. Графу «Сроки исполнения» пункта 4.2 Плана изложить в следующей редакции: «До 01 июля 2015 года».</w:t>
            </w:r>
          </w:p>
          <w:p>
            <w:pPr>
              <w:pStyle w:val="Normal"/>
              <w:jc w:val="both"/>
              <w:rPr/>
            </w:pPr>
            <w:r>
              <w:rPr/>
              <w:t>4.3. Графу «Сроки исполнения» пункта 4.6 Плана изложить в следующей редакции: «До 31 декабря 2014 год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ункт 6.1 Плана, раздела 6 «Развитие муниципального финансового контроля» изложить в следующей редакции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9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ы реализации </w:t>
              <w:br/>
              <w:t xml:space="preserve">мероприятий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   </w:t>
              <w:br/>
              <w:t xml:space="preserve">исполнения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  </w:t>
              <w:br/>
              <w:t xml:space="preserve">исполнители  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</w:t>
              <w:br/>
              <w:t xml:space="preserve">реализации      </w:t>
              <w:br/>
              <w:t xml:space="preserve">мероприятий   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 утверждение Порядка осуществления внутреннего финансового контроля и внутреннего финансового аудита главными распорядителями средств, городского бюджета, главными администраторами доходов городского бюджета, главными администраторами источников финансирования дефицита городского бюджета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город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31 января </w:t>
            </w:r>
          </w:p>
          <w:p>
            <w:pPr>
              <w:pStyle w:val="Normal"/>
              <w:rPr/>
            </w:pPr>
            <w:r>
              <w:rPr/>
              <w:t>2015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города Вятские Поляны         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результативности использования бюджетных средств</w:t>
            </w:r>
          </w:p>
        </w:tc>
      </w:tr>
      <w:tr>
        <w:trPr/>
        <w:tc>
          <w:tcPr>
            <w:tcW w:w="1439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 Раздел 7 Плана изложить в следующей редакции: «Совершенствование осуществления закупок товаров, работ, услуг для обеспечения нужд заказчиков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 Пункты 7.1-7.3 Плана раздела 7 «Совершенствование осуществления закупок товаров, работ, услуг для обеспечения муниципальных нужд» изложить в следующей редакц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ы реализации </w:t>
              <w:br/>
              <w:t xml:space="preserve">мероприятий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   </w:t>
              <w:br/>
              <w:t xml:space="preserve">исполнения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  </w:t>
              <w:br/>
              <w:t xml:space="preserve">исполнители  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</w:t>
              <w:br/>
              <w:t xml:space="preserve">реализации      </w:t>
              <w:br/>
              <w:t xml:space="preserve">мероприятий     </w:t>
            </w:r>
          </w:p>
        </w:tc>
      </w:tr>
      <w:tr>
        <w:trPr/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Совершенствование осуществления закупок товаров, работ, услуг для обеспечения муниципальных нуж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ониторинга в сфере закупо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материал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муниципальных  закуп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размещенных закупок с целью принятия мер по своевременному и полному обеспечению муниципальных нужд, анализ осуществления закупок товаров, работ, услуг и предупреждение нарушений законодательства РФ в сфере закупок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 переподготовка и повышение квалификации специалистов отдела муниципальных закупок по вопросам внедрения и развития контрактной системы в сфере закупок товаров, работ, услуг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материал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2017 год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муниципальных  закуп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ровое обеспечение контрактной системы закупок в муниципальном образовании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и утверждение планов закупок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локальный акт заказч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ы 2015 – 2018 гг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униципальных закупок</w:t>
            </w:r>
          </w:p>
          <w:p>
            <w:pPr>
              <w:pStyle w:val="Normal"/>
              <w:rPr/>
            </w:pPr>
            <w:r>
              <w:rPr/>
              <w:t>Заказчик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ксимальной эффективности проведения конкурсных процеду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079" w:footer="0" w:bottom="9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263AD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27:00Z</dcterms:created>
  <dc:creator>ConsultantPlus</dc:creator>
  <dc:description/>
  <cp:keywords/>
  <dc:language>en-US</dc:language>
  <cp:lastModifiedBy>User2306</cp:lastModifiedBy>
  <cp:lastPrinted>2015-01-27T14:07:00Z</cp:lastPrinted>
  <dcterms:modified xsi:type="dcterms:W3CDTF">2015-01-30T11:12:00Z</dcterms:modified>
  <cp:revision>16</cp:revision>
  <dc:subject/>
  <dc:title>ПРАВИТЕЛЬСТВО КИРОВСКОЙ ОБЛАСТИ</dc:title>
</cp:coreProperties>
</file>