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1.09.2020   № 1047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 В приложении № 1 «Сведения о целевых показателях эффективности   реализации муниципальной программы «Развитие образования» на 2020-2025           годы» к муниципальной программе  пункт 1.3 раздела 1 «Подпрограмма                   «Развитие системы образования города Вятские Поляны» на 2020-2025 годы»    изложить в редакции   согласно  приложению № 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В  приложении  №  2 «Методика расчета значений целевых  показателей эффективности  реализации  муниципальной программы  «Развитие                        образования» на 2020-2025 годы»  к муниципальной  программе  пункт                 1.3 раздела 1 «Подпрограмма «Развитие системы образования города Вятские  Поляны» на 2020-2025 годы  изложить в редакции согласно  приложению № 2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Раздел 1 «Общая характеристика сферы реализации подпрограммы, в том числе формулировки основных проблем в указанной сфере и прогноз ее развития» дополнить  следующими абзацами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ind w:firstLine="6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«В соответствии с общими приоритетными направлениями                           совершенствования  системы дополнительного образования в Российской                  Федерации, закрепленными, в частности, Концепцией развития                             дополнительного образования детей в Российской Федерации, утвержденной распоряжением Правительства Российской Федерации от 04.09.2014 № 1726-р, Федеральным проектом «Успех каждого ребенка» национального проекта           «Образование», государственной программой Российской Федерации «Развитие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разования», утвержденной постановлением Правительства Российской      Федерации от 26.12.2017 № 1642, Указом Президента Российской Федерации от 01.06.2012 №761, Приказом Минпросвещения Россииот03.09.2019 № 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муниципальном образовании               городском округе город Вятские Поляны реализуется система                              персонифицированного финансирования дополнительного образования.               Реализуемый финансово-экономический механизм позволяет всем                           организациям, в том числе не являющимся  муниципальными учреждениями, имеющим лицензию на ведение образовательной деятельности, получить                 равный доступ к бюджетному финансированию. С целью обеспечения                   использования именных сертификатов дополнительного образования                   Управление образования администрации города Вятские Поляны                              руководствуется региональными правилами персонифицированного                    финансирования дополнительного образования  детей и ежегодно принимает программу персонифицированного финансирования дополнительного                 образования детей в муниципальном образовании городском округе город            Вятские Поляны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ind w:firstLine="6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мимо реализуемого механизма персонифицированного  финансирования в муниципальном образовании городском округе город Вятские Поляны             реализуется механизм персонифицированного учета детей, получающих         дополнительное образование за счет средств бюджетов различных уровней,         которые в совокупности создают систему персонифицированного                          дополнительного образования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2.  Подпункт 3.1.3 пункта 3.1  раздела 3 «Обобщенная характеристика отдельных мероприятий муниципальной подпрограммы» дополнить абзацем  следующего содержания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34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персонифицированного финансирования  дополнительного образования детей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34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ведение и обеспечение  функционирования системы персонифицированного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34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полнительного образования детей, подразумевающей предоставление детям именных сертификатов дополнительного образования с возможностью             использования  их в рамках механизмов персонифицированного                       финансирования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34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тодическое и информационное сопровождение поставщиков услуг            дополнительного образования, независимо от их формы собственности, семей и иных участников системы персонифицированного дополнительного                           образования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6" w:gutter="0" w:header="708" w:top="76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50:00Z</dcterms:created>
  <dc:creator>User</dc:creator>
  <dc:description/>
  <cp:keywords/>
  <dc:language>en-US</dc:language>
  <cp:lastModifiedBy>User2306</cp:lastModifiedBy>
  <cp:lastPrinted>2020-09-08T08:22:00Z</cp:lastPrinted>
  <dcterms:modified xsi:type="dcterms:W3CDTF">2020-09-15T08:01:00Z</dcterms:modified>
  <cp:revision>49</cp:revision>
  <dc:subject/>
  <dc:title/>
</cp:coreProperties>
</file>