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4780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420" cy="7499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49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420" cy="7499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749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25.07.2022    </w:t>
      </w:r>
      <w:r>
        <w:rPr>
          <w:b/>
          <w:bCs/>
          <w:sz w:val="32"/>
          <w:szCs w:val="32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</w:rPr>
        <w:t xml:space="preserve">№ 104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казначейского сопровождения целевых средств, осуществляемого Финансовым управлением администрации города Вятские Полян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со  статьей  242.26  Бюджетного  кодекса  Российской Федерации,  постановлением Правительства Российской Федерации от 01.12.2021 № 2155 «Об утверждении общих требований к порядку осуществления финансовыми органами   субъектов   Российской   Федерации  (муниципальных  образований) казначейского   сопровождения   средств»,  пунктом статьи 17 Положения о бюджетном процессе в муниципальном образовании городской округ город Вятские Поляны Кировской области», утвержденного решением Вятскополянской городской Думы  от 06.11.2013 № 69 «О бюджетном процессе в муниципальном образовании городской округ город Вятские Поляны Кировской области», администрация города Вятские Поляны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казначейского сопровождения целевых средств, осуществляемого Финансовым управлением администрации города Вятские Поляны,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, начальника Финансового управления администрации города Вятские Поляны Ширяеву Г.П.</w:t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widowControl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В.А. Машкин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Вятские Поляны</w:t>
        <w:tab/>
        <w:t xml:space="preserve">                                     Г.П. Ширя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1" w:gutter="0" w:header="0" w:top="113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41:00Z</dcterms:created>
  <dc:creator>Горфо</dc:creator>
  <dc:description/>
  <cp:keywords/>
  <dc:language>en-US</dc:language>
  <cp:lastModifiedBy>User</cp:lastModifiedBy>
  <cp:lastPrinted>2022-07-21T14:05:00Z</cp:lastPrinted>
  <dcterms:modified xsi:type="dcterms:W3CDTF">2022-07-25T08:23:00Z</dcterms:modified>
  <cp:revision>25</cp:revision>
  <dc:subject/>
  <dc:title/>
</cp:coreProperties>
</file>