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03.07.2023             №  1049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7,3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2,8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ла главы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7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>
                <w:sz w:val="22"/>
                <w:szCs w:val="22"/>
              </w:rPr>
              <w:t>Отдельное мероприятие «Создание и развитие молодежного простран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0,6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молодежного пространства, закупка оборудования и мебели. Проведение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молодежный образовательный форум #Молодежь4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профилактический форум «Лига профилактик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ЭКО-Супергерои» для молодых людей с ОВ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интеллектуально-юмористическая игра «Самый умный комик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монопол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робототехнике и VR/AR разработкам.</w:t>
            </w:r>
          </w:p>
        </w:tc>
      </w:tr>
      <w:tr>
        <w:trPr>
          <w:trHeight w:val="2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4,6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9:00Z</dcterms:created>
  <dc:creator>User2206</dc:creator>
  <dc:description/>
  <dc:language>en-US</dc:language>
  <cp:lastModifiedBy>User</cp:lastModifiedBy>
  <cp:lastPrinted>2023-07-03T10:25:00Z</cp:lastPrinted>
  <dcterms:modified xsi:type="dcterms:W3CDTF">2023-07-04T11:29:00Z</dcterms:modified>
  <cp:revision>2</cp:revision>
  <dc:subject/>
  <dc:title>ФП 2 план (копия 1).docx</dc:title>
</cp:coreProperties>
</file>