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1049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ConsPlusNormal"/>
        <w:ind w:firstLine="1049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                                                                                                                                                      </w:t>
      </w:r>
    </w:p>
    <w:p>
      <w:pPr>
        <w:pStyle w:val="ConsPlusNormal"/>
        <w:ind w:firstLine="104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104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ТВЕРЖДЕН </w:t>
      </w:r>
    </w:p>
    <w:p>
      <w:pPr>
        <w:pStyle w:val="ConsPlusNormal"/>
        <w:ind w:firstLine="104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м администрации</w:t>
      </w:r>
    </w:p>
    <w:p>
      <w:pPr>
        <w:pStyle w:val="ConsPlusNormal"/>
        <w:ind w:firstLine="104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а Вятские Поляны</w:t>
      </w:r>
    </w:p>
    <w:p>
      <w:pPr>
        <w:pStyle w:val="ConsPlusNormal"/>
        <w:ind w:firstLine="104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0.01.2023  № 10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ла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реализации муниципальной программы «Содействие развитию институтов гражданского общества» на 2020- 2030 годы на 2023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445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3686"/>
        <w:gridCol w:w="1704"/>
        <w:gridCol w:w="992"/>
        <w:gridCol w:w="1134"/>
        <w:gridCol w:w="1840"/>
        <w:gridCol w:w="1843"/>
        <w:gridCol w:w="2552"/>
      </w:tblGrid>
      <w:tr>
        <w:trPr>
          <w:tblHeader w:val="true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№</w:t>
            </w: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</w:t>
            </w: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Наименование муниципальной программы, подпрограммы, ведомственной целевой программы, отдельного мероприятия, мероприятия, входящего в состав отдельного мероприятия 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Ответственный исполнитель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рок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Источник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инансиров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инансирование на 2023 год, тыс. рублей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жидаемый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результат реализации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мероприятия муниципальной программы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</w:t>
            </w: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(краткое описание) </w:t>
            </w: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perscript"/>
                <w:lang w:eastAsia="hi-IN" w:bidi="hi-IN"/>
              </w:rPr>
              <w:t>3</w:t>
            </w:r>
          </w:p>
        </w:tc>
      </w:tr>
      <w:tr>
        <w:trPr>
          <w:tblHeader w:val="true"/>
          <w:trHeight w:val="1048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начало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реализа-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конча-ние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реализа-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ции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21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Муниципальная программа «Содействие   развитию        </w:t>
              <w:br/>
              <w:t xml:space="preserve">институтов  гражданского    </w:t>
              <w:br/>
              <w:t>общества»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Консультант главы города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023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023 год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740,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13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здание условий  для  развития  институтов  гражданского обществ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13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ышение  гражданской   активности   жителей   города Вятские Поляны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13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  <w:vertAlign w:val="subscrip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ддержка   социально-   ориентированных    некоммерческих организации. </w:t>
            </w:r>
          </w:p>
        </w:tc>
      </w:tr>
      <w:tr>
        <w:trPr>
          <w:trHeight w:val="33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30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41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97,5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33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42,7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Подпрограмма «Реализация проектов развития общественной инфраструктуры города Вятские Поляны»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УСП администрации город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023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023 год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17,7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Обеспечение ввода объектов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  рамках  проекта  поддержки местных  инициатив  </w:t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75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321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42,7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ьное мероприятие «Участие в проекте поддержки местных инициатив»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Cs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УСП администрации город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023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023 год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17,7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</w:t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75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42,7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1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Красивому городу – красивая библиотека-2», частичный ремонт фасада здания МБУК ВПГЦБС                 ул. Школьная д. 47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Ма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ентяб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347,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</w:t>
            </w: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частичный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емонт фасада здания МБУК ВПГЦБС    ул. Школьная д. 47</w:t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12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35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2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«Полет Гагарина», ремон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ешеходной дорожки по ул. Гагарина от  ул.Мира до ул.Шорина г.Вятские Поляны</w:t>
            </w: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Ма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ентяб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362,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ремон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ешеходной дорожки по ул. Гагарина от  ул.Мира до ул.Шорина г.Вятские Поляны</w:t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32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3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3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Ступени Мира», ремонт входной группы здания кинотеатра «Мир» МБУК дворец культуры «Победа», ул.Кирова, д.1, г.Вятские Поляны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Ма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ентяб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917,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емонт входной группы здания кинотеатра «Мир» МБУК дворец культуры «Победа», ул.Кирова, д.1, г.Вятские Поляны</w:t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693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24,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4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«Городской театр», ремонт театрального зала в помещении МБОУДО детской школы театрального искусства им А.Калягина ул.Тойменка, д.2, г.Вятские Поляны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Ма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ентяб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644,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</w:t>
            </w: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ремонт театрального зала в помещении МБОУДО детской школы театрального искусства им А.Калягина ул.Тойменка, д.2, г.Вятские Поляны</w:t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42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402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58" w:hRule="atLeast"/>
        </w:trPr>
        <w:tc>
          <w:tcPr>
            <w:tcW w:w="7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5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«Дорога к спорту!», ремонт асфальтобетонного покрытия проезда к спортивному павильону МБУ «Спортивная школа», г.Вятские Поляны</w:t>
            </w:r>
          </w:p>
        </w:tc>
        <w:tc>
          <w:tcPr>
            <w:tcW w:w="1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Май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ентяб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448,5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ремонт асфальтобетонного покрытия проезда к спортивному павильону МБУ «Спортивная школа», г.Вятские Поляны</w:t>
            </w:r>
          </w:p>
        </w:tc>
      </w:tr>
      <w:tr>
        <w:trPr>
          <w:trHeight w:val="192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71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300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3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351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18,5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95" w:hRule="atLeast"/>
        </w:trPr>
        <w:tc>
          <w:tcPr>
            <w:tcW w:w="7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6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«Пока помнят- живы», благоустройство территории вокруг памятников, посвященных Великой Отечественной войне, г.Вятские Поляны</w:t>
            </w:r>
          </w:p>
        </w:tc>
        <w:tc>
          <w:tcPr>
            <w:tcW w:w="1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Май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ентяб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73,0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благоустройство территории вокруг памятников, посвященных Великой Отечественной войне, г.Вятские Поляны</w:t>
            </w:r>
          </w:p>
        </w:tc>
      </w:tr>
      <w:tr>
        <w:trPr>
          <w:trHeight w:val="270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10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40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8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56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93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0" w:hRule="atLeast"/>
        </w:trPr>
        <w:tc>
          <w:tcPr>
            <w:tcW w:w="7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7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«Где музыка берет начало- 2», ремонт фасада концертного зала и обустройство внутреннего двора МБОУДО детской школы искусств г.Вятские Поляны</w:t>
            </w:r>
          </w:p>
        </w:tc>
        <w:tc>
          <w:tcPr>
            <w:tcW w:w="1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Май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ентяб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426,0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ремонт фасада концертного зала и обустройство внутреннего двора МБОУДО детской школы искусств г.Вятские Поляны</w:t>
            </w:r>
          </w:p>
        </w:tc>
      </w:tr>
      <w:tr>
        <w:trPr>
          <w:trHeight w:val="255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0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25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86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71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4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10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тдельное мероприятие «Развитие территориального общественного самоуправления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Консультант главы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5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64" w:hanging="0"/>
              <w:jc w:val="both"/>
              <w:rPr>
                <w:rFonts w:ascii="Times New Roman" w:hAnsi="Times New Roman" w:eastAsia="Arial CYR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CYR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Поддержка активистов территориального общественного самоуправления   </w:t>
            </w:r>
          </w:p>
        </w:tc>
      </w:tr>
      <w:tr>
        <w:trPr>
          <w:trHeight w:val="74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Проведение общих собрани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5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64" w:hanging="0"/>
              <w:jc w:val="both"/>
              <w:rPr>
                <w:rFonts w:ascii="Times New Roman" w:hAnsi="Times New Roman" w:eastAsia="Arial CYR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CYR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22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Представление грантов в форме субсидий председателям уличных комитето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5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64" w:hanging="0"/>
              <w:jc w:val="both"/>
              <w:rPr>
                <w:rFonts w:ascii="Times New Roman" w:hAnsi="Times New Roman" w:eastAsia="Arial CYR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CYR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74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3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ьное мероприятие  «Повышение эффективности деятельности социально ориентированных некоммерческих организаций</w:t>
            </w: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5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Заместитель главы администрации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422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352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64" w:hanging="0"/>
              <w:jc w:val="both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Финансовая поддержка социально-ориентированных некоммерческих организаций  </w:t>
            </w:r>
          </w:p>
        </w:tc>
      </w:tr>
      <w:tr>
        <w:trPr>
          <w:trHeight w:val="74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3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5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Предоставление субсидии общественной организации ветеранов войны, труда, Вооруженных Сил и правоохранительных органо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70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352" w:leader="none"/>
              </w:tabs>
              <w:suppressAutoHyphens w:val="true"/>
              <w:autoSpaceDE w:val="false"/>
              <w:snapToGrid w:val="false"/>
              <w:spacing w:lineRule="auto" w:line="240" w:before="0" w:after="200"/>
              <w:ind w:left="64" w:hanging="0"/>
              <w:jc w:val="both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Выплата субсидий на текущее содержание организации, в том числе на выплату заработной платы работникам и оплату коммунальных услуг</w:t>
            </w:r>
          </w:p>
        </w:tc>
      </w:tr>
      <w:tr>
        <w:trPr>
          <w:trHeight w:val="74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3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доставление субсидии Вятскополянской районной организации Кировской областной организации Общероссийской общественной организации «Всероссийское общество инвалидов»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52,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352" w:leader="none"/>
              </w:tabs>
              <w:suppressAutoHyphens w:val="true"/>
              <w:autoSpaceDE w:val="false"/>
              <w:snapToGrid w:val="false"/>
              <w:spacing w:before="0" w:after="200"/>
              <w:ind w:left="64" w:hanging="0"/>
              <w:jc w:val="both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Выплата субсидий на текущее содержание организации, в том числе на выплату заработной платы работникам и оплату коммунальных услуг</w:t>
            </w:r>
          </w:p>
        </w:tc>
      </w:tr>
      <w:tr>
        <w:trPr>
          <w:trHeight w:val="74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4*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ьное мероприятие «Налоговые расходы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Заместитель главы администрации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правочно налоговый  расход- 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6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352" w:leader="none"/>
              </w:tabs>
              <w:suppressAutoHyphens w:val="true"/>
              <w:autoSpaceDE w:val="false"/>
              <w:snapToGrid w:val="false"/>
              <w:spacing w:before="0" w:after="200"/>
              <w:ind w:left="64" w:hanging="0"/>
              <w:jc w:val="both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нижение расходов отдельных социальных категорий граждан, нуждающихся в мерах социальной поддержки</w:t>
            </w:r>
          </w:p>
        </w:tc>
      </w:tr>
    </w:tbl>
    <w:p>
      <w:pPr>
        <w:pStyle w:val="ConsPlusNormal"/>
        <w:ind w:right="-926"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*сведения об объеме налоговых расходов в рамках реализации муниципальной программы отражаются справочно и в общий объем финансового обеспечения муниципальной программы не включаютс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sectPr>
          <w:headerReference w:type="default" r:id="rId2"/>
          <w:type w:val="nextPage"/>
          <w:pgSz w:orient="landscape" w:w="16838" w:h="11906"/>
          <w:pgMar w:left="1440" w:right="1440" w:gutter="0" w:header="0" w:top="551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headerReference w:type="default" r:id="rId3"/>
      <w:type w:val="nextPage"/>
      <w:pgSz w:w="11906" w:h="16838"/>
      <w:pgMar w:left="55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0"/>
        <w:i w:val="false"/>
        <w:b w:val="false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cs="Times New Roman"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28"/>
      <w:szCs w:val="28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sz w:val="20"/>
      <w:szCs w:val="20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AbsatzStandardschriftart">
    <w:name w:val="Absatz-Standardschriftart"/>
    <w:qFormat/>
    <w:rPr/>
  </w:style>
  <w:style w:type="character" w:styleId="1">
    <w:name w:val="Заголовок 1 Знак"/>
    <w:basedOn w:val="Style11"/>
    <w:qFormat/>
    <w:rPr>
      <w:rFonts w:ascii="Times New Roman" w:hAnsi="Times New Roman" w:cs="Times New Roman"/>
      <w:b/>
      <w:bCs/>
      <w:sz w:val="32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  <w:lang w:val="en-US"/>
    </w:rPr>
  </w:style>
  <w:style w:type="character" w:styleId="Style14">
    <w:name w:val="Основной текст Знак"/>
    <w:basedOn w:val="Style11"/>
    <w:qFormat/>
    <w:rPr>
      <w:sz w:val="22"/>
      <w:szCs w:val="22"/>
    </w:rPr>
  </w:style>
  <w:style w:type="character" w:styleId="3">
    <w:name w:val="Заголовок 3 Знак"/>
    <w:basedOn w:val="Style11"/>
    <w:qFormat/>
    <w:rPr>
      <w:rFonts w:ascii="Times New Roman" w:hAnsi="Times New Roman" w:cs="Times New Roman"/>
      <w:sz w:val="28"/>
    </w:rPr>
  </w:style>
  <w:style w:type="character" w:styleId="Style15">
    <w:name w:val="Основной текст с отступом Знак"/>
    <w:basedOn w:val="Style11"/>
    <w:qFormat/>
    <w:rPr>
      <w:rFonts w:ascii="Times New Roman" w:hAnsi="Times New Roman" w:cs="Times New Roman"/>
      <w:sz w:val="28"/>
    </w:rPr>
  </w:style>
  <w:style w:type="character" w:styleId="21">
    <w:name w:val="Основной текст 2 Знак"/>
    <w:basedOn w:val="Style11"/>
    <w:qFormat/>
    <w:rPr>
      <w:rFonts w:ascii="Times New Roman" w:hAnsi="Times New Roman" w:cs="Times New Roman"/>
      <w:sz w:val="32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  <w:spacing w:lineRule="auto" w:line="240"/>
    </w:pPr>
    <w:rPr>
      <w:rFonts w:ascii="Times New Roman" w:hAnsi="Times New Roman" w:eastAsia="Andale Sans UI;Times New Roman" w:cs="Tahoma"/>
      <w:kern w:val="2"/>
      <w:sz w:val="24"/>
      <w:szCs w:val="24"/>
      <w:lang w:val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Без интервала"/>
    <w:qFormat/>
    <w:pPr>
      <w:widowControl/>
      <w:suppressAutoHyphens w:val="true"/>
      <w:bidi w:val="0"/>
      <w:jc w:val="center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36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32"/>
      <w:szCs w:val="20"/>
    </w:rPr>
  </w:style>
  <w:style w:type="paragraph" w:styleId="Aacao1cionooiii">
    <w:name w:val="Aacao1 c ionooiii"/>
    <w:basedOn w:val="Normal"/>
    <w:qFormat/>
    <w:pPr>
      <w:spacing w:lineRule="exact" w:line="360" w:before="0" w:after="6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10:50:00Z</dcterms:created>
  <dc:creator>User1203</dc:creator>
  <dc:description/>
  <dc:language>en-US</dc:language>
  <cp:lastModifiedBy>User</cp:lastModifiedBy>
  <cp:lastPrinted>2023-01-20T13:48:00Z</cp:lastPrinted>
  <dcterms:modified xsi:type="dcterms:W3CDTF">2023-01-20T10:50:00Z</dcterms:modified>
  <cp:revision>2</cp:revision>
  <dc:subject/>
  <dc:title/>
</cp:coreProperties>
</file>