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rmal"/>
        <w:ind w:firstLine="10490"/>
        <w:jc w:val="both"/>
        <w:rPr/>
      </w:pPr>
      <w:r>
        <w:rPr>
          <w:rFonts w:cs="Times New Roman" w:ascii="Times New Roman" w:hAnsi="Times New Roman"/>
        </w:rPr>
        <w:t xml:space="preserve">Приложение       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Ы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Вятские Поля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05.07.2023                № 10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зменения, 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которые вносятся</w:t>
      </w:r>
      <w:r>
        <w:rPr>
          <w:b/>
          <w:sz w:val="20"/>
          <w:szCs w:val="20"/>
        </w:rPr>
        <w:t xml:space="preserve"> в </w:t>
      </w:r>
      <w:r>
        <w:rPr>
          <w:rFonts w:cs="Times New Roman" w:ascii="Times New Roman" w:hAnsi="Times New Roman"/>
          <w:b/>
          <w:sz w:val="20"/>
          <w:szCs w:val="20"/>
        </w:rPr>
        <w:t>план реализации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на 2020- 2030 годы на 202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86"/>
        <w:gridCol w:w="1704"/>
        <w:gridCol w:w="992"/>
        <w:gridCol w:w="1134"/>
        <w:gridCol w:w="1840"/>
        <w:gridCol w:w="1843"/>
        <w:gridCol w:w="2552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тветственный исполните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е на 2023 год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жидаем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зультат реализа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ероприятия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(краткое описание)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perscript"/>
                <w:lang w:eastAsia="hi-IN" w:bidi="hi-IN"/>
              </w:rPr>
              <w:t>3</w:t>
            </w:r>
          </w:p>
        </w:tc>
      </w:tr>
      <w:tr>
        <w:trPr>
          <w:tblHeader w:val="true"/>
          <w:trHeight w:val="10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начал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конч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Муниципальная программа «Содействие   развитию        </w:t>
              <w:br/>
              <w:t xml:space="preserve">институтов  гражданского    </w:t>
              <w:br/>
              <w:t>обществ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Консультант главы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380,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 для  развития  институтов  гражданск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гражданской   активности   жителей   города Вятские Поля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ка   социально-   ориентированных    некоммерческих организации. 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314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37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28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957,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ввода объект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  рамках  проекта  поддержки местных  инициатив 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314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14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28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Участие в проекте поддержки местных инициатив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957,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314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14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28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расивому городу – красивая библиотека-2», частичный ремонт фасада здания центральной городской библиотеки МБУК ВПГЦБС                 ул. Школьная д. 47, г.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63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частичны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фасада здания МБУК ВПГЦБС    ул. Школьная д. 47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16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5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Полет по Гагарина», ремон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ешеходной дорожки по ул. Гагарина от  ул.Мира до ул.Шорина г.Вятские Поляны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81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ешеходной дорожки по ул. Гагарина от  ул.Мира до ул.Шорина г.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19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3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тупени Мира», ремонт входной группы здания кинотеатра «Мир» МБУК дворец культуры «Победа», ул.Кирова, д.1, г.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417,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входной группы здания кинотеатра «Мир» МБУК дворец культуры «Победа», ул.Кирова, д.1, г.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92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24,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Городской театр», ремонт театрального зала в помещении МБОУДО детской театральной школы  им А.Калягина ул.Тойменка, д.2, г.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15,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театрального зала в помещении МБОУДО детской школы театрального искусства им А.Калягина ул.Тойменка, д.2, г.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71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4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0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8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Дорога к спорту!», ремонт асфальтобетонного покрытия проезда к спортивному павильону МБУ «Спортивная школа», г.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09,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асфальтобетонного покрытия проезда к спортивному павильону МБУ «Спортивная школа», г.Вятские Поляны</w:t>
            </w:r>
          </w:p>
        </w:tc>
      </w:tr>
      <w:tr>
        <w:trPr>
          <w:trHeight w:val="19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61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3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5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8,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6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Пока помнят- живы», благоустройство территории вокруг памятников, посвященных Великой Отечественной войне, г.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91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йство территории вокруг памятников, посвященных Великой Отечественной войне, г.Вятские Поляны</w:t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1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3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7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Где музыка берет начало- 2», ремонт фасада концертного зала и обустройство внутреннего двора МБОУДО детской школы искусств г.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02,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фасада концертного зала и обустройство внутреннего двора МБОУДО детской школы искусств г.Вятские Поляны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76,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86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89,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49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8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Нашим ножкам – комфортные дорожки!», частичный капитальный ремонт пешеходных дорожек по ул. Дзержинского (нечётная сторона) от поворота на железнодорожный вокзал до входа на территорию к детской площадке «Талисмания», г. Вятские Полян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ичный капитальный ремонт пешеходных дорожек по ул. Дзержинского (нечётная сторона) от поворота на железнодорожный вокзал до входа на территорию к детской площадке «Талисмания», г. Вятские Полян</w:t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8,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81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90,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Двери в историю»- ремонт входной зоны и фойе МБУК Вятскополянский исторический музей г.Вятские Полян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6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входной зоны и фойе МБУК Вятскополянский исторический музей г.Вятские Поляны</w:t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43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7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5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Образцовый Дом", благоустройство дворовой территории по ул.Первомайская, д.56/68, г.Вятские Полян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212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йство дворовой территории по ул.Первомайская, д.56/68, г.Вятские Поляны</w:t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22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9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7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Детки в балетках», ремонт хореографических классов МБОУДО «Детской музыкальной школы духовых и ударных инструментов» ул.Гагарина, д.30а, г.Вятские Полян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49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хореографических классов МБОУДО «Детской музыкальной школы духовых и ударных инструментов» ул.Гагарина, д.30а, г.Вятские Поляны</w:t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09,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5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5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В честь Трещева Ф.И.», ремонт пешеходной дорожки по ул.Трещева (от ул.Краснознаменная до ул.Раздольная) г.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61,9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пешеходной дорожки по ул.Трещева (от ул.Краснознаменная до ул.Раздольная) г.Вятские Поляны</w:t>
            </w:r>
          </w:p>
        </w:tc>
      </w:tr>
      <w:tr>
        <w:trPr>
          <w:trHeight w:val="15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44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Консультант глав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Поддержка активистов территориального общественного самоуправления   </w:t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общих собр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ставление грантов в форме субсидий председателям уличных комите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Повышение эффективности деятельности социально ориентированных некоммерческих организаций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2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социально-ориентированных некоммерческих организаций  </w:t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оставление субсидии общественной организации ветеранов войны, труда, Вооруженных Сил и правоохранительных орга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7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ind w:left="64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убсид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*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Налоговые расход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правочно налоговый  расход- 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нижение расходов отдельных социальных категорий граждан, нуждающихся в мерах социальной поддержки</w:t>
            </w:r>
          </w:p>
        </w:tc>
      </w:tr>
    </w:tbl>
    <w:p>
      <w:pPr>
        <w:pStyle w:val="ConsPlusNormal"/>
        <w:ind w:right="-926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0" w:top="5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type w:val="nextPage"/>
      <w:pgSz w:orient="landscape" w:w="16838" w:h="11906"/>
      <w:pgMar w:left="1440" w:right="1440" w:gutter="0" w:header="0" w:top="567" w:footer="0" w:bottom="5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Times New Roman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08:00Z</dcterms:created>
  <dc:creator>User1203</dc:creator>
  <dc:description/>
  <dc:language>en-US</dc:language>
  <cp:lastModifiedBy>User</cp:lastModifiedBy>
  <cp:lastPrinted>2023-07-05T11:18:00Z</cp:lastPrinted>
  <dcterms:modified xsi:type="dcterms:W3CDTF">2023-07-06T06:08:00Z</dcterms:modified>
  <cp:revision>2</cp:revision>
  <dc:subject/>
  <dc:title/>
</cp:coreProperties>
</file>