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администрации города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Вятские Поляны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от  07.07.17  № 1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урегулированию вопросов, связанных с взысканием задолженности за жилищно-коммунальны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Межведомственная комиссия по урегулированию вопросов, связанных с взысканием задолженности за жилищно-коммунальные услуги (далее – Комиссия) создается в администрации города Вятские Поляны и действует на постоянной основ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Комиссия является координационным рабочим органом, созданным для решения вопросов, связанных с сокращением и погашением просроченной задолженности за коммунальные услуги юридических и физических лиц, в том числе индивидуальных предпринимателей (далее – потребители, должники), координации действий ресурсоснабжающих организаций, организаций, предоставляющих потребителям коммунальные услуги, включая управляющие организации, товарищества собственников жилья, при реализации мероприятий по взысканию задолж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своей деятельности Комиссия руководствуется законодательством Российской Федерации, законодательством Кировской области, муниципальными правовыми актами муниципального образования городского округа город Вятские Поляны Кировской област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омиссия осуществляет свою работу в соответствии с планом работы, который утверждается на заседание Комиссии.</w:t>
      </w:r>
    </w:p>
    <w:p>
      <w:pPr>
        <w:pStyle w:val="Normal"/>
        <w:ind w:left="3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 и полномочия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Задачей комиссии является урегулирование вопросов, связанных с погашением задолженности за коммунальные услуг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1. Определение причин образования задолженности у потребителей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2. Определение имеющихся резервов и путей минимизации имеющейся у потребителей коммунальных услуг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3. Определение плана мероприятий, с целью предотвращения отключения должников от коммунальных ресурсов в связи с неоплатой задолж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4. Рассмотрение предложений о мерах воздействия на должников с целью выработки наиболее оптимального решения, обеспечивающего погашение либо сокращение задолженности за коммунальные услуг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5. Осуществление подготовки  рекомендаций организациям, предоставляющих потребителям коммунальные услуги, включая управляющие организации и товарищества собственников жилья, по работе с долж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Полномочи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. Рассматривает факты и причины образовавшейся у потребителей задолженности по оплате за коммун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2.  Приглашает на заседания Комиссии представителей управляющих организаций, товариществ собственников жилья, не выполняющих обязанности перед ресурсоснабжающими организациями по оплате за поставленные коммунальные ресурсы свыше двух месяцев; представителей ресурсоснабжающих  организаций, собственников жилых помещений, нанимателей жилых помещений муниципального жилищного фонда, имеющих просроченную задолженность (от двух месяцев и более) по оплате коммунальных услуг – для решения вопросов по погашению задолженности, а также предупреждения ее образования в дальнейше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3.  Направляет запросы в организации, предоставляющие коммунальные услуги, включая управляющие организации, товарищества собственников жилья, а также в иные организации о предоставлении информации, необходимой для выполнения возложенной на Комиссию задач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4. Заслушивает на своих заседаниях руководителей управляющих организаций, товариществ собственников жилья по вопросам ведения претензионной, исковой работы в отношении лиц, не исполнивших обязанность по внесению платы за коммунальные услуги, предусмотренную жилищным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5. Проводит анализ динамики состояния задолженности с учетом определения эффективности принимаемых мер по ее сниж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6.  Вырабатывает рекомендации по способам погашения задолженности по оплате за коммунальные услуг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7.  Разрабатывает иные меры, направленные на снижение задолженности по оплате за коммунальные услуг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8.  Проводит через средства массовой информации разъяснительную работу по вопросам своевременной оплаты коммунальных услу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9.  Заслушивает информацию о проводимой работе по погашению просроченн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работы Комисси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 Комиссия состоит из председателя, заместителя председателя, секретаря и членов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Состав Комиссии утверждается и изменяется постановлением администрации города Вятские Поля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 Заседание Комиссии является правомочным, если на нем присутствуют не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 Руководство деятельностью Комиссии осуществляет его председатель, а в случае его отсутствия – заместитель председ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 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5.1. Организует работу и проводит заседания Комиссии. В отсутствие председателя Комиссии его функции исполняет заместитель председател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2.  Определяет повестку заседания  Комиссии, даты проведения засе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  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6.1.  Извещает членов Комиссии и приглашенных на ее заседание  лиц, о дате и времени проведения заседания Комиссии, не позднее, чем за два до засе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2.   Ведет протоколы заседани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3.   Оформляет план работы Комиссии и проекты решени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4. Обеспечивает организацию документооборота и делопроизводств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. Решения Комиссии принимаются большинством голосов от присутствующих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8.  Принятые Комиссией решения оформляются в течение 5 рабочих дней протоколами заседания Комиссии, которые подписываются председательствующим на заседании Комиссии и секретарем, доводятся до заинтересованных лиц и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   Принятые Комиссией решения оформляются в течение 5 рабочих дней протоколами заседания Комиссии, которые подписываются председательствующим на комиссии и секретарем, доводятся до заинтересованных лиц и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результатам обсуждения отдельных вопросов могут оформляться выписки из проток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0. Решение о дате проведения заседания Комиссии принимае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1.   Член Комиссии, не согласный с принятым решением, имеет право в письменной форме изложить особое мнение, которое прилагается к соответствующему протоколу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2.  Члены Комиссии, в соответствии с действующим законодательством, несут ответственность за разглашение сведений, составляющих служебную и коммерческую тайну, а также персональных данных ставших им известными в связи с решением вопросов, входящими в полномочия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20"/>
        </w:tabs>
        <w:ind w:left="3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7:00Z</dcterms:created>
  <dc:creator>Пользователь</dc:creator>
  <dc:description/>
  <cp:keywords/>
  <dc:language>en-US</dc:language>
  <cp:lastModifiedBy>User2306</cp:lastModifiedBy>
  <cp:lastPrinted>2017-07-05T08:36:00Z</cp:lastPrinted>
  <dcterms:modified xsi:type="dcterms:W3CDTF">2017-07-10T08:36:00Z</dcterms:modified>
  <cp:revision>43</cp:revision>
  <dc:subject/>
  <dc:title/>
</cp:coreProperties>
</file>