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ятские Поля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6.01.2021     № 10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 администрации города Вятские Поляны внутреннего финансово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рядок осуществления в администрации города Вятские Поляны (далее – администрация) внутреннего финансового аудита разработан на основании </w:t>
      </w:r>
      <w:hyperlink r:id="rId2">
        <w:r>
          <w:rPr>
            <w:rStyle w:val="InternetLink"/>
            <w:sz w:val="28"/>
            <w:szCs w:val="28"/>
          </w:rPr>
          <w:t>части 5 статьи 160.2-1</w:t>
        </w:r>
      </w:hyperlink>
      <w:r>
        <w:rPr>
          <w:sz w:val="28"/>
          <w:szCs w:val="28"/>
        </w:rPr>
        <w:t xml:space="preserve"> Бюджетного кодекса Российской Федерации и в соответствии с федеральными стандартами внутреннего финансового аудита, утвержденными Минфином России (далее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держит положения, определяющие особенности их применения при планировании, формировании и утверждении программы аудиторского мероприятия, проведении аудиторского мероприятия, составлении и представлении заключения, годовой отчетности о результатах деятельности субъекта внутреннего финансового аудита и друг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м Порядке применяются термины в значениях, определенных федеральным </w:t>
      </w:r>
      <w:hyperlink r:id="rId3">
        <w:r>
          <w:rPr>
            <w:rStyle w:val="InternetLink"/>
            <w:sz w:val="28"/>
            <w:szCs w:val="28"/>
          </w:rPr>
          <w:t>стандартом</w:t>
        </w:r>
      </w:hyperlink>
      <w:r>
        <w:rPr>
          <w:sz w:val="28"/>
          <w:szCs w:val="28"/>
        </w:rPr>
        <w:t xml:space="preserve"> внутреннего финансового аудита «Определения, принципы и задачи внутреннего финансового аудита», утвержденным приказом Минфина России от 21.11.2019 № 196н (зарегистрирован Минюстом России 18 декабря 2019 г., регистрационный              № 5686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финансовый аудит осуществля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ценки надежности внутреннего финансового контроля администрации на предмет соответствия установленным правовыми актами, регулирующими бюджетные правоотношения, требованиям к исполнению своих бюджетных полномочий и подготовки предложений по повышению его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ышения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ктами внутреннего финансового аудита являются бюджетные процедуры и/или составляющие эти процедуры операции (действия) по их выполнению (далее - Объект ауди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утренний финансовый аудит - осуществляется субъектом внутреннего финансового аудита, наделенным соответствующими полномочиями на основе функциональной не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субъекта внутреннего финансового аудита основывается на следующих принципах: законность, функциональная независимость, объективность компетентности, профессиональный скептицизм, эффективность, системность, ответственность и стандарт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ава и обязанности должностных лиц субъекта внутреннего финансового аудита определены федеральным </w:t>
      </w:r>
      <w:hyperlink r:id="rId4">
        <w:r>
          <w:rPr>
            <w:rStyle w:val="InternetLink"/>
            <w:sz w:val="28"/>
            <w:szCs w:val="28"/>
          </w:rPr>
          <w:t>стандартом</w:t>
        </w:r>
      </w:hyperlink>
      <w:r>
        <w:rPr>
          <w:sz w:val="28"/>
          <w:szCs w:val="28"/>
        </w:rPr>
        <w:t xml:space="preserve"> внутреннего финансового аудита «Права и обязанности должностных лиц при осуществлении внутреннего финансового аудита», утвержденным приказом Минфина России от 21.11.2019 № 195н (зарегистрирован Минюстом России 18 декабря 2019 г., регистрационный № 5686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ланирование аудиторских провер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лановые аудиторские проверки осуществляются в соответствии с планом проведения аудиторских мероприятий на очередной финансовый год (далее - План) согласно приложению № 1, который составляется руководителем субъекта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утверждается Главой города до начала очеред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План включается не менее двух аудиторских мероприятий, в том числе аудиторское мероприятие с целью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одержит следующую информацию: пункт Плана, аудиторское мероприятие, тему аудиторского мероприятия, проверяемый период, дата (месяц) окончания аудиторского мероприятия, об ответственных исполн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оводится до руководителей структурных подразделений и должностных лиц, ответственных за осуществление внутренних бюджетных процедур (далее - Субъекты бюджетных процеду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шение о проведении аудиторского мероприятия оформляется распоряжением администрации, в котором указывается тема, даты начала и окончания аудиторского мероприятия, Субъект бюджетных процедур, состав аудиторск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е о внесении изменений в План принимается Главо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неплановые аудиторские мероприятия проводятся на основании решения Главы города и оформляется распоряжением, в котором указываются тема, даты начала и окончания указанного мероприятия, Объект аудита, Субъект бюджетных процедур, состав аудиторск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планировании аудиторского мероприятия (составлении плана и/или программы аудиторского мероприятия) должностными лицами субъекта внутреннего финансового аудита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пень обеспеченности ресурсами, необходимыми для осуществления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резервирования времени на проведение внеплановых аудитор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совершенствования работниками субъекта внутреннего финансового аудита совокупности профессиональных знаний, навыков и других компетенций, позволяющих осуществлять внутренний финансовый ауд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целях составления Плана руководителем субъекта внутреннего финансового аудита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выявленных бюджетных рисках, в том числе об их значимости, во взаимосвязи с бюджетными процедурами и/или операциями (действиями) по выполнению бюджет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я, указанная в актах, заключениях, представлениях и предписаниях органов муниципального финансового контроля за период времени, прошедший с момента предыдущей проверки, а также информация о типовых нарушениях/недостатках, выявленных органами муниципально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проведения аудиторских мероприятий, своевременности исполнения аудиторских рекомендаций, выданных по результатам предыдущих аудиторски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положения утвержденные федеральными станд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ограмма аудиторского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Аудиторское мероприятие проводится в соответствии с программой аудиторского мероприятия (далее - Программа), которая утверждается руководителем субъекта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целях составления Программы должностными лицами субъекта внутреннего финансового аудита проводится предварительный анализ документов, фактических данных, информации об организации и выполнении бюджетных процедур, бюджетных рисков во взаимосвязи с операциями/действиями по выполнению бюджетных процедур, являющихся Объектами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грамма аудиторского мероприятия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снование аудиторского мероприятия - пункт Плана или дата и номер распоряжения администрации о проведении внепланового аудиторск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и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и и за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объектов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веряем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еречень вопросов, подлежащих изу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рименяемые методы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 руководителе и членах аудиторск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вопросов, подлежащих изучению для достижения целей аудиторского мероприятия, и применяемые методы внутреннего финансового аудита определяются в зависимости от Объектов аудита, целей аудиторского мероприятия и оценки значимости (уровня) бюджетных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ы внутреннего финансового аудита обеспечивают получение субъектом внутреннего финансового аудита необходимых и достаточных аудиторских доказательств для формирования выводов, предложений и рекомендаций по результатам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бор метода внутреннего финансового аудита для исследования каждого из вопросов, подлежащих изучению для достижения целей аудиторского мероприятия, основывается на характере исследуемого вопроса и целях е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одного вопроса могут быть использованы несколько методов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етоды внутреннего финансового ауди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ие процед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спект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с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блюдение за действиями субъектов бюджет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ониторинг процедур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уководителем субъекта внутреннего финансового аудита, при необходимости, в Программу могут вноситься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проведения аудиторского мероприятия из работников субъекта внутреннего финансового аудита формируется аудиторская г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аудиторской группы определяется исходя из целей аудиторского мероприятия, сроков проведения аудиторского мероприятия и квалификации должностных лиц (работников) субъекта внутреннего финансового аудита, но не менее 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аудиторского мероприятия к его проведению при необходимости привлекаются эксп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оведение аудиторски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ри проведении аудиторского мероприятия собираются аудиторские доказательства, достаточные и уместные для достижения целей аудиторского мероприятия, обоснования выводов и рекомендаций и формирования заключения по результатам проведения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Достаточность является мерой количества аудиторских доказательств, необходимых для достижения целей аудиторского мероприятия, обоснования выводов и рекомендаций и формирования заключения по результатам проведения аудиторского мероприятия. При оценке достаточности аудиторских доказательств следует учитывать, что большой объем аудиторских доказательств не компенсирует их нерелевантность и ненаде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местность является мерой качества аудиторских дока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сть аудиторских доказательств характеризуется их релевантностью и надеж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доказательства являются релевантными, если они имеют логическую связь с вопросами, подлежащими изучению в соответствии с программой аудиторского мероприятия, и важны для изучения этих вопросов и достижения целей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аудиторских доказательств зависит от их характера и источника. Надежные аудиторские доказательства должны быть получены с применением прозрачных и воспроизводимых методов, т.е. должны показывать те же результаты при повторном тест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удиторских доказательств осуществляется путем изучения объектов внутреннего финансового аудита с использованием методов в соответствии с программой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Изучение объектов внутреннего финансового аудита, документов, данных и информации осуществляется сплошным или выборочным способом. Использование сплошного или выборочного способа изучения зависит от целей аудиторского мероприятия и характеристик исследуемых данных, документов, информации, процедур, а также использования программных средств для изучения объектов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и проведении аудиторского мероприятия используется выборка, предназначенная для того, чтобы на основании изучения менее, чем 100% элементов общего набора действий (операций), документов, данных, информации (далее - генеральной совокупности), из которых производится выборка, сделать выводы относительно всей генеральной совок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ыборка может быть проведена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ая выборка, при которой элементы для изучения выбираются из генеральной совокупности случайным способом или с использованием теории вероя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статистическая выборка - не соответствующая характеристикам статистической выбо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чественная выборка - обеспечение в выборке максимально возможного числа групп в генеральной совок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енная выборка - обеспечение в выборке такого числа единиц, при котором можно достаточно обоснованно судить о величине изучаемых признаков (объем выбо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й способ выборки для изучения объектов внутреннего финансового аудита должен обеспечить получение достаточных для достижения целей аудиторского мероприятия аудиторских дока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Руководитель аудиторской группы при проведении аудиторского мероприятия оценивает степень выполнения программы аудиторского мероприятия и достижения его целей. Оценка выполнения программы аудиторского мероприятия и достижения его целей осуществляется на основе рабочей документации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кументирование аудиторски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 проведении аудиторской проверки формируется рабочая документация, которая ведется и хранится в электронном виде и (или)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бочая документация подтверждает, что объекты внутреннего финансового аудита исследованы в соответствии с Программой этого аудиторского мероприятия; собраны аудиторские доказательства (документы, данные, информация), достаточные и уместные для обоснования выводов, рекомендаций и формирования заключения по результатам проведенного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Рабочая документация формируется до окончания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Рабочая документация хранится у Субъекта внутреннего финансового аудита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снования и сроки приостановления и/или прод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и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В случае возникновения обстоятельств, требующих приостановления (при наличии обстоятельств, при которых невозможно дальнейшее проведение аудиторского мероприятия) или продления аудиторского мероприятия, руководитель субъекта внутреннего финансового аудита направляет Главе города служебную записку с изложением обстоятельств и срока предлагаемого приостановления (продления) дан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снованиями для приостановления проведения аудиторского мероприят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или неудовлетворительное состояние бюджетного (бухгалтерского) учета у Субъекта бюджетной процедуры - на период восстановления документов, необходимых для проведения аудиторского мероприятия, а также приведения Субъектом бюджетной процедуры в надлежащее состояние документов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редставление Субъектом бюджетной процедуры документов, материалов и информации, необходимых для проведения аудиторского мероприятия, а также представление неполного комплекта таких документов, материалов и информации, воспрепятствование проведению аудиторского мероприятия и (или) уклонение от проведения аудиторской проверки - на период устранения перечисленны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Основаниями продления срока проведения аудиторского мероприят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в ходе проведения аудиторского мероприятия информации, свидетельствующей о наличии нарушений законодательства Российской Федерации и требующей дополнительного изучения, в том числе информации от правоохранительных органов, иных органов государственной власти (государственных органов), органов местного самоуправления либо из и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бстоятельств, которые делают невозможным дальнейшее проведение аудиторского мероприятия по причинам, не зависящим от уполномоченного должностного лица или членов аудиторской группы, включая наступление обстоятельств непреодолимой си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чительный объем анализируемых документов, который не представлялось возможным установить при подготовке к проведению аудитор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Срок приостановления (продления) аудиторского мероприятия определяется в каждом конкретном случае, исходя из целей, которые должны быть достигнуты в период его приостановления (продления), но не может превышать 60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Решение о приостановлении (продлении) аудиторского мероприятия, принятое Главой города в соответствии с мотивированной служебной запиской руководителя субъекта внутреннего финансового аудита, оформляется распоряжением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осле устранения причин приостановления (продления) аудиторского мероприятия аудиторская группа возобновляет его проведение в сроки, устанавливаемые при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II. Составление и представление заключений. Представление и рассмотрение возражений по результатам проведенного аудиторского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Заключение по аудиторскому мероприятию (далее - Заключение)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у аудиторск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выявленных нарушений и (или) недостатков (в случае их выявления), а также их причин и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выявленных бюджетных рисков, в том числе не включенных ранее в реестр бюджетных рисков, причин и возможных последствий реализации этих бюджетных рисков, а также рисков, остающихся после реализации мер по минимизации (устранению) бюджетных рисков и по организации внутреннего финансов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ыводы о достижении цели (целей) осуществления внутреннего финансового аудита, установленной(ых) </w:t>
      </w:r>
      <w:hyperlink r:id="rId5">
        <w:r>
          <w:rPr>
            <w:rStyle w:val="InternetLink"/>
            <w:sz w:val="28"/>
            <w:szCs w:val="28"/>
          </w:rPr>
          <w:t>частью 2 статьи 160.2-1</w:t>
        </w:r>
      </w:hyperlink>
      <w:r>
        <w:rPr>
          <w:sz w:val="28"/>
          <w:szCs w:val="28"/>
        </w:rPr>
        <w:t xml:space="preserve"> Бюджетного кодекса Российской Федерации и (или) программой аудиторского мероприятия, включая один или несколько из следующих выв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епени надежности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стоверности бюджетной отчетности, в том числе о наличии фактов и (или) признаков, влияющих на достоверность бюджетной отчетности и соответствие порядка ведения бюджетного учета единой методологии бюджетного учета, составления, представления и утверждения бюджетн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качестве исполнения бюджетных полномочий администрации города, в том числе о достижении администрацией города значений, включая целевые значения, показателей качества финансового менеджмента, определенных в соответствии с порядком проведения мониторинга качества финансового менеджмента, предусмотренным </w:t>
      </w:r>
      <w:hyperlink r:id="rId6">
        <w:r>
          <w:rPr>
            <w:rStyle w:val="InternetLink"/>
            <w:sz w:val="28"/>
            <w:szCs w:val="28"/>
          </w:rPr>
          <w:t>частью 7 статьи 160.2-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ложения и рекомендации о повышении качества финансового менеджмента, в том числе предложения по мерам минимизации (устранения) бюджетных рисков и по организации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ату подписания заклю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лжность, фамилию, имя, отчество, подпись руководителя аудиторск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олжность, фамилию, имя, отчество, подпись руководителя субъекта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Подписанный экземпляр Заключения передается на ознакомление Субъекту бюджетной процедуры в течение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ри наличии возражений и предложений по фактам, указанным в Заключении, Субъект бюджетной процедуры в течение 3 рабочих дней с даты его получения вправе представить в свободной форме возражения и предложения аудиторской группе на бумажном носителе ил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Возражения и предложения Субъекта бюджетных процедур, поступившие по результатам проведенного аудиторского мероприятия, рассматриваются руководителем субъекта внутреннего финансового аудита в срок до 10 рабочих дней со дня их получения и, при необходимости, учитываются должностными лицами субъекта внутреннего финансового аудита, в том числе в целях ведения реестра бюджетных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В течение 5 рабочих дней со дня, следующего за днем получения Заключения, Субъект бюджетной процедуры обеспечивает разработку плана мероприятий по реализации предложений и рекомендаций и/или устранению недостатков/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Субъект бюджетной процедуры обеспечивает выполнение внесенных аудиторской группой предложений и в установленные сроки представляет руководителю субъекта внутреннего финансового аудита информацию об устранении нарушений и недостатков, выявленных в ходе аудиторских мероприятий с приложением копий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Подписанный экземпляр Заключения направляется Главе города для принятия решений в течение 10 рабочих дней, а при наличии возражений в срок до 15 рабочих дней со дня подписания заключения на воз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Глава города рассматривает Заключение и принимает одно или несколько решений, направленных на повышение качества финансового менеджмента, предусмотренные федеральным стандартом внутреннего финансового аудита «Реализация результатов внутреннего финансового аудита», с указанием сроков их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Глава города принимает решения, направленные на повышение качества финансового менеджмента, на основании информации, как содержащейся в заключениях субъекта внутреннего финансового аудита, так и в полученной вне рамок проведения аудиторских мероприятий, в том числе на основании информации руководителя субъекта внутреннего финансового аудита о выявленных признаках коррупционных и иных правонарушений, о результатах мониторинга реализации мер по минимизации (устранению) бюджетных рис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Субъекты бюджетных процедур, являющиеся руководителями структурных подразделений администрации города, в целях выполнения решений Главы города, а также на основании информации о проведении и результатах аудиторского мероприятия, в том числе указанной в аналитических записках субъекта внутреннего финансового аудита, проекте заключения и заключении, вправе самостоятельно принимать решения, направленные на повышение качества финансового менеджмента, включая разработку и выполнение перечня (плана) мероприятий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Информация о принятых решениях, а также о принятых (необходимых к принятию) мерах по повышению качества финансового менеджмента обобщается должностными лицами (работниками) субъекта внутреннего финансового аудита в целях ведения реестра бюджетных рисков и проведения мониторинга реализации мер по минимизации (устранению) бюджетных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Должностные лица (работники) субъекта внутреннего финансового аудита регулярно (не реже одного раза в год) проводят мониторинг реализации Субъектами бюджетных процедур мер по минимизации (устранению) бюджетных рисков, в рамках которого формируют информацию о результатах исполнения решений, направленных на повышение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Обобщенная информация о результатах мониторинга реализации мер по минимизации (устранению) бюджетных рисков отражается в годовой отчетности о результатах деятельности субъекта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Составление и представление годов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осуществления внутреннего финансового ауди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Годовая отчетность о результатах осуществления внутреннего финансового аудита за отчетный финансовый год формируется по состоянию на 1 января года, следующего за отчетным годом, подписывается руководителем субъекта внутреннего финансового контроля и направляется Главе города в срок до 1 февраля года, следующего за отчетным годом (рекомендуемый образец приведен в приложении № 2 к настоящему Поряд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Отчетным периодом является календарный год с 1 января по 31 декабря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4. Годовая отчетность о результатах деятельности субъекта внутреннего финансового аудита должна содержать информацию, характеризующую достижение целей осуществления внутреннего финансового аудита, установленных </w:t>
      </w:r>
      <w:hyperlink r:id="rId7">
        <w:r>
          <w:rPr>
            <w:rStyle w:val="InternetLink"/>
            <w:sz w:val="28"/>
            <w:szCs w:val="28"/>
          </w:rPr>
          <w:t>частью 2 статьи 160.2-1</w:t>
        </w:r>
      </w:hyperlink>
      <w:r>
        <w:rPr>
          <w:sz w:val="28"/>
          <w:szCs w:val="28"/>
        </w:rPr>
        <w:t xml:space="preserve"> Бюджетного кодекса Российской Федерации, в час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выполнении плана проведения аудиторских мероприятий за отчетный год, а в случае невыполнения плана - информацию о причинах его не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количестве и темах проведенных внеплановых аудиторских мероприятий за отчетный год (при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 степени надежности осуществляемого в администрации города внутреннего финансов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 достоверности (недостоверности) сформированной бюджетной отчетности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 результатах оценки исполнения бюджетных полномочий администрации города, в частности, о достижении администрацией города целевых значений показателей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о результатах деятельности субъекта внутреннего финансового аудита, направленной на решение задач внутреннего финансового аудита, указанных в </w:t>
      </w:r>
      <w:hyperlink r:id="rId8">
        <w:r>
          <w:rPr>
            <w:rStyle w:val="InternetLink"/>
            <w:sz w:val="28"/>
            <w:szCs w:val="28"/>
          </w:rPr>
          <w:t>пунктах 14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федерального стандарта внутреннего финансового аудита «Определения, принципы и задачи внутреннего финансового аудита», включая информацию о наиболее значимых, по мнению руководителя субъекта внутреннего финансового ауди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ах, предложениях и рекомендациях субъекта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х и (или) недостатках, бюджетных рисках, а также о значимых остаточных бюджетных рисках, включая информацию об их причи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ых (необходимых к принятию) мерах по повышению качества финансового менеджмента администрации города и минимизации (устранению) бюджетных ри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ах (лучших практиках) организации (обеспечения выполнения), выполнения бюджетных процедур и (или) операций (действий) по выполнению бюджетных процедур в администрации города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 результатах мониторинга реализации мер по минимизации (устранению) бюджетных рис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 событиях, оказавших существенное влияние на организацию и осуществление внутреннего финансового аудита, а также на деятельность субъекта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 субъекте внутреннего финансового аудита, в том числе о его подчиненности, штатной и фактической численности, а также о принятых мерах по повышению квалификации должностных лиц (работников) субъекта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дату подписания годовой отчетности о результатах деятельности субъекта внутреннего финансового аудита, должность, фамилию и инициалы, подпись руководителя субъекта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X. Реестр бюджетных рисков, участие субъектов бюджетных процедур в формировании и ведении (актуализации) реестра бюджетных рис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Для сбора и анализа информации о бюджетных рисках и их оценки ведется реестр бюджетных рисков администрации города, который должен включать следующую информацию в отношении каждого выявленного бюджетного ри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пераций (действий) по выполнению бюджетной процедуры, являющейся объектом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владельца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значимости (уровня)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ценка вероятности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ценка степени влияния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исание последствий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писание причин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196"/>
      <w:bookmarkEnd w:id="0"/>
      <w:r>
        <w:rPr>
          <w:sz w:val="28"/>
          <w:szCs w:val="28"/>
        </w:rPr>
        <w:t>и) меры по минимизации (устранению) бюджет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предложения по мерам минимизации (устранения) бюджетных рисков, включая меры по организации внутреннего финансового контроля (рекомендуемые к осуществлению контрольные действ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указанная в </w:t>
      </w:r>
      <w:hyperlink w:anchor="P196">
        <w:r>
          <w:rPr>
            <w:rStyle w:val="InternetLink"/>
            <w:sz w:val="28"/>
            <w:szCs w:val="28"/>
          </w:rPr>
          <w:t>подпункте «к»</w:t>
        </w:r>
      </w:hyperlink>
      <w:r>
        <w:rPr>
          <w:sz w:val="28"/>
          <w:szCs w:val="28"/>
        </w:rPr>
        <w:t xml:space="preserve"> настоящего пункта, включается в реестр бюджетных рисков только в случае возможности и целесообразности принятия администрацией города мер по предупреждению и (или) минимизации (устранению) соответствующего бюджетного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При формировании и ведении реестра бюджетных рисков субъектом внутреннего финансового аудита осуществляется оценка бюджетных рисков, определение их знач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Субъект внутреннего финансового аудита проводит мониторинг реализации Субъектами бюджетных процедур мер по минимизации бюджетных рисков, по организации и осуществлению внутреннего финансового контроля, по устранению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может проводиться в рамках проведения аудиторского мероприятия и/или в период между аудиторскими мероприя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, проводимого в рамках аудиторского мероприятия, отражаются в Заключении о его результатах; вне аудиторского мероприятия оформляются аналитической запиской в произво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Субъект внутреннего финансового аудита при осуществлении внутреннего финансового аудита также руководствуется положениями, определенными федеральными стандартами внутреннего финансового аудита, не включенными в настоящий Порядок.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DC3B2ED002FD831702C31AE6DF0ECEDE5F2FE1999A8E03F5C909BFE155249C7FCB7008490F41B2C3D89AE9602F7A3AC90B4F7C70E37A2M" TargetMode="External"/><Relationship Id="rId3" Type="http://schemas.openxmlformats.org/officeDocument/2006/relationships/hyperlink" Target="consultantplus://offline/ref=78FDC3B2ED002FD831702C31AE6DF0ECEDE3FFF21698A8E03F5C909BFE155249C7FCB7048491F011796799AADF55FFBFA98FAAF4D90E73CD3AABM" TargetMode="External"/><Relationship Id="rId4" Type="http://schemas.openxmlformats.org/officeDocument/2006/relationships/hyperlink" Target="consultantplus://offline/ref=78FDC3B2ED002FD831702C31AE6DF0ECEDE3FFF2169BA8E03F5C909BFE155249C7FCB7048491F011796799AADF55FFBFA98FAAF4D90E73CD3AABM" TargetMode="External"/><Relationship Id="rId5" Type="http://schemas.openxmlformats.org/officeDocument/2006/relationships/hyperlink" Target="consultantplus://offline/ref=78FDC3B2ED002FD831702C31AE6DF0ECEDE5F2FE1999A8E03F5C909BFE155249C7FCB7018C99F31B2C3D89AE9602F7A3AC90B4F7C70E37A2M" TargetMode="External"/><Relationship Id="rId6" Type="http://schemas.openxmlformats.org/officeDocument/2006/relationships/hyperlink" Target="consultantplus://offline/ref=78FDC3B2ED002FD831702C31AE6DF0ECEDE5F2FE1999A8E03F5C909BFE155249C7FCB7018C98F21B2C3D89AE9602F7A3AC90B4F7C70E37A2M" TargetMode="External"/><Relationship Id="rId7" Type="http://schemas.openxmlformats.org/officeDocument/2006/relationships/hyperlink" Target="consultantplus://offline/ref=78FDC3B2ED002FD831702C31AE6DF0ECEDE5F2FE1999A8E03F5C909BFE155249C7FCB7018C99F31B2C3D89AE9602F7A3AC90B4F7C70E37A2M" TargetMode="External"/><Relationship Id="rId8" Type="http://schemas.openxmlformats.org/officeDocument/2006/relationships/hyperlink" Target="consultantplus://offline/ref=615E7A96C4529B6B04D88E7D09D7784928445EDA3737E7B4557B4A384312980B7523845EB734B0FA1B177DDFDA4E21C5765100CA76C0501C46FAK" TargetMode="External"/><Relationship Id="rId9" Type="http://schemas.openxmlformats.org/officeDocument/2006/relationships/hyperlink" Target="consultantplus://offline/ref=615E7A96C4529B6B04D88E7D09D7784928445EDA3737E7B4557B4A384312980B7523845EB734B1F218177DDFDA4E21C5765100CA76C0501C46FA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7:00Z</dcterms:created>
  <dc:creator>Горфу</dc:creator>
  <dc:description/>
  <cp:keywords/>
  <dc:language>en-US</dc:language>
  <cp:lastModifiedBy>User2306</cp:lastModifiedBy>
  <cp:lastPrinted>2021-01-26T10:13:00Z</cp:lastPrinted>
  <dcterms:modified xsi:type="dcterms:W3CDTF">2021-01-27T06:43:00Z</dcterms:modified>
  <cp:revision>3</cp:revision>
  <dc:subject/>
  <dc:title>Приложение</dc:title>
</cp:coreProperties>
</file>