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06.2018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</w:t>
        <w:tab/>
        <w:t xml:space="preserve">                     № </w:t>
      </w:r>
      <w:r>
        <w:rPr>
          <w:sz w:val="28"/>
          <w:szCs w:val="28"/>
          <w:u w:val="single"/>
        </w:rPr>
        <w:t>1060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firstLine="426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 xml:space="preserve">города Вятские Поляны от 30.12.2015 № 2976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6 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на основании решения Вятскополянской городской Думы от 26.12.2015 № 124 «О назначении администрации города уполномоченным органом местного самоуправления, устанавливающим порядок установления, изменения, отмены муниципальных маршрутов регулярных перевозок» и постановления администрации города Вятские Поляны от 28.09.2016 № 1834 «Об утверждении порядка установления, изменения, отмены муниципального маршрута регулярных перевозок на территории города Вятские Поляны» администрация города Вятские Поляны ПОСТАНОВЛЯЕТ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постановление администрации города Вятские Поляны от 30.12.2015 № 2976 «Об утверждении реестра муниципальных маршрутов регулярных перевозок» (в редакции постановлений администрации города Вятские Поляны от 06.07.2016 № 1278, от 15.12.2016, № 2329, от 25.01.2017 № 96), утвердив реестр муниципальных маршрутов регулярных перевозок на территории муниципального образования городского округа город Вятские Полян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567" w:firstLine="692"/>
        <w:jc w:val="both"/>
        <w:rPr/>
      </w:pPr>
      <w:r>
        <w:rPr>
          <w:sz w:val="28"/>
          <w:szCs w:val="28"/>
        </w:rPr>
        <w:t xml:space="preserve">Отделу информационных систем управления экономического развития города и информационных систем (Голубев В.В.) разместить реестр муниципальных маршрутов регулярных перевозок на территории муниципального образования городского округа город Вятские Поляны на официальном сайте администрации города в </w:t>
      </w:r>
      <w:r>
        <w:rPr>
          <w:sz w:val="28"/>
          <w:szCs w:val="28"/>
          <w:lang w:eastAsia="ru-RU"/>
        </w:rPr>
        <w:t xml:space="preserve">информационно-телекоммуникационной сети </w:t>
      </w:r>
      <w:r>
        <w:rPr>
          <w:sz w:val="28"/>
          <w:szCs w:val="28"/>
        </w:rPr>
        <w:t>«Интерне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567" w:firstLine="692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.01.201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567"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</w:t>
      </w:r>
      <w:r>
        <w:rPr>
          <w:color w:val="000000"/>
          <w:spacing w:val="1"/>
          <w:sz w:val="28"/>
          <w:szCs w:val="28"/>
        </w:rPr>
        <w:t xml:space="preserve">исполнением настоящего постановления возложить на первого </w:t>
      </w:r>
      <w:r>
        <w:rPr>
          <w:color w:val="000000"/>
          <w:sz w:val="28"/>
          <w:szCs w:val="28"/>
        </w:rPr>
        <w:t>заместителя  главы  администрации города Лебединцеву Е.С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6930" w:leader="none"/>
        </w:tabs>
        <w:ind w:firstLine="567"/>
        <w:jc w:val="both"/>
        <w:rPr/>
      </w:pPr>
      <w:r>
        <w:rPr>
          <w:sz w:val="28"/>
          <w:szCs w:val="28"/>
        </w:rPr>
        <w:t>Глава города</w:t>
        <w:tab/>
        <w:t xml:space="preserve">       </w:t>
        <w:tab/>
        <w:t xml:space="preserve">    В.А. Машкин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454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начальника правового управления администрации города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Ситчихи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323" w:right="724" w:gutter="0" w:header="567" w:top="11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30:00Z</dcterms:created>
  <dc:creator>Приемная мэра</dc:creator>
  <dc:description/>
  <cp:keywords/>
  <dc:language>en-US</dc:language>
  <cp:lastModifiedBy>User2306</cp:lastModifiedBy>
  <cp:lastPrinted>2018-07-03T13:39:00Z</cp:lastPrinted>
  <dcterms:modified xsi:type="dcterms:W3CDTF">2018-07-05T06:02:00Z</dcterms:modified>
  <cp:revision>4</cp:revision>
  <dc:subject/>
  <dc:title> </dc:title>
</cp:coreProperties>
</file>