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677"/>
      </w:tblGrid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города Вятские Полян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06.2018  №   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еревозок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68"/>
        <w:gridCol w:w="1984"/>
        <w:gridCol w:w="993"/>
        <w:gridCol w:w="1559"/>
        <w:gridCol w:w="1559"/>
        <w:gridCol w:w="1276"/>
        <w:gridCol w:w="113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и наименование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промежуточных остановоч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я улиц движения транспортных средств между остановочными пун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, классы, количество  транспортн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характеристики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ерево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 юр.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\д вокзал – город – ж/д вок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Бы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ниверса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«Универмаг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роход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чис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боль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зав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Юбилейны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знаменная, Стади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роходна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рмонтов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знаменна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 Привокзальная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\д вокзал- город – ж/д вок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од «Молот», Стадион, ул. Краснознаменн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Юбилейный», Хлебозавод, городская больница, ЦРБ, Химчистка, ул. Пароходная, магазин «Универмаг», магазин «Универс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Бы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знаменна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л. Школьная, ул. Гагарина, ул. Лермонтова, ул. Пароходная, ул. Мира,  ул. Советска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ул. Тойменка, ул. Дзержинского, Привокзальная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\д вокзал – магазин «Юбилейный» - ж/д вок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комбинат, Сельхозтех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хоз «Победа», стади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Юбилейный», стадион, колхоз «Побе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тех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кзальная площадь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Дзержинс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 – сады «Рассвет» - Авто-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комбин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Юбилей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ез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пар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ы «Рассвет», сады «Автотранспортн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«Рассвет», Промпар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ез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инспе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од «Моло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комбинат, Городская больница, ЦР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Мир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Дзержинс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расна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Дзержинс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Уриц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\д вокзал – город – ж/д вок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Бы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Коло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стан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РБ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боль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комбин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Юбилей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рмонтов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 Привокзальная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вокзал - 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 вокзал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№ 5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езд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Тойменка, налоговая инспекция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 «Молот», магазин «Юбилейный», хлебокомбинат, городская больница, ЦРБ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Островского, микрорайон Западный, улица Ваганова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Карла Маркса, микрорайон Центральный, хлебокомбинат, </w:t>
            </w:r>
          </w:p>
          <w:p>
            <w:pPr>
              <w:pStyle w:val="Western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 xml:space="preserve">завод «Молот», налоговая инспекция, улица Тойменка, переезд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№ 5, </w:t>
            </w:r>
          </w:p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 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Островского, микрорайон Западный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аганов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рла Марк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о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 Привокзальная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Абзац списка Знак"/>
    <w:basedOn w:val="Style14"/>
    <w:qFormat/>
    <w:rPr/>
  </w:style>
  <w:style w:type="character" w:styleId="Style18">
    <w:name w:val="таблица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аблица"/>
    <w:basedOn w:val="Style19"/>
    <w:qFormat/>
    <w:pPr>
      <w:spacing w:lineRule="auto" w:line="240" w:before="0" w:after="0"/>
      <w:ind w:left="0" w:hanging="0"/>
      <w:contextualSpacing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25:00Z</dcterms:created>
  <dc:creator>User2202</dc:creator>
  <dc:description/>
  <cp:keywords/>
  <dc:language>en-US</dc:language>
  <cp:lastModifiedBy>User2306</cp:lastModifiedBy>
  <cp:lastPrinted>2018-07-03T11:50:00Z</cp:lastPrinted>
  <dcterms:modified xsi:type="dcterms:W3CDTF">2018-07-05T06:03:00Z</dcterms:modified>
  <cp:revision>7</cp:revision>
  <dc:subject/>
  <dc:title/>
</cp:coreProperties>
</file>