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48895</wp:posOffset>
                </wp:positionV>
                <wp:extent cx="171513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3.9pt;mso-wrap-distance-left:9.05pt;mso-wrap-distance-right:9.05pt;mso-wrap-distance-top:0pt;mso-wrap-distance-bottom:0pt;margin-top:-3.8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19.07.2021</w:t>
      </w:r>
      <w:r>
        <w:rPr>
          <w:sz w:val="28"/>
        </w:rPr>
        <w:t xml:space="preserve">                                                                                         № </w:t>
      </w:r>
      <w:r>
        <w:rPr>
          <w:sz w:val="28"/>
          <w:u w:val="single"/>
        </w:rPr>
        <w:t>1069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6.12.2020 № 155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1 год и плановый период 2022 и 2023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города Вятские Поляны от 26.12.2020 № 1558  «Об утверждении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на плановый период 2022 и 2023 годов (далее - постановление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1 год и плановый период 2022 – 2023 годов» к постановлению изложить в редакции согласно приложению №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риложение № 2 «Перечень культурно-массовых мероприятий на 2021 год Муниципальное бюджетное учреждение культуры «Дворец культуры «Победа»» к постановлению изложить в редакции согласно приложению № 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spacing w:before="0" w:after="480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МКУ «Центр комплексной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»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16:00Z</dcterms:created>
  <dc:creator>Ложкин А.Ю.</dc:creator>
  <dc:description/>
  <cp:keywords/>
  <dc:language>en-US</dc:language>
  <cp:lastModifiedBy>User2306</cp:lastModifiedBy>
  <cp:lastPrinted>2021-07-19T10:50:00Z</cp:lastPrinted>
  <dcterms:modified xsi:type="dcterms:W3CDTF">2021-07-20T05:16:00Z</dcterms:modified>
  <cp:revision>2</cp:revision>
  <dc:subject/>
  <dc:title>Об установлении  1 группы по оплате труда муниципальным образовательным учреждениям</dc:title>
</cp:coreProperties>
</file>