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1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№</w:t>
      </w:r>
      <w:r>
        <w:rPr>
          <w:sz w:val="28"/>
          <w:szCs w:val="28"/>
          <w:u w:val="single"/>
        </w:rPr>
        <w:t xml:space="preserve"> 10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4.01.2022 № 69 «Об утверждении плана на 2022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30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 w:bidi="hi-IN"/>
        </w:rPr>
        <w:t>решением Вятскополянской городской Думы от 20.12.2022 № 14/138 «О внесении изменений в решение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 2023 и 2024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sectPr>
          <w:type w:val="nextPage"/>
          <w:pgSz w:w="11906" w:h="16838"/>
          <w:pgMar w:left="1457" w:right="6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4.01.2022 № 6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с изменениями, внесенными постановлениями администрации города Вятские Поляны от 12.04.2022 № 525, от 16.06.2022 № 883, от 03.08.2022 № 1120, от 11.11.2022 № 1764) (далее — план)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30 годы» в редакции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И.о. г</w:t>
      </w:r>
      <w:r>
        <w:rPr>
          <w:sz w:val="28"/>
          <w:szCs w:val="28"/>
        </w:rPr>
        <w:t>лавы города Вятские Поляны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382" w:right="572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35:00Z</dcterms:created>
  <dc:creator>Приемная мэра</dc:creator>
  <dc:description/>
  <dc:language>en-US</dc:language>
  <cp:lastModifiedBy>User</cp:lastModifiedBy>
  <cp:lastPrinted>2023-01-20T09:03:00Z</cp:lastPrinted>
  <dcterms:modified xsi:type="dcterms:W3CDTF">2023-01-23T06:35:00Z</dcterms:modified>
  <cp:revision>2</cp:revision>
  <dc:subject/>
  <dc:title/>
</cp:coreProperties>
</file>