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17.09.2020   № 1072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/>
      </w:pPr>
      <w:r>
        <w:rPr>
          <w:sz w:val="26"/>
          <w:szCs w:val="26"/>
        </w:rPr>
        <w:t>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administration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p</w:t>
              </w:r>
              <w:r>
                <w:rPr>
                  <w:rStyle w:val="InternetLink"/>
                  <w:sz w:val="28"/>
                  <w:szCs w:val="28"/>
                </w:rPr>
                <w:t>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Энергетиков, д. 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1,60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035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1 сентября 2020 г.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21 октября 2020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1 сентября 2020 г. по 16 октября 2020 г. по адресу: 612964, Кировская обл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в пятниц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</w:t>
            </w:r>
            <w:r>
              <w:rPr>
                <w:b/>
                <w:sz w:val="28"/>
                <w:szCs w:val="28"/>
              </w:rPr>
              <w:t>с 21 сентября 2020 г</w:t>
            </w:r>
            <w:r>
              <w:rPr>
                <w:sz w:val="28"/>
                <w:szCs w:val="28"/>
              </w:rPr>
              <w:t xml:space="preserve">. с 7:45 час., окончание – </w:t>
            </w:r>
            <w:r>
              <w:rPr>
                <w:b/>
                <w:sz w:val="28"/>
                <w:szCs w:val="28"/>
              </w:rPr>
              <w:t>21 октября 2020</w:t>
            </w:r>
            <w:r>
              <w:rPr>
                <w:sz w:val="28"/>
                <w:szCs w:val="28"/>
              </w:rPr>
              <w:t xml:space="preserve"> г. до 10:00 час., ежедневно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октября 2020 г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октября 2020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3 октября 2020 г.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Энергетиков, д. 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</w:t>
            </w:r>
            <w:r>
              <w:rPr>
                <w:b/>
                <w:sz w:val="28"/>
                <w:szCs w:val="28"/>
              </w:rPr>
              <w:t>: 25.09.2020; 02.10.2020; 09.10.2020; 16.10.2020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по 30 октября 2020 год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28 сентября 2020 г.  по 08 октября 2020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риентировочно с 06 ноября 2020 г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60519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>по 30 октября 2020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17.09.2020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17.09.2020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297,88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 и частичного разрушения деревянного основания в домах со столбчатыми или свайными деревянными фундаментами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2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 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263,11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71,68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0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23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659,8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 Работы, выполняемые в целях надлежащего содержания и ремонта лифта (лифтов)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08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1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12,9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ратизации и дезинсекции помещений, входящих в состав общего имущества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,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7637,45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крышек люков колодцев и пожарных гидрантов от снега и льда толщиной слоя свыше 5 см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863,1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723,84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326,04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969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4326,04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,81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88295,84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60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57:00Z</dcterms:created>
  <dc:creator>user</dc:creator>
  <dc:description/>
  <cp:keywords/>
  <dc:language>en-US</dc:language>
  <cp:lastModifiedBy>User</cp:lastModifiedBy>
  <cp:lastPrinted>2020-09-17T14:30:00Z</cp:lastPrinted>
  <dcterms:modified xsi:type="dcterms:W3CDTF">2020-09-18T06:00:00Z</dcterms:modified>
  <cp:revision>14</cp:revision>
  <dc:subject/>
  <dc:title> </dc:title>
</cp:coreProperties>
</file>