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u w:val="single"/>
        </w:rPr>
        <w:t>24.07.2013</w:t>
      </w:r>
      <w:r>
        <w:rPr>
          <w:sz w:val="28"/>
          <w:szCs w:val="28"/>
        </w:rPr>
        <w:t xml:space="preserve">               </w:t>
        <w:tab/>
        <w:tab/>
        <w:tab/>
        <w:tab/>
        <w:t xml:space="preserve">      №   </w:t>
      </w:r>
      <w:r>
        <w:rPr>
          <w:sz w:val="28"/>
          <w:szCs w:val="28"/>
          <w:u w:val="single"/>
        </w:rPr>
        <w:t>1072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полугодие 2013 год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    (далее – городской бюджет) за 1 полугодие 2013 года, администрация муниципального образования городского округа город Вятские Поляны Кировской области (далее - администрация города) отмечает, что в отчетном периоде в основном обеспечена  реализация мероприятий, предусмотренных постановлениями администрации города Вятские Поляны от 01.02.2013 № 164 «О мерах по выполнению решения Вятскополянской городской Думы от 04.12.2012 № 120 «О бюджете муниципального образования городского округа город Вятские Поляны Кировской области на 2013 год и на плановый период 2014 и 2015 годов», от 30.04.2013 № 690 «Об утверждении отчета об исполнении бюджета муниципального образования городского округа город Вятские Поляны Кировской области за 1 квартал 2013 года"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Исполнение городского бюджета осуществлялось в соответствии со сводной бюджетной росписью и кассовым планом на 1 полугодие 2013 года (далее - кассовый план).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Доходы городского бюджета  исполнены в сумме 215105,8 тыс. рублей, или на 46,9% к годовому плану. Из них поступления налоговых и неналоговых доходов (далее – собственные доходы) составили  113503,9 тыс.рублей или 47,8% от годового плана, безвозмездные поступления – 101601,9 тыс.рублей или 46,1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 отношению к аналогичному периоду прошлого года</w:t>
      </w:r>
      <w:r>
        <w:rPr>
          <w:sz w:val="28"/>
          <w:szCs w:val="28"/>
        </w:rPr>
        <w:t xml:space="preserve"> объем доходов городского бюджета увеличился на 26,5% или на 45127,8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,  в т.ч.  за  счет роста безвозмездных поступлений на 29,0 %  или на 22851,9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 собственных доходов на 24,4%  или на 22275,9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собственных доходов увеличение поступлений произошло, в основном, за счёт роста поступления:  налога на доходы физических лиц на 8258,9 тыс. рублей (22,8%), налога на имущество организаций на 3707,0 тыс. рублей (в 2,7 раза),  доходов от оказания платных услуг и компенсации затрат государства на 3087,0 тыс. рублей (15,6%), доходов от арендной платы за земельные участки на 1675,0 тыс. рублей (в 2,2 раза), единого налога на вмененный доход на 1556,0 тыс. рублей (15,0%), доходов от продажи земельных участков на 1326,0 тыс. рублей (в 2,5 раза), земельного  налога на 1195,0 тыс. рублей (29,4%)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      </w:t>
      </w:r>
      <w:r>
        <w:rPr>
          <w:color w:val="000000"/>
          <w:sz w:val="28"/>
          <w:szCs w:val="28"/>
        </w:rPr>
        <w:t>Согласно налоговой отчетности недоимка по налоговым платежам в городской бюджет по состоянию на 01.07.2013 составила 14874,0 тыс.рублей и по сравнению с началом текущего года увеличилась  на 12838,0 тыс. рублей, в основном за счет роста недоимки по налогу на доходы физических лиц по актам проверок на 13201,0 тыс.рубле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Задолженность в городской бюджет по неналоговым платежам  на 01.07.2013  составила 29775,0 тыс.рублей и увеличилась на 3407,0 тыс. рублей или на 12,9% за счет роста задолженности по арендной плате за землю на 3724,0 тыс.рублей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    </w:t>
      </w:r>
      <w:r>
        <w:rPr>
          <w:color w:val="000000"/>
          <w:sz w:val="28"/>
          <w:szCs w:val="28"/>
        </w:rPr>
        <w:t>С целью снижения недоимки в городской бюджет, при администрации города Вятские Поляны работает межведомственная комиссия по обеспечению поступления доходов в городской бюджет и по преодолению негативных тенденций в экономике города. Результатом работы комиссий явилось дополнительное привлечение в городской бюджет  12197,0 тыс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ходы городского бюджета за первое полугодие 2013 года исполнены на </w:t>
      </w:r>
      <w:r>
        <w:rPr>
          <w:sz w:val="28"/>
          <w:szCs w:val="28"/>
        </w:rPr>
        <w:t xml:space="preserve">44,8 % </w:t>
      </w:r>
      <w:r>
        <w:rPr>
          <w:color w:val="000000"/>
          <w:sz w:val="28"/>
          <w:szCs w:val="28"/>
        </w:rPr>
        <w:t xml:space="preserve">к годовому плану, на 98,0 % к кассовому плану или в сумме </w:t>
      </w:r>
      <w:r>
        <w:rPr>
          <w:sz w:val="28"/>
          <w:szCs w:val="28"/>
        </w:rPr>
        <w:t xml:space="preserve">218 879,6 </w:t>
      </w:r>
      <w:r>
        <w:rPr>
          <w:color w:val="000000"/>
          <w:sz w:val="28"/>
          <w:szCs w:val="28"/>
        </w:rPr>
        <w:t>тыс. рублей. При этом расходы, осуществляемые за счет собственных средств городского бюджета выполнены на 53,9 %, за счет средств других бюджетов бюджетной системы Российской Федерации -  на 36,5 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тношению  к аналогичному периоду прошлого года абсолютная сумма расходов снизилась на  2,4 % (5 407,9 тыс. рублей), процент освоения годовых ассигнований увеличился на 7 процентных пун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доля расходов приходится на финансирование отраслей социально-культурной сферы – 76,4 %, в том числе на образование – 63,2 %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униципальные гарантии в 1 полугодии 2013 года не предоставлялись, имеются долговые обязательства по муниципальным гарантиям в сумме 2 450,0 тыс. руб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отчетном периоде привлечен кредит в акционерном открытом обществе «Сбербанк России» в сумме 21 000,0 тыс. рублей и  бюджетный кредит из областного бюджета в сумме 6 000,0 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ностью погашены кредиты в сумме 23 000,0тыс. рублей, полученные в открытом акционерном обществе Банк «Северный морской путь» в конце 2012 года на частичное покрытие дефицита городского бюджета. </w:t>
      </w:r>
      <w:r>
        <w:rPr>
          <w:color w:val="000000"/>
          <w:sz w:val="28"/>
          <w:szCs w:val="28"/>
        </w:rPr>
        <w:t xml:space="preserve">Расходы по обслуживанию муниципального долга составили </w:t>
      </w:r>
      <w:r>
        <w:rPr>
          <w:sz w:val="28"/>
          <w:szCs w:val="28"/>
        </w:rPr>
        <w:t>933,6 тыс. рублей, или 58,4% к годовому пла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7.2013  муниципальный долг города Вятские Поляны составил 24 450,0 тыс. рублей, или 18,8 % от предельного объема, установленного решением Вятскополянской городской Думы от 04.12.2012 №120 «Об утверждении бюджета муниципального образования городского округа город Вятские Поляны Кировской области на 2013 год и на плановый период 2014 и 2015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По восьми муниципальным целевым программам отмечается низкое расходование средств (от 7,5 % до 33,9 %), по шести муниципальным целевым программам финансирование не производилось в связи с проведением конкурсных отборов, процедур по размещению заказов, выделением средств от других бюджетов бюджетной системы Российской Федерации, а также сезонностью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ются факты предоставления муниципальных услуг в области образования и спорта сверх утвержденного муниципального задания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пунктом 26 статьи 15 Положения о бюджетном процессе в муниципальном образовании городской округ город Вятские Поляны Кировской области, утвержденного решением Вятскополянской городской Думы от 28.10.2008 № 112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полугодие 2013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В целях более качественного исполнения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1. Управлению по делам муниципальной собственности города Вятские Поляны (Ростокина О.В.) не допускать роста задолженности по неналоговым платежам. Активизировать претензионно - исковую работу по взысканию задолженности по арендным платеж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2. Рекомендовать межрайонной инспекции Федеральной налоговой службы России № 4 по Кировской области  принять исчерпывающие меры по повышению уровня налогового администрирования в целях обеспечения своевременного и полного взыскания налоговых поступлений и сокращения задолженности по обязательным платежам в городской бюдж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3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3.1. Активизировать работу по размещению муниципального заказа на поставку товаров, выполнение работ, оказание услуг для муниципальных нужд по расходам, осуществляемым на условиях софинансирования из областного бюдже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Усилить контроль за своевременным и качественным исполнением муниципальных контрактов, гражданско-правовых договоров муниципальных уч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3. Соблюдать утвержденное муниципальное зад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3.4. Принять исчерпывающие меры по повышению эффективности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3. Финансовому управлению администрации города Вятские Поляны (Колесникова Т.Е.) осуществлять контроль за своевременным выполнением организациями обязательств по выданным муниципальным гарантиям и погашением кредитов, полученным от кредитны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Заместителям главы администрации города (Шапоренков Е.С., Гладышев С.М., Семибратова Л.М., Батаков П.Б.) усилить контроль за эффективным и целевым использованием бюджетных средств курируемыми муниципальными учреждениями, принять меры по своевременному освоению средств, предусмотренных на реализацию муниципальных целевых програ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ектору информатизации администрации города Вятские Поляны разместить настоящее постановление на официальной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                                          А.Д. Клюкин</w:t>
      </w:r>
    </w:p>
    <w:p>
      <w:pPr>
        <w:pStyle w:val="Normal"/>
        <w:shd w:fill="FFFFFF" w:val="clear"/>
        <w:spacing w:before="0" w:after="360"/>
        <w:ind w:right="-6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20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3-07-23T09:12:00Z</cp:lastPrinted>
  <dcterms:modified xsi:type="dcterms:W3CDTF">2013-07-25T06:50:00Z</dcterms:modified>
  <cp:revision>91</cp:revision>
  <dc:subject/>
  <dc:title> </dc:title>
</cp:coreProperties>
</file>