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ab/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Приложение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постановлением администрации </w:t>
        <w:tab/>
        <w:tab/>
        <w:tab/>
        <w:tab/>
        <w:tab/>
        <w:tab/>
        <w:tab/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от  20.01.2023      №</w:t>
        <w:tab/>
        <w:t>107</w:t>
        <w:tab/>
        <w:tab/>
      </w:r>
      <w:r>
        <w:rPr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15" w:hanging="0"/>
        <w:jc w:val="center"/>
        <w:rPr/>
      </w:pP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</w:rPr>
        <w:t xml:space="preserve">лан </w:t>
      </w:r>
      <w:r>
        <w:rPr>
          <w:rFonts w:eastAsia="Arial"/>
          <w:b/>
          <w:bCs/>
          <w:sz w:val="28"/>
          <w:szCs w:val="28"/>
          <w:lang w:val="ru-RU"/>
        </w:rPr>
        <w:t xml:space="preserve">на 2023 год </w:t>
      </w:r>
      <w:r>
        <w:rPr>
          <w:b/>
          <w:bCs/>
          <w:sz w:val="28"/>
          <w:szCs w:val="28"/>
        </w:rPr>
        <w:t xml:space="preserve">реализ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005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</w:t>
      </w:r>
    </w:p>
    <w:p>
      <w:pPr>
        <w:pStyle w:val="ConsPlusNonformat"/>
        <w:jc w:val="center"/>
        <w:rPr>
          <w:rFonts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 2020 – 2030 годы</w:t>
      </w:r>
    </w:p>
    <w:tbl>
      <w:tblPr>
        <w:tblW w:w="14637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3382"/>
        <w:gridCol w:w="2386"/>
        <w:gridCol w:w="1364"/>
        <w:gridCol w:w="1309"/>
        <w:gridCol w:w="1595"/>
        <w:gridCol w:w="1187"/>
        <w:gridCol w:w="2669"/>
        <w:gridCol w:w="43"/>
        <w:gridCol w:w="20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Наименование муниципальной программы, под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 xml:space="preserve">Срок </w:t>
            </w:r>
          </w:p>
          <w:p>
            <w:pPr>
              <w:pStyle w:val="Style2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Style20"/>
              <w:jc w:val="center"/>
              <w:rPr/>
            </w:pPr>
            <w:r>
              <w:rPr/>
              <w:t>финансирова</w:t>
            </w:r>
          </w:p>
          <w:p>
            <w:pPr>
              <w:pStyle w:val="Style20"/>
              <w:jc w:val="center"/>
              <w:rPr/>
            </w:pPr>
            <w:r>
              <w:rPr/>
              <w:t>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Финансирование на 2023 год ,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Style20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Style20"/>
              <w:jc w:val="center"/>
              <w:rPr/>
            </w:pPr>
            <w:r>
              <w:rPr/>
              <w:t>(краткое описание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чало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кончание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Cs w:val="24"/>
              </w:rPr>
              <w:t xml:space="preserve">Муниципальная программа </w:t>
            </w:r>
            <w:r>
              <w:rPr>
                <w:rFonts w:cs="Times New Roman"/>
                <w:szCs w:val="24"/>
              </w:rPr>
              <w:t>«Развитие муниципального управления и другие обязательства муниципального образования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отдела документационного, кадрового обеспечени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lang w:val="ru-RU"/>
              </w:rPr>
              <w:t>33926,41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1. Отсутствие нарушения сроков рассмотрения обращений граждан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2. Увеличение доли предоставления государственных и муниципальных услуг в электронном виде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3. Увеличение доли электронного документооборота в общем объеме документооборот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4. Использование субвенций, направляемых на реализацию переданных государственных полномочий, в соответствии с потребностью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5,7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ластной бюджет 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44,91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33275,8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тдельное мероприятие «Участие населения в осуществлении местного самоуправления, обеспечение реализации социальных гарантий, связанных с муниципальной службой, участие в межмуниципальном сотрудничестве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2804,0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04,0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ыплата пенсии за выслугу лет лицам, замещавшим должности муниципальной службы, и ежемесячных доплат к страховой пенсии лицам, замещавшим муниципальные должности в органах местного самоуправления города Вятские Поляны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50,00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беспечение социальной защищенности лиц, замещавших должности муниципальной службы и выборные муниципальные должности на постоянной основе в органах местного самоуправления, вышедших на пенсию по старости (инвалидности).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заимодействие с Ассоциацией «Совет муниципальных образований Кировской области» по решению социальных, экономических и иных проблем связанных с осуществлением местного самоуправления»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 Начальник отдела документационного, кадрового обеспечения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4,0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в деятельности администрации города информации и методических рекомендаций по вопросам организации и осуществления местного самоуправления, представляемых АСМО</w:t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zCs w:val="24"/>
                <w:shd w:fill="FFFFFF" w:val="clear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Создание условий для обеспечения выполнения администрацией города Вятские Поляны  полномочий по решению вопросов местного значения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документационного, кадрового обеспечения,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49,51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8,51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00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51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Мероприятие «Повышение уровня квалификации (подготовки) кадрового состава администрации города путем повышения квалификации и прохождения переподготовки, участия в проведении семинаров, конференций, тренингов по основным вопросам деятельности органов местного самоуправления»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отдела документационного, кадрового обеспечен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9,51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овышение уровня квалификации (подготовки) кадрового состава администрации города путем повышения квалификации участия в проведении семинаров, конференций, тренингов по основным вопросам деятельности органов местного самоуправления</w:t>
            </w:r>
          </w:p>
        </w:tc>
      </w:tr>
      <w:tr>
        <w:trPr>
          <w:trHeight w:val="5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8,51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88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Обеспечение официального опубликования муниципальных правовых актов, затрагивающих права, свободы и обязанности человека и гражданина, в периодическом печатном издани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управления по взаимодействию с представительным органом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50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 xml:space="preserve">Опубликование в периодическом печатном издании  </w:t>
            </w: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  <w:t>муниципальных правовых актов, затрагивающих права, свободы и обязанности человека и гражданина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непредвиденных расходов, связанных с предупреждение и ликвидацией чрезвычайных ситуаций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00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по мере необходимости бюджетных ассигнований резервного фонда администрации города для финансового обеспечения непредвиденных расходов</w:t>
            </w:r>
          </w:p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 «Составление списков присяжных заседателей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z w:val="23"/>
                <w:szCs w:val="23"/>
                <w:shd w:fill="FFFFFF" w:val="clear"/>
                <w:lang w:val="ru-RU"/>
              </w:rPr>
              <w:t xml:space="preserve">Заведующий отделом бухгалтерского учета и отчетности, начальник управления по взаимодействию с представительным органом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,7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,7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Создание необходимых условий для рассмотрения уголовных дел с участием присяжных заседателей федеральных судов общей юрисдикции и реализации норм Федерального закона от 20.08.2004  № 113-ФЗ «О присяжных заседателях федеральных судов общей юрисдикции в Российской Федерации» путем составления списков кандидатов в присяжные заседател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,7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убликация, составление, внесение изменений в списки присяжных заседателей</w:t>
            </w:r>
          </w:p>
        </w:tc>
      </w:tr>
      <w:tr>
        <w:trPr>
          <w:trHeight w:val="30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Обеспечение реализации муниципальной программы и прочие мероприятия в области муниципального управлении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Заведующий отделом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бухгалтерского учета и отчетности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center" w:pos="485" w:leader="none"/>
              </w:tabs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0667,2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9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46,4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0120,8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главы города Вятские Полян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245,6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448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администрации города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17293,40</w:t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17293,4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муниципального казенного учреждения по обеспечению деятельности органов местного самоуправления муниципального образования городского округа город Вятские Поляны Кировской области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0882,9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706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46,4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0336,5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  <w:shd w:fill="FFFFFF" w:val="clear"/>
                <w:lang w:val="ru-RU"/>
              </w:rPr>
            </w:pPr>
            <w:r>
              <w:rPr>
                <w:szCs w:val="24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20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единой дежурной диспетчерской служб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245,3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</w:tbl>
    <w:p>
      <w:pPr>
        <w:pStyle w:val="Normal"/>
        <w:autoSpaceDE w:val="false"/>
        <w:spacing w:lineRule="exact" w:line="220"/>
        <w:ind w:firstLine="3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3pt">
    <w:name w:val="Основной текст + 13 pt"/>
    <w:basedOn w:val="Style15"/>
    <w:qFormat/>
    <w:rPr/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0:54:00Z</dcterms:created>
  <dc:creator>User4111</dc:creator>
  <dc:description/>
  <dc:language>en-US</dc:language>
  <cp:lastModifiedBy>User</cp:lastModifiedBy>
  <cp:lastPrinted>2023-01-23T13:53:00Z</cp:lastPrinted>
  <dcterms:modified xsi:type="dcterms:W3CDTF">2023-01-23T10:54:00Z</dcterms:modified>
  <cp:revision>2</cp:revision>
  <dc:subject/>
  <dc:title/>
</cp:coreProperties>
</file>