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9.2020       № 10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ИЯ ПОЛОЖЕНИЙ (РЕГЛАМЕНТОВ) ОБ ОФИЦИАЛЬНЫХФИЗКУЛЬТУРНЫХ И СПОРТИВНЫХ МЕРОПРИЯТИЯХ В ГОРОДЕ ВЯТСКИЕ ПОЛЯН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шения вопросов местного значения города Вятские Поляны в области физической культуры и спорта, регулирует отношения, связанные с утверждением положений (регламентов) об официальных физкультурных и спортивных мероприятий в городе Вятские Поляны, включенных в календарный план физкультурных и спортивных мероприятий города Вятские Полян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нятия «официальные физкультурные и спортивные мероприятия» (далее - официальные мероприятия) и «организатор физкультурного или спортивного мероприятия» (далее - организатор официального мероприятия) применяются в настоящем Порядке в том значении, в каком они используются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N 329-ФЗ «О физической культуре и спорте в Российской Федераци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ом, определяющим перечень официальных мероприятий, проводимых на территории города Вятские Поляны является календарный план физкультурных и спортивных мероприятий города Вятские Поляны (далее - календарный план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утверждается постановлением администрации города Вятские Поляны (далее – Постановление) ежегодно до утверждения бюджета города Вятские Поляны на финансовый год в установленном порядке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ожения (регламенты) об официальных физкультурных и спортивных мероприятиях в городе Вятские Поляны (далее - положения (регламенты)) утверждаются организаторами официальных мероприятий по согласованию с Управлением социальной политики (далее – УСП) в соответствии с требован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содержанию положений (регламентов) об официальных физкультурных и спортивных мероприятиях в городе Вятские Полян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рганизаторами официального мероприятия являются несколько юридических и (или) физических лиц, распределение прав и обязанностей между ними в отношении такого мероприятия осуществляется на основе договора и (или) положения (регламента) о мероприятии. В таком случае положение (регламент) утверждается организаторами совместн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ект положения (регламента) направляется организатором официального мероприятия в УСП не позднее 20 рабочих дней до дня проведения официального меропри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 проверяет проект положения (регламента) на соответствие требованиям нормативных правовых актов, в том числе требованиям к содержанию таких положений (регламентов), утвержденным в установленно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согласовании либо об отказе в согласовании проекта положения (регламента) должно быть принято УСП  в течение 5 рабочих дней со дня поступления такого проекта, но не позднее, чем за 10 рабочих дней до дня проведения официального мероприятия. Основанием для принятия решения об отказе в согласовании проекта положения (регламента) является несоответствие проекта положения (регламента) требованиям нормативных правовых актов, в том числе требованиям к содержанию таких положений (регламентов), утвержденным в установленном порядк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нятия соответствующего решения УСП в течение 3 дней со дня принятия решения направляет организаторам официального мероприятия письмо с мотивированным обоснованием отказа в согласовании проекта положения (регламента) с приложением такого проекта положения (регламента) либо согласовывает проект положения (регламент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нятия решения о согласовании проекта положения (регламента) УСП обеспечивает утверждение положения (регламента) об официальном мероприятии начальником УСП, либо ведущим экспертом по спорту УСП не позднее чем за 10 дней до начала официального меропри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атус и наименование чемпионата, кубка, первенства, турнира или спартакиады города Вятские Поляны могут иметь только официальные спортивные мероприятия города Вятские Поляны, включенные в календарный пл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884CEB2A16C7E8A83C8B45B903A469AA1A9C65E1E69451E7898424794B2C421DD0ED409FD655683Dz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57:00Z</dcterms:created>
  <dc:creator>Администратор</dc:creator>
  <dc:description/>
  <cp:keywords/>
  <dc:language>en-US</dc:language>
  <cp:lastModifiedBy>User2306</cp:lastModifiedBy>
  <dcterms:modified xsi:type="dcterms:W3CDTF">2020-09-22T07:08:00Z</dcterms:modified>
  <cp:revision>3</cp:revision>
  <dc:subject/>
  <dc:title/>
</cp:coreProperties>
</file>