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9.2020</w:t>
        <w:tab/>
        <w:tab/>
        <w:tab/>
        <w:tab/>
        <w:tab/>
        <w:tab/>
        <w:tab/>
        <w:tab/>
        <w:t xml:space="preserve">                           № 10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ятские Поля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утверждения положений (регламентов) об официальных физкультурных и спортивных мероприятий в городе Вятские Поляны, требованиях к содержанию таких положений (регламентов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условий для развития на территории города Вятские Поляны физической культуры и спорта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администрация города Вятские Поляны ПОСТАНОВЛЯЕТ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ar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тверждения положений (регламентов) об официальных физкультурных и спортивных мероприятий в городе Вятские Поляны согласно приложению № 1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одержанию положений (регламентов) об официальных физкультурных и спортивных мероприятий в городе Вятские Поляны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Вятские Поляны от 25.03.2015 № 631 «О порядке утверждения положений (регламентов) об официальных физкультурных мероприятий и спортивных соревнованиях в городе Вятские Поляны, требованиях к содержанию таких положений (регламентов)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А.Ю. Слобожанинов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ab/>
        <w:tab/>
        <w:tab/>
        <w:t xml:space="preserve">         В.А. Машкин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эксперт по спорту </w:t>
      </w:r>
    </w:p>
    <w:p>
      <w:pPr>
        <w:pStyle w:val="Normal"/>
        <w:tabs>
          <w:tab w:val="clear" w:pos="708"/>
          <w:tab w:val="left" w:pos="723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социаль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Е.В Самоделкина </w:t>
      </w:r>
    </w:p>
    <w:p>
      <w:pPr>
        <w:pStyle w:val="Normal"/>
        <w:tabs>
          <w:tab w:val="clear" w:pos="708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11">
    <w:name w:val="Заголовок №1_"/>
    <w:basedOn w:val="Style12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17" w:before="660" w:after="0"/>
      <w:outlineLvl w:val="0"/>
    </w:pPr>
    <w:rPr>
      <w:spacing w:val="10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7:00Z</dcterms:created>
  <dc:creator>User2117</dc:creator>
  <dc:description/>
  <cp:keywords/>
  <dc:language>en-US</dc:language>
  <cp:lastModifiedBy>User2306</cp:lastModifiedBy>
  <cp:lastPrinted>2020-09-21T15:27:00Z</cp:lastPrinted>
  <dcterms:modified xsi:type="dcterms:W3CDTF">2020-09-22T07:05:00Z</dcterms:modified>
  <cp:revision>5</cp:revision>
  <dc:subject/>
  <dc:title/>
</cp:coreProperties>
</file>