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1.09.2020      №  1084</w:t>
      </w:r>
    </w:p>
    <w:p>
      <w:pPr>
        <w:pStyle w:val="ConsPlusNormal"/>
        <w:ind w:left="6096" w:hanging="609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СОДЕРЖАНИЮ ПОЛОЖЕНИЙ (РЕГЛАМЕНТОВ) ОБ ОФИЦИАЛЬНЫХ ФИЗКУЛЬТУРНЫХ И СПОРТИВНЫХ МЕРОПРИЯТИЯХ В ГОРОДЕ ВЯТСКИЕ ПОЛЯН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Требования содержат общие требования к содержанию положений (регламентов) об официальных физкультурных и спортивных мероприятиях в городе Вятские Поляны (далее - мероприятия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и (регламенте) о мероприятии указываются следующие сведения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мероприятия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ведения мероприятия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мероприятия (перечисляются юридические и (или) физические лица, по инициативе которых проводится мероприятие и (или) которые осуществляют организационное, финансовое и иное обеспечение подготовки и проведения такого мероприятия)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состав спортивных судей мероприятия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мероприятия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место проведения мероприятия и (или) его этапов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допуска участников, возраст, численный состав участников, необходимое число тренеров и (или) руководителей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ероприятия (дата приезда участников, расписание по времени)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пределения победителей и подведения итогов мероприятия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награждения участников мероприятия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финансирования мероприятия: сведения об источниках и условиях финансового обеспечения мероприятия, включая финансирование за счет средств федерального бюджета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участников и зрителей: меры и условия, касающиеся обеспечения безопасности участников и зрителей при проведении мероприятия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хование участников: условия страхования жизни и здоровья участников от несчастных случаев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ча заявок на участие: 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567" w:leader="none"/>
          <w:tab w:val="left" w:pos="170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и условия подачи заявок на участие в мероприятии, требования к их оформлению; 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567" w:leader="none"/>
          <w:tab w:val="left" w:pos="170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представляемых в комиссию по допуску участников мероприятия;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567" w:leader="none"/>
          <w:tab w:val="left" w:pos="170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иные необходимые реквизиты организаторов мероприятия для направления заявок (адрес электронной почты, телефон/факс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200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59:00Z</dcterms:created>
  <dc:creator>Администратор</dc:creator>
  <dc:description/>
  <cp:keywords/>
  <dc:language>en-US</dc:language>
  <cp:lastModifiedBy>User2306</cp:lastModifiedBy>
  <cp:lastPrinted>2020-09-21T15:28:00Z</cp:lastPrinted>
  <dcterms:modified xsi:type="dcterms:W3CDTF">2020-09-22T07:06:00Z</dcterms:modified>
  <cp:revision>5</cp:revision>
  <dc:subject/>
  <dc:title/>
</cp:coreProperties>
</file>