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3.07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  <w:t>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иректора муниципального казенного общеобразовате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 гимназии г. Вятские Поляны Кир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        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онкурса на замещение вакантной    должности руководителя муниципального образовательного учреждения,  утвержденным постановлением администрации города Вятские Поляны от 30.09.2010 № 1777 (с изменениями, внесенными постановлением                администрации города Вятские Поляны от 27.09.2012 № 1855),                    администрация города Вятские Поляны ПОСТАНОВЛЯЕТ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овести конкурс на замещение вакантной должности директора   муниципального казенного общеобразовательного учреждения гимназии      г. Вятские Поляны Кировской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оздать конкурсную комиссию для проведения конкурса на             замещение вакантной должности директора муниципального казенного    общеобразовательного учреждения гимназии  г. Вятские Поляны Кировской области и утвердить е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Определ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</w:t>
        </w:r>
      </w:hyperlink>
      <w:r>
        <w:rPr>
          <w:rFonts w:cs="Times New Roman" w:ascii="Times New Roman" w:hAnsi="Times New Roman"/>
          <w:sz w:val="28"/>
          <w:szCs w:val="28"/>
        </w:rPr>
        <w:t>, предъявляемые к гражданам, претендующим на замещение вакантной должности директора муниципального казенного общеобразовательного учреждения гимназии г. Вятские Поляны Кировской области, дату, время и место приема документов, подлежащих                 представлению, дату, время и место проведения конкурса, сроки, до            истечения которых принимаются документы,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Опубликовать (разместить) информационное сообщение о             проведении конкурса на замещение вакантной должности директора          муниципального казенного общеобразовательного учреждения гимназии      г. Вятские Поляны Кировской области в газете «Вятско-Полянская правда» и на официальных сайтах администрации города Вятские Поляны и         Управления образования администрации г. Вятские Поляны в сети          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Пролеева О.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>В.А. Маш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 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хозяйственного обслуживания»                                          Г.С. Тихомир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0" w:name="Par30"/>
      <w:bookmarkStart w:id="1" w:name="Par30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907EDD0979720DAF661772CF138098CBC506B05A4D0403D28DE49540978Z3H" TargetMode="External"/><Relationship Id="rId5" Type="http://schemas.openxmlformats.org/officeDocument/2006/relationships/hyperlink" Target="consultantplus://offline/ref=A907EDD0979720DAF661772FE3545585BE5B3500A5D7436A718112095E8A779273CEF6AB24D1C15FD91F0F7EZ1H" TargetMode="External"/><Relationship Id="rId6" Type="http://schemas.openxmlformats.org/officeDocument/2006/relationships/hyperlink" Target="consultantplus://offline/ref=9A8B3A89117FBABA53C19D1C0AC2C4550E56666FBC0A58A0459FD6B5491D95EEA73CBCEE376FA421BE0E166Dv5U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8:00Z</dcterms:created>
  <dc:creator>Customer</dc:creator>
  <dc:description/>
  <cp:keywords/>
  <dc:language>en-US</dc:language>
  <cp:lastModifiedBy>User2306</cp:lastModifiedBy>
  <cp:lastPrinted>2018-07-04T09:56:00Z</cp:lastPrinted>
  <dcterms:modified xsi:type="dcterms:W3CDTF">2018-07-05T06:05:00Z</dcterms:modified>
  <cp:revision>4</cp:revision>
  <dc:subject/>
  <dc:title/>
</cp:coreProperties>
</file>