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03.07.2018   № 1085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jc w:val="center"/>
        <w:rPr/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ля проведения конкурса на замещение вакантной дол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а муниципального казенного общеобразовате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реждения гимназии г. Вятские Поляны Кировской области</w:t>
      </w:r>
    </w:p>
    <w:p>
      <w:pPr>
        <w:pStyle w:val="Normal"/>
        <w:ind w:left="-284" w:right="-283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КИН                                 - глава города Вятские Поляны, председатель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Валерий Александрович          комиссии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814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ЕВ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ьевич</w:t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НИК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города Вятские Поляны, заместитель председателя комисс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учебному процесс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ОРНОВА </w:t>
            </w:r>
          </w:p>
          <w:p>
            <w:pPr>
              <w:pStyle w:val="Normal"/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Галина Вадимо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ind w:right="-569" w:hanging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right="-569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МИРОВА 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Сергее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          администрации г. Вятские Поляны</w:t>
            </w:r>
          </w:p>
          <w:p>
            <w:pPr>
              <w:pStyle w:val="Normal"/>
              <w:jc w:val="both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го учреждения «Лицей 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ими классами имени Г.С. Шпагина» города Вятские Поляны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Вятскополянской районной территориальной организации Профсоюза 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юрисконсульт муниципального казенного  учреждения «Центр бюджетного сопровожде- ния и хозяйственного обслуживания        управления образования администрации     города  Вятские Поляны Кировской област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6:00Z</dcterms:created>
  <dc:creator>User</dc:creator>
  <dc:description/>
  <cp:keywords/>
  <dc:language>en-US</dc:language>
  <cp:lastModifiedBy>User2306</cp:lastModifiedBy>
  <cp:lastPrinted>2018-07-03T16:04:00Z</cp:lastPrinted>
  <dcterms:modified xsi:type="dcterms:W3CDTF">2018-07-05T06:05:00Z</dcterms:modified>
  <cp:revision>4</cp:revision>
  <dc:subject/>
  <dc:title/>
</cp:coreProperties>
</file>