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администрации город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от 03.07.2018 № 1085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ъявляемые к гражданам, претендующим на замещение вакантной должности директора муниципального казенного общеобразовательного учреждения гимназии г. Вятские Поляны Кировской области, дата,  время  и место приема документов, подлежащих представлению, дата, время  и место проведения конкурса, сроки, до истечении котор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имаются докумен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квалифик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, соответствующее направлению деятельности, и стаж работы не менее 5 лет на педагогических или              руководящих должност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е действующего законодательства Российской Федерации           применительно к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ренное пользование персональным компьютером (Word, Excel, Internet, информационными правовыми системам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торские способности, коммуникабельность, высокие             моральные ка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ля участия в конкурсе необходимо представить следующие        документ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е заявление установленной формы (прилагаетс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с приложением фотографии 3х4 с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трудовой книж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документа о профессиональном образова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 развития образовательной организаци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равку о наличии (отсутствии) судимости, в том числе погашенной и снятой, и (или) факта уголовного преследования либо о прекращении       уголовного преследова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медицинской организации об отсутствии заболевания,    препятствующего поступлению на должность директора общеобразовательной организаци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документы по желанию гражданина, подтверждающие его         деловые и профессиональные качеств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, предъявляются лично на заседании конкурсной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ументы для участия в конкурсе принимаются с 04 июля 2018 года по 03 августа 2018 года по адресу: г. Вятские Поляны, ул. Кирова, д. 2, Управление образования администрации города Вятские Поляны, каб. № 11  с 8 ч. 00 мин. до 16 ч. 00 мин. ежедневно, с перерывом с 12.00 до 13.00, кроме субботы и воскресен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     полном объеме или с нарушением правил оформления являются основанием для отказа гражданину в их приеме.</w:t>
      </w:r>
    </w:p>
    <w:p>
      <w:pPr>
        <w:pStyle w:val="ConsPlusTitl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 состо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07 августа 2018 года в 10 часов 00 минут по адресу:          г. Вятские Поляны, улица Гагарина, дом 28а, кабинет № 306. Конкурс проводится очно в один этап и состоит из собеседования и представления Программы. </w:t>
      </w:r>
    </w:p>
    <w:p>
      <w:pPr>
        <w:pStyle w:val="ConsPlusTitle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 конкурса:</w:t>
      </w:r>
    </w:p>
    <w:p>
      <w:pPr>
        <w:pStyle w:val="ConsPlusTitle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5-дневный срок с даты определения победителя конкурса информирует в письменной форме участников конкурса об итогах конкурса;</w:t>
      </w:r>
    </w:p>
    <w:p>
      <w:pPr>
        <w:pStyle w:val="ConsPlusTitle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5-дневный срок с даты определения победителя конкурса размещает информационное сообщение о результатах проведения конкурса на своем официальном сайт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бедитель конкурса перед назначением на вакантную должность  проходит в установленном порядке аттестацию. С победителем конкурса по соглашению сторон заключается срочный трудовой договор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информация по тел. 6-18-70, 6-21-5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0" w:after="113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7:00Z</dcterms:created>
  <dc:creator>Customer</dc:creator>
  <dc:description/>
  <cp:keywords/>
  <dc:language>en-US</dc:language>
  <cp:lastModifiedBy>User2306</cp:lastModifiedBy>
  <cp:lastPrinted>2018-07-04T13:57:00Z</cp:lastPrinted>
  <dcterms:modified xsi:type="dcterms:W3CDTF">2018-07-05T06:06:00Z</dcterms:modified>
  <cp:revision>4</cp:revision>
  <dc:subject/>
  <dc:title/>
</cp:coreProperties>
</file>