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</w:tabs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9"/>
        <w:tabs>
          <w:tab w:val="clear" w:pos="708"/>
        </w:tabs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</w:tabs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tabs>
          <w:tab w:val="clear" w:pos="708"/>
        </w:tabs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</w:tabs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tabs>
          <w:tab w:val="clear" w:pos="708"/>
        </w:tabs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Style19"/>
        <w:tabs>
          <w:tab w:val="clear" w:pos="708"/>
        </w:tabs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9.2020</w:t>
        <w:tab/>
        <w:t>№ 1085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официальных физкультурных и спортивных мероприятий за счет средств бюджета муниципального образования городского округа город Вятские Поляны Кировской област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финансирования официальных физкультурных и спортивных мероприятий за счет средств бюджета муниципального образования городского округа город Вятские Поляны Кировской области (далее – Порядок) регламентирует вопросы финансового обеспечения за счет средств бюджета муниципального образования городского округа город Вятские Поляны Кировской области (далее - городской бюджет) проведения официальных физкультурных и спортивных мероприятий, включенных в календарный план физкультурных и спортивных мероприятий муниципального образования городского округа город Вятские Поляны Кировской области (далее - мероприятия, календарный план), на очередной финансовый год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настоящем Порядке используются следующие основные поняти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Организатор физкультурного или спортивного мероприятия (далее - организатор мероприятия) - юридическое или физическое лицо, по инициативе которого проводится официальное физкультурное и спортивное мероприятие и (или) которое осуществляет организационное, финансовое и иное обеспечение подготовки и проведения такого мероприятия. К организаторам мероприятия относятся в том числе: муниципальные учреждения города Вятские Поляны, осуществляющие деятельность в сфере физической культуры и спорта и физкультурно-спортивные организации города Вятские Полян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Мероприятия, включенные в календарный план, ежегодно утверждаются постановлением администрации города Вятские Поляны и приказами муниципальных учреждений города Вятские Поляны, осуществляющие деятельность в сфере физической культуры и спорт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Спортивные и сборные команды города Вятские Поляны - коллективы спортсменов, тренеров, специалистов в области физической культуры и спорта образованные для подготовки к городским, районным, областным, межрегиональным, всероссийским, международным спортивным соревнованиям и выступления на них от имени города Вятские Полян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Иные понятия, используемые в настоящем Порядке, применяются том же значении, что и в Федеральном законе от 04.12.2007 № 329-Ф3 «О физической культуре и спорте в Российской Федерации», Законе Кировской области от 30.07.2009 № 405-ЗО «О физической культуре и спорте в Кировской области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ведение мероприятий осуществляется в соответствии с календарным планом, ежегодно утверждаемым постановлением администрации города Вятские Поляны и приказами муниципальных учреждений, осуществляющие деятельность в сфере физической культуры и спорт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Финансирование мероприятий за счет средств городского бюджета осуществляется в пределах лимитов бюджетных обязательств, утвержденных в установленном порядке главным распорядителям средств городского бюджета, в рамках муниципальных целевых программ в соответствии с решением Вятскополянской городской Думы о городском бюджете на соответствующий финансовый год и на плановый период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Главными распорядителями средств городского бюджета по финансированию мероприятий в соответствии с настоящим Порядком являютс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ского округа город Вятские Поляны Кировской области,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политики администрации города Вятские Поляны Кировской области, Управление образования администрации города Вятские Поляны Кировской области - в отношении мероприятий, проводимых в рамках муниципальной программы муниципального образования городского округа город Вятские Поляны Кировской области «Развитие физической  культуры и спорта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Главные распорядители средств городского бюджета обеспечивают расходование средств, предусмотренных в городском бюджете на проведение мероприятий в соответствии с утвержденными им бюджетными ассигнованиями и лимитами бюджетных обязательств, издают постановление администрации города Вятские Поляны или приказ  о расходовании средств на проведение мероприятий, утверждают сметы расходов на каждое мероприятие в пределах утвержденных лимитов бюджетных обязательств и осуществляют ведомственный финансовый контроль за их целевым использованием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ля проведения мероприятия организатор мероприятия представляет главному распорядителю средств городского бюджета следующие документы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(регламент) о проведении мероприятия, утвержденное (утвержденный) организатором мероприятия, с отметкой главного распорядителя бюджетных средств о согласовании. В положении (регламенте) о проведении мероприятия предусматриваются правила и финансовые условия проведения мероприят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у расходов, включающую предполагаемый количественный состав участников мероприятия, место, сроки его проведения и нормы материального обеспеч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Расходование средств городского бюджета на проведение мероприятий осуществляется в пределах лимитов бюджетных обязательств в соответствии с утвержденными нормами расходов средств бюджета муниципального образования городского округа города Вятские Поляны Кировской области на проведение официальных физкультурных и спортивных мероприятий (далее – Нормы расходов)  на основании соглашений, заключенных между главным распорядителем средств городского бюджета и организатором мероприят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срок не позднее 3 рабочих дней, организаторы мероприятий представляют главному распорядителю средств городского бюджета авансовые отчеты о расходовании средств городского бюджета по каждому мероприятию с приложением первичных бухгалтерских документов (квитанции, счета организаций, чеки, счета-фактуры, корешки к приходным кассовым ордерам и другие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Финансирование мероприятий, включенных в календарный план физкультурных и спортивных мероприятий муниципального образования городского округа город Вятские Поляны Кировской области, проводимых на территории города Вятские Полян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 счет средств городского бюджета осуществляется финансовое обеспечение расходов, связанных с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ами по предоставлению или аренде спортивных сооружений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ами по подготовке мест соревнований, в том числе обеспечение оборудованием и инвентарем, расходы на горюче- смазочные материалы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(арендой) автотранспорта,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 по медицинскому обеспечению, в том числе бригадой скорой помощ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м и проживанием участников соревнован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м участников соревнований (медали, дипломы, памятные призы (кубки), ценные подарки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итания спортивным судьям и обслуживающему персоналу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работной платы спортивным судьям и обслуживающему персоналу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м канцелярских принадлежностей, расходных материалов и хозяйственных товаров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м услуг по изготовлению полиграфической, печатной и сувенирной продук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по обеспечению общественного порядка и общественной безопасности при проведении физкультурных и спортивных мероприят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ами на проезд до места проведения соревнований и обратно и проживание иногородних спортивных судей и технических делегатов в соответствии с положением (регламентом) о проведении мероприятия; оплатой работы спортивных судей и обслуживающего персонала;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ами по организации и проведению соревнований (подготовка сценария мероприятия; проведение церемоний открытия, награждения и закрытия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по обеспечению соревнований электронно-техническим оборудованием и контрольно-измерительными приборам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по оформлению мест проведения соревнован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по обеспечению освещения спортивных соревнований в средствах массовой информации (фотосъемка, видеосъемка, трансляция передач на телевидении и в информационно-телекоммуникационной сети «Интернет»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по предоставлению оргтехники, спортивного инвентаря и оборудова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плата железнодорожных и автобусных билетов к месту соревнований и обратно иногородним спортивным судьям, техническим делегатам производится по действующим тарифам не выше тарифа купейного вагона и тарифа экономического класс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ходы, связанные с оплатой проезда участников соревнований, тренеров и специалистов к месту проведения соревнования и обратно к оплате не принимаются, за исключением случаев, предусмотренных положением (регламентом) о проведении мероприят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Финансовое обеспечение участия спортивных и сборных команд города Вятские Поляны в официальных физкультурных и спортивных мероприятиях проводимых на территории Кировской области, Приволжского Федерального округа, Российской Федераци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 счет средств городского бюджета в пределах утвержденных лимитов бюджетных обязательств производится оплата расходов по участию спортивных и сборных команд города Вятские Поляны в официальных физкультурных и спортивных мероприятиях, проводимых на территории Кировской области, Приволжского Федерального округа, Российской Федерации, а также массовых физкультурно-спортивных мероприятиях, включенных в календарь физкультурных и спортивных мероприятий Кировской области, Приволжского Федерального округа, Российской Феде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 счет средств городского бюджета главным распорядителем средств городского бюджета финансируются расходы н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железнодорожных и автобусных билетов к месту соревнований и обратно (оплата билетов производится по действующим тарифам не выше тарифа плацкартного вагона и тарифа экономического класса)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постельных принадлежност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у провоза багажа, спортивного инвентаря, оборудования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по проживанию (осуществляются по фактическим расходам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ие в дни проведения мероприятия и в период следования к месту проведения соревнований и обратно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хранению спортивного инвентаря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итоговых протоколов и заявочных взнос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по страхованию спортсменов в случаях, предусмотренных законодательством Российской Федерации и (или) положением о проведении спортивного мероприят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экипировки спортсменов, специалистов и официальных делегаций при условии предварительного согласования расходов с главным распорядителем бюджетных средст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3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bookmark3"/>
      <w:bookmarkStart w:id="2" w:name="bookmark3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jc w:val="center"/>
      <w:outlineLvl w:val="0"/>
    </w:pPr>
    <w:rPr>
      <w:b/>
      <w:sz w:val="40"/>
    </w:rPr>
  </w:style>
  <w:style w:type="paragraph" w:styleId="Heading3">
    <w:name w:val="Heading 3"/>
    <w:basedOn w:val="Style18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ourier New" w:hAnsi="Courier New" w:eastAsia="Times New Roman" w:cs="Times New Roman"/>
      <w:b/>
      <w:sz w:val="40"/>
      <w:szCs w:val="20"/>
      <w:lang w:bidi="hi-IN"/>
    </w:rPr>
  </w:style>
  <w:style w:type="character" w:styleId="3">
    <w:name w:val="Заголовок 3 Знак"/>
    <w:basedOn w:val="Style12"/>
    <w:qFormat/>
    <w:rPr>
      <w:rFonts w:ascii="Courier New" w:hAnsi="Courier New" w:eastAsia="Times New Roman" w:cs="Times New Roman"/>
      <w:b/>
      <w:sz w:val="24"/>
      <w:szCs w:val="20"/>
      <w:lang w:bidi="hi-IN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rFonts w:ascii="Courier New" w:hAnsi="Courier New" w:eastAsia="Times New Roman" w:cs="Times New Roman"/>
      <w:sz w:val="24"/>
      <w:szCs w:val="20"/>
      <w:lang w:bidi="hi-IN"/>
    </w:rPr>
  </w:style>
  <w:style w:type="character" w:styleId="Style14">
    <w:name w:val="Основной текст Знак"/>
    <w:basedOn w:val="Style12"/>
    <w:qFormat/>
    <w:rPr>
      <w:rFonts w:eastAsia="Times New Roman"/>
    </w:rPr>
  </w:style>
  <w:style w:type="character" w:styleId="Style15">
    <w:name w:val="Нижний колонтитул Знак"/>
    <w:basedOn w:val="Style12"/>
    <w:qFormat/>
    <w:rPr>
      <w:rFonts w:eastAsia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№1_"/>
    <w:basedOn w:val="Style12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Style16">
    <w:name w:val="Основной текст_"/>
    <w:basedOn w:val="Style12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Style17">
    <w:name w:val="Колонтитул_"/>
    <w:basedOn w:val="Style12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2">
    <w:name w:val="Основной текст1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</w:rPr>
  </w:style>
  <w:style w:type="character" w:styleId="95pt0pt">
    <w:name w:val="Основной текст + 9;5 pt;Интервал 0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">
    <w:name w:val="Основной текст2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</w:rPr>
  </w:style>
  <w:style w:type="character" w:styleId="31">
    <w:name w:val="Основной текст (3)_"/>
    <w:basedOn w:val="Style12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0pt">
    <w:name w:val="Основной текст (3) + Интервал 0 pt"/>
    <w:basedOn w:val="31"/>
    <w:qFormat/>
    <w:rPr>
      <w:spacing w:val="10"/>
    </w:rPr>
  </w:style>
  <w:style w:type="character" w:styleId="105pt">
    <w:name w:val="Колонтитул + 10;5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21">
    <w:name w:val="Заголовок №1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122">
    <w:name w:val="Заголовок №1 (2)"/>
    <w:basedOn w:val="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</w:pPr>
    <w:rPr/>
  </w:style>
  <w:style w:type="paragraph" w:styleId="Style19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3">
    <w:name w:val="Заголовок №1"/>
    <w:basedOn w:val="Normal"/>
    <w:qFormat/>
    <w:pPr>
      <w:shd w:fill="FFFFFF" w:val="clear"/>
      <w:spacing w:lineRule="exact" w:line="317" w:before="660" w:after="0"/>
      <w:outlineLvl w:val="0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Style20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31" w:before="0" w:after="0"/>
    </w:pPr>
    <w:rPr>
      <w:rFonts w:ascii="Times New Roman" w:hAnsi="Times New Roman" w:eastAsia="Times New Roman" w:cs="Times New Roman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24:00Z</dcterms:created>
  <dc:creator>User2117</dc:creator>
  <dc:description/>
  <cp:keywords/>
  <dc:language>en-US</dc:language>
  <cp:lastModifiedBy>User2306</cp:lastModifiedBy>
  <cp:lastPrinted>2016-03-09T07:57:00Z</cp:lastPrinted>
  <dcterms:modified xsi:type="dcterms:W3CDTF">2020-09-22T07:02:00Z</dcterms:modified>
  <cp:revision>6</cp:revision>
  <dc:subject/>
  <dc:title/>
</cp:coreProperties>
</file>