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9.2020</w:t>
        <w:tab/>
        <w:tab/>
        <w:tab/>
        <w:tab/>
        <w:tab/>
        <w:tab/>
        <w:tab/>
        <w:tab/>
        <w:tab/>
        <w:t xml:space="preserve">                   № 10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 финансировании официальных физкультурных и спортивных мероприятий за счет средств</w:t>
            </w:r>
            <w:bookmarkStart w:id="0" w:name="bookmark1"/>
            <w:r>
              <w:rPr>
                <w:b/>
                <w:sz w:val="28"/>
                <w:szCs w:val="28"/>
              </w:rPr>
              <w:t xml:space="preserve"> бюджета муниципального образования городского округа город Вятские Поляны Кировской</w:t>
            </w:r>
            <w:bookmarkStart w:id="1" w:name="bookmark2"/>
            <w:bookmarkEnd w:id="0"/>
            <w:r>
              <w:rPr>
                <w:b/>
                <w:sz w:val="28"/>
                <w:szCs w:val="28"/>
              </w:rPr>
              <w:t xml:space="preserve"> области</w:t>
            </w:r>
            <w:bookmarkEnd w:id="1"/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наиболее эффективного расходования бюджетных средств при проведении физкультурных и спортивных мероприятий, включенных в календарный план физкультурных и спортивных мероприятий муниципального образования городского округа города Вятские Поляны Кировской области, на основании постановления Правительства Кировской области от 18.10.2011 № 123/500 «О финансировании физкультурных и спортивных мероприятий за счет средств областного бюджета»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Порядок финансирования официальных физкультурных и спортивных мероприятий за счет средств бюджета муниципального образования городского округа город Вятские Поляны Кировской области в новой редакции согласно приложению № 1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 Нормы расходов средств бюджета муниципального образования городского округа город Вятские Поляны Кировской области на проведение официальных физкультурных и спортивных мероприятий, согласно приложению № 2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Вятские Поляны от 01.03.2016 № 401 «О финансировании физкультурных и спортивных мероприятий за счет средств бюджета муниципального образования городского округа город Вятские Поляны Кировской области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города Вятские Поляны от 16.11.2016 № 2176 «О внесении и утверждении изменений в постановление администрации города от 01.03.2016 № 401 «О финансировании физкультурных и спортивных мероприятий за счет средств бюджета муниципального образования городского округа город Вятские Поляны Кировской обла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А.Ю. Слобожанин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распространяется на правоотношения, возникшие с 01.01.2020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 xml:space="preserve">         В.А. Машки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эксперт по спорту </w:t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оциаль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Е.В Самоделкина </w:t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 w:before="660" w:after="0"/>
      <w:outlineLvl w:val="0"/>
    </w:pPr>
    <w:rPr>
      <w:spacing w:val="1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34:00Z</dcterms:created>
  <dc:creator>User2117</dc:creator>
  <dc:description/>
  <cp:keywords/>
  <dc:language>en-US</dc:language>
  <cp:lastModifiedBy>User2306</cp:lastModifiedBy>
  <cp:lastPrinted>2020-09-21T15:30:00Z</cp:lastPrinted>
  <dcterms:modified xsi:type="dcterms:W3CDTF">2020-09-22T07:02:00Z</dcterms:modified>
  <cp:revision>8</cp:revision>
  <dc:subject/>
  <dc:title/>
</cp:coreProperties>
</file>