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2" w:firstLine="708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46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2" w:firstLine="708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388" w:firstLine="992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4388" w:firstLine="992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от 05.06.2015</w:t>
        <w:tab/>
        <w:tab/>
        <w:t>№ 1087</w:t>
      </w:r>
    </w:p>
    <w:p>
      <w:pPr>
        <w:pStyle w:val="Normal"/>
        <w:widowControl w:val="false"/>
        <w:autoSpaceDE w:val="false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с обращениями граждан и организаций, содержащих информацию о коррупционных проявлениях в деятельности муниципальных служащих органов местного самоуправления муниципального образования городского округа 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работы с обращениями граждан и организаций, содержащих информацию о коррупционных проявлениях в деятельности муниципальных служащих органов местного самоуправления муниципального образования городского округа город Вятские Поляны Кировской области (далее – Порядок), определяет систему работы с обращениями, содержащими информацию о проявлениях коррупции в деятельности муниципальных служащих органов местного самоуправления муниципального образования городского округа город Вятские Поляны Кировской области (далее – муниципальные служащие) и поступающими по почте или электронной почте, при личном обращении гражд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ями организации работы по приему и рассмотрению поступающих обращений граждан и организаций о коррупционных проявлениях в деятельности муниципальных служащих являю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ение противодействия корруп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верия граждан к институтам вла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а граждан на обращение в муниципальные органы и к должностным лицам органов местного самоуправления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убличности и открытости деятельности органов местного самоуправления муниципального образования городского округа город Вятские Поляны Кировской области (далее – органы местного самоуправления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терпимого отношения граждан к корруп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новными задачами работы с обращениями граждан о коррупционных проявлениях в деятельности муниципальных служащих являютс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ема указанных обращ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ивное рассмотрение обращ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постоянного анализа поступивших обращений и информирование населения муниципального образования о ходе реализации антикоррупционной политик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, поступивших от населения по совершенствованию мер, направленных на предупреждение коррупции в органах местного самоуправления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работы органов местного самоуправления с обращениями граждан о корруп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иоритетных направлений деятельности по реализации антикоррупционной политики в органах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4. При рассмотрении обращений граждан, поступивших по почте, при личном обращении граждан, по телефону доверия, а также с использованием информационно-телекоммуникационной сети Интерне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допускается разглашение сведений, касающихся частной жизни граждан, без их согласия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5. Обращения принимаются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личном обращении граждан ежедневно (кроме субботы и воскресенья) с 8-00 час. до 12-00 час. и  с 13-00 час. до 17-00 час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чтовыми  отправлениями  по  адресу:  612964,  Кировская  область,  г. Вятские Поляны, ул. Гагарина, д.28 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/>
          <w:sz w:val="28"/>
          <w:szCs w:val="28"/>
        </w:rPr>
        <w:t xml:space="preserve">по электронной почте по адресам: </w:t>
      </w:r>
      <w:hyperlink r:id="rId2">
        <w:r>
          <w:rPr>
            <w:rStyle w:val="InternetLink"/>
            <w:rFonts w:eastAsia="Arial"/>
            <w:color w:val="000000"/>
            <w:sz w:val="28"/>
            <w:szCs w:val="28"/>
            <w:u w:val="none"/>
          </w:rPr>
          <w:t>adm.kontr@mail.ru</w:t>
        </w:r>
      </w:hyperlink>
      <w:r>
        <w:rPr>
          <w:rFonts w:eastAsia="Arial"/>
          <w:sz w:val="28"/>
          <w:szCs w:val="28"/>
        </w:rPr>
        <w:t xml:space="preserve">, </w:t>
      </w:r>
      <w:r>
        <w:rPr>
          <w:rFonts w:eastAsia="Arial"/>
          <w:sz w:val="28"/>
          <w:szCs w:val="28"/>
          <w:lang w:val="en-US"/>
        </w:rPr>
        <w:t>administrationVp</w:t>
      </w:r>
      <w:r>
        <w:rPr>
          <w:rFonts w:eastAsia="Arial"/>
          <w:sz w:val="28"/>
          <w:szCs w:val="28"/>
        </w:rPr>
        <w:t>@</w:t>
      </w:r>
      <w:r>
        <w:rPr>
          <w:rFonts w:eastAsia="Arial"/>
          <w:sz w:val="28"/>
          <w:szCs w:val="28"/>
          <w:lang w:val="en-US"/>
        </w:rPr>
        <w:t>mail</w:t>
      </w:r>
      <w:r>
        <w:rPr>
          <w:rFonts w:eastAsia="Arial"/>
          <w:sz w:val="28"/>
          <w:szCs w:val="28"/>
        </w:rPr>
        <w:t>.</w:t>
      </w:r>
      <w:r>
        <w:rPr>
          <w:rFonts w:eastAsia="Arial"/>
          <w:sz w:val="28"/>
          <w:szCs w:val="28"/>
          <w:lang w:val="en-US"/>
        </w:rPr>
        <w:t>ru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доверия с номером 8(83334) 7-09-12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, предъявляемые к обращению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В своем обращении гражданин указывает фамилию, имя, отчество, номер телефона (при желании), почтовый адрес, по которому должен быть направлен ответ или уведомление о передаче обращения по подведомственности, излагает суть обращ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Обращение, по возможности, должно содержать следующую информацию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ю, имя, отчество и должность лица, допустившего проявления коррупции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а (место, дата, время) нарушения должностным лицом действующего законодательства, морально-этических норм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доказательств, документов или свидетелей проявления коррупции в деятельности указанного должностного лица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ую информацию, способствующую объективному рассмотрению обращ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бращение может содержать информацию об условиях и причинах проявления коррупции в деятельности муниципальных служащих, предложения о мерах по их устранению, в том числе путем внесения изменений в нормативные правовые акты органов местного самоуправ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случае необходимости к письменному обращению прилагаются документы (в подлинниках или копиях)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гистрация и рассмотрение обращен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бращения, содержащие информацию о фактах коррупции со стороны муниципальных служащих, поступившие по почте или с использованием информационно-телекоммуникационной сети Интернет, при личном обращении, регистрируются заведующим сектором кадровой работы и документационного обеспечения администрации города Вятские Поляны, в журнале поступающей корреспонденции администрации, содержащей информацию о фактах нарушения муниципальными служащими требований к служебному поведению, наличия личной заинтересованности муниципальных служащих, которая приводит или может привести к конфликту интересов (далее – Журнал поступающей корреспонденции) по форме, согласно Приложению № 1 к настоящему Поряд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Руководитель органа местного самоуправления или лицо, исполняющее его обязанности, знакомится с содержанием зарегистрированного обращения и направляет его на рассмотрение комиссии по соблюдению требований к служебному поведению муниципальных служащих и урегулированию конфликта интересов в установленном поряд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Должностные лица органов местного самоуправления осуществляют в пределах своей компетенции контроль за соблюдением настоящего Порядка рассмотрения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Заведующий сектором кадровой работы и документационного обеспечения администрации города Вятские Поляны Кировской области осуществляет контроль за соблюдением сроков исполнения обращений граждан должностными лицами органов местно самоуправления и проводит анализ содержания поступивших обращ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5. Рассмотрение обращений, содержащих информацию о фактах коррупции со стороны муниципальных служащих, поступивших в адрес органов местного самоуправления по почте или с использованием электронной почты, при личном обращении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осуществляется  в сроки, установленные Федеральным законом от 02 мая 2006 года № 59-ФЗ «О порядке рассмотрения обращений граждан Российской Федерац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Все обращения, содержащие информацию о фактах коррупции, поступившие по электронной почте и на «Телефон Доверия», подлежат обязательной регистрации и рассмотрению в следующем порядк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1. Заведующий сектором кадровой работы и документационного обеспечения администрации города Вятские Поляны Кировской области ежедневно в 9:30 и в 16:00, кроме выходных и праздничных дней, проверяет наличие обращений, поступивших по электронной почте и «Телефону Довери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2. Обращения, поступившие по электронной почте, заносятся в виде файлов в электронную базу данных, где хранятся до окончания рассмотрения обращения, но не более 5 лет. Каждому файлу присваивается имя с указанием даты поступления обращения, регистрационным номером, фамилией и инициалами обратившего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3. Голосовое сообщение, поступившее на «Телефон Доверия», прослушивается должностным лицом, ответственным за сбор информации на «Телефоне Доверия», информация о заявителе и краткое содержание сообщения заносятся в карточку учета обращения по форме согласно Приложению № 2 к настоящему Поряд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4. Обращение, поступившее по электронной почте, редактированию не подлежит и в печатном виде прилагается к карточке учета обращ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3.6.5. Обращение, поступившее по электронной почте и «Телефону Доверия», при наличии в нем информации о возможных коррупционных или иных противоправных проявлениях подлежит регистрации в Журнале поступающей корреспонденц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сле чего направляется руководителю органа местного самоуправления для визирования и затем рассматривается в соответствии с его резолю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6. Занесенные в карточку учета обращения, не содержащие информации о возможных коррупционных или иных противоправных проявлениях, в течение суток направляются для рассмотрения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7. По результатам рассмотрения обращения о проявлениях коррупции в деятельности муниципальных служащих, поступившего на электронную почту или «Телефон Доверия», гражданину направляется письменный ответ по существу поставленных в обращении вопросов, за исключением случаев, установленных законодательством, либо уведомление о передаче обращения в соответствующий орган или соответствующему должностному лицу, в компетенцию которых входит рассмотрение поставленных в обращении вопросов. Копии ответов заявителю с материалами рассмотрения обращения направляются в комиссию по соблюдению требований к служебному поведению муниципальных служащих и урегулированию конфликта интересов в установленном порядк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8. Поступившие по электронной почте и «Телефону Доверия» сообщения с просьбой связаться с гражданином по указанному им адресу электронной почты или номеру телефона рассмотрению не подлежат.</w:t>
      </w:r>
    </w:p>
    <w:p>
      <w:pPr>
        <w:pStyle w:val="Normal"/>
        <w:spacing w:lineRule="auto" w:line="360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6.9. В случае, если изложенные в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по существу поставленных вопросов.</w:t>
      </w:r>
    </w:p>
    <w:p>
      <w:pPr>
        <w:pStyle w:val="Normal"/>
        <w:spacing w:lineRule="auto" w:line="360"/>
        <w:ind w:firstLine="567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6.10. В случаях, если решение поставленных в обращении вопросов требует дополнительной проверки изложенных в нем фактов, обращение регистрируется и подлежит рассмотрению в порядке, предусмотренном действующим законодательством.</w:t>
      </w:r>
    </w:p>
    <w:p>
      <w:pPr>
        <w:pStyle w:val="Normal"/>
        <w:spacing w:lineRule="auto" w:line="36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4. Требования к исполнению  Порядка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онечным результатом исполнения Порядка является составление заведующим сектором кадровой работы и документационного обеспечения администрации города Вятские Поляны информационно-аналитических справок по результатам анализа работы с обращениями граждан, содержащими сведения о коррупции ежеквартально, в следующие сроки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ртальная – до 10 апреля текущего года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годовая – до 10 июля текущего года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евять месяцев – до 10 октября текущего года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ая – до 15 января года, следующего за отчетны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Анализ проводится на основе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й граждан, содержащих сведения о коррупции, поступивших непосредственно в органы местного самоуправления по электронной почте, почтовыми отправлениями, при личном обращении, по телефону довери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й письменных ответов на обращения граждан, содержащих сведения о коррупции, либо информации о рассмотрении указанных обращений из органов прокуратуры, правоохранительных, контролирующих и иных государственных органов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Информационно-аналитическая справка должна содержать: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количестве обращений граждан, содержащих сведения о коррупции, поступивших в органы местного самоуправления, в том числе о количестве анонимных обращений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способах поступления обращений в органы местного самоуправления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обращений по сферам общественной деятельности; 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направлении обращений для рассмотрения в исполнительные органы, органы прокуратуры, правоохранительные, контролирующие и иные государственные органы;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ю о результатах рассмотрения обращений (в том числе количество подтвердившихся фактов коррупционных проявлений).</w:t>
      </w:r>
    </w:p>
    <w:p>
      <w:pPr>
        <w:pStyle w:val="Normal"/>
        <w:spacing w:lineRule="auto" w:line="360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 Составленная информационно-аналитическая справка подписывается заведующим сектором кадровой работы и документационного обеспечения администрации города Вятские Поляны и направляется на утверждение руководителю органа местного самоуправления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eastAsia="Arial"/>
          <w:b/>
          <w:b/>
          <w:bCs/>
          <w:color w:val="000000"/>
          <w:sz w:val="28"/>
          <w:szCs w:val="28"/>
        </w:rPr>
      </w:pPr>
      <w:r>
        <w:rPr>
          <w:rFonts w:eastAsia="Arial"/>
          <w:b/>
          <w:bCs/>
          <w:color w:val="000000"/>
          <w:sz w:val="28"/>
          <w:szCs w:val="28"/>
        </w:rPr>
        <w:t>5. Результаты исполнения обращений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Результатами исполнения обращений является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опросов, поставленных в обращении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ъяснение вопросов, поставленных в обращении,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при необходимости –направление обращения в</w:t>
      </w:r>
      <w:r>
        <w:rPr>
          <w:sz w:val="28"/>
          <w:szCs w:val="28"/>
        </w:rPr>
        <w:t xml:space="preserve"> органы государственной власти, органы местного самоуправления и иным должностным лицам</w:t>
      </w:r>
      <w:r>
        <w:rPr>
          <w:color w:val="000000"/>
          <w:sz w:val="28"/>
          <w:szCs w:val="28"/>
        </w:rPr>
        <w:t>, в компетенцию которых входит решение вопросов, поставленных в обращении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ление обращения без ответа в соответствии с действующим законодательством;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решении вопросов, поставленных в обращении, в соответствии с действующим законодательством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дура исполнения обращения завершается путем получения гражданами ответов на обращения в устной, либо письменной форм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4956" w:firstLine="28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2" w:firstLine="568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0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 Кировской области</w:t>
      </w:r>
    </w:p>
    <w:p>
      <w:pPr>
        <w:pStyle w:val="Normal"/>
        <w:ind w:left="524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ab/>
        <w:tab/>
        <w:tab/>
        <w:t xml:space="preserve">№ 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поступающей корреспонденции  , содержащей информацию о фактах нарушения муниципальными служащими требований к служебному поведению, наличия личной заинтересованности муниципальных служащих, которая приводит или может привести к конфликту интере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080"/>
        <w:gridCol w:w="1260"/>
        <w:gridCol w:w="1260"/>
        <w:gridCol w:w="900"/>
        <w:gridCol w:w="1080"/>
        <w:gridCol w:w="1294"/>
        <w:gridCol w:w="12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"/>
                <w:bCs/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8" w:right="-108" w:hanging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Дата и время</w:t>
            </w:r>
          </w:p>
          <w:p>
            <w:pPr>
              <w:pStyle w:val="Normal"/>
              <w:ind w:left="-288" w:right="-108" w:hanging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поступления</w:t>
            </w:r>
          </w:p>
          <w:p>
            <w:pPr>
              <w:pStyle w:val="Normal"/>
              <w:ind w:left="-288" w:right="-108" w:hanging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об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заявит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Место жительств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и (или)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Телефон и (или) адрес электронной поч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6" w:hanging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Иные</w:t>
            </w:r>
          </w:p>
          <w:p>
            <w:pPr>
              <w:pStyle w:val="Normal"/>
              <w:ind w:left="-108" w:right="-146" w:hanging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сведения о заявите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42" w:hanging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Краткое</w:t>
            </w:r>
          </w:p>
          <w:p>
            <w:pPr>
              <w:pStyle w:val="Normal"/>
              <w:ind w:left="-108" w:right="-142" w:hanging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содержание</w:t>
            </w:r>
          </w:p>
          <w:p>
            <w:pPr>
              <w:pStyle w:val="Normal"/>
              <w:ind w:left="-108" w:right="-142" w:hanging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обращ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" w:right="-108" w:hanging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Подпись лица, зарегистрировавшего</w:t>
            </w:r>
          </w:p>
          <w:p>
            <w:pPr>
              <w:pStyle w:val="Normal"/>
              <w:ind w:left="-74" w:right="-108" w:hanging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обращение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>Подпись исполнителя и (или) члена комиссии, получившего обращение</w:t>
            </w:r>
          </w:p>
          <w:p>
            <w:pPr>
              <w:pStyle w:val="Normal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spacing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Normal"/>
        <w:spacing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80" w:after="28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firstLine="28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2" w:firstLine="568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240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 Кировской области</w:t>
      </w:r>
    </w:p>
    <w:p>
      <w:pPr>
        <w:pStyle w:val="Normal"/>
        <w:ind w:left="524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  <w:tab/>
        <w:tab/>
        <w:tab/>
        <w:tab/>
        <w:t xml:space="preserve">№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ТОЧ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А ОБРАЩЕНИЯ О ВОЗМОЖНЫХ ПРОЯВЛЕНИЯХ КОРРУПЦИ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ИВШЕГО ПО ЭЛЕКТРОННОЙ ПОЧТЕ ИЛИ ТЕЛЕФОНУ ДОВЕР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г. Вятские Поляны</w:t>
      </w:r>
      <w:r>
        <w:rPr>
          <w:b/>
          <w:bCs/>
        </w:rPr>
        <w:t xml:space="preserve">          </w:t>
      </w:r>
      <w:r>
        <w:rPr/>
        <w:t xml:space="preserve">                                 "_____" ______ 20___ г. "_____" час. _____ мин.</w:t>
      </w:r>
    </w:p>
    <w:p>
      <w:pPr>
        <w:pStyle w:val="Normal"/>
        <w:ind w:left="4248" w:firstLine="708"/>
        <w:jc w:val="both"/>
        <w:rPr/>
      </w:pPr>
      <w:r>
        <w:rPr/>
        <w:t xml:space="preserve">   </w:t>
      </w:r>
      <w:r>
        <w:rPr/>
        <w:t>(дата и время поступления сообщения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наименование файла в электронной базе данных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ходящий № ____ от "____" ________ 20 __ г. отдел муниципальной службы и кадров администрации Вятскополян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должность, фамилия, инициалы сотрудника, составившего карточ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формация о лице, направившем обращ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1. Фамилия, имя, отчество 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Место жительства и (или) рег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3. Телефон или адрес электронной почты 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 xml:space="preserve">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4. Иные сведения о заявител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 xml:space="preserve"> 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5. Краткое содержание об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</w:r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. Отметка о возможном наличии (отсутствии) в полученном сообщении признаков коррупционных или иных противоправных прояв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5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В сообщении содержится (не содержится) информация о возможных противоправных проявления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Решение о направлении и рассмотрении обра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(подпись должностного лица)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902" w:top="117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ontr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12:00Z</dcterms:created>
  <dc:creator>DJ_Diesel</dc:creator>
  <dc:description/>
  <cp:keywords/>
  <dc:language>en-US</dc:language>
  <cp:lastModifiedBy>DJ_Diesel</cp:lastModifiedBy>
  <cp:lastPrinted>2015-06-16T15:12:00Z</cp:lastPrinted>
  <dcterms:modified xsi:type="dcterms:W3CDTF">2015-06-16T11:12:00Z</dcterms:modified>
  <cp:revision>2</cp:revision>
  <dc:subject/>
  <dc:title>УТВЕРЖДЕН </dc:title>
</cp:coreProperties>
</file>