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360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23.01.2024     №   108  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муниципальную программу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го округа город Вятские Поляны    Кировской области «Развитие образования»  на 2020 – 2030 годы,                   утвержд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м администрации города Вятские Поляны                           от 29.11.2019  № 1675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  <w:sz w:val="28"/>
          <w:szCs w:val="28"/>
        </w:rPr>
        <w:t>В муниципальной программе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Arial"/>
          <w:sz w:val="28"/>
          <w:szCs w:val="28"/>
        </w:rPr>
        <w:t>1.1</w:t>
      </w:r>
      <w:r>
        <w:rPr>
          <w:sz w:val="28"/>
          <w:szCs w:val="28"/>
        </w:rPr>
        <w:t>. В паспорте муниципальной программы строку «Ресурсное обеспечение муниципальной программы»  изложить в следующей редакции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«Ресурсное обеспечение     Общий    объем    ассигнований     муниципальной 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 xml:space="preserve">муниципальной                    программы  составит – 4 749 611,80 тыс. руб.,  в  т. ч. </w:t>
      </w:r>
    </w:p>
    <w:p>
      <w:pPr>
        <w:pStyle w:val="Normal"/>
        <w:tabs>
          <w:tab w:val="clear" w:pos="708"/>
          <w:tab w:val="left" w:pos="3544" w:leader="none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>программы                            средства федерального бюджета – 355 242,17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редства областного бюджета – 2 581 683,93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редства городского бюджета – 1 812 685,7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 – 0,00 тыс. руб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 Абзац  первый  раздела 4  муниципальной программы «</w:t>
      </w:r>
      <w:r>
        <w:rPr>
          <w:bCs/>
          <w:sz w:val="28"/>
          <w:szCs w:val="28"/>
        </w:rPr>
        <w:t>Ресурсное    обеспечение муниципальной программы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составит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 749 611,80 тыс. рублей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– 355 242,17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областного бюджета – 2 581 683,93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1 812 685,70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"/>
          <w:sz w:val="28"/>
          <w:szCs w:val="28"/>
        </w:rPr>
        <w:t xml:space="preserve">В подпрограмме </w:t>
      </w:r>
      <w:r>
        <w:rPr>
          <w:sz w:val="28"/>
          <w:szCs w:val="28"/>
        </w:rPr>
        <w:t>«Развитие системы образования города Вятские             Поляны» на 2020-2030 годы» (далее – подпрограмма)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. В паспорте  строку  «Ресурсное обеспечение  муниципальной                 подпрограммы» 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 Общий объем ассигнований подпрограммы составит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             4 282 597,60 тыс. рублей, в том числ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ы               средства федерального бюджета – 304 647,47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областного бюджета – 2 393 733,93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городского бюджета – 1 584 216,20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– 0,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 Первый абзац раздела 4 «Ресурсное обеспечение муниципальной         под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одпрограммы  составит – 4 282 597,60 тыс. руб., в том числе: за счет средств федерального бюджета –              304 647,47 тыс. рублей, областного бюджета – 2 393 733,93 тыс. рублей,              городского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1 584 216,20 тыс. рублей, иные внебюджетные                     источники 0,0 тыс. руб.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В подпрограмме «Профилактика социального сиротства» на 2020-2030 годы» (далее – подпрограмма)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В паспорте строку «Ресурсное обеспечение  подпрограммы»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есурсное обеспечение Объем финансирования 196 586,70 тыс. руб.,                              подпрограммы                    в том числе: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средства федерального бюджета -  50 594,70 тыс. руб.,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средства областного бюджета - 145 992,00 тыс. руб.,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средства городского бюджета - 0,00 тыс. руб.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редства внебюджетных источников – 0,00 тыс. руб.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2. Первый абзац раздела 4 «Ресурсное обеспечение  подпрограммы»              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одпрограммы  составит – 196 586,70 тыс. руб., в том числе: за счет средств федерального бюджета –              50 594,70  тыс. рублей, областного бюджета – 145 992,00 тыс. рублей,   городского бюджета – 0,00 тыс. рублей, иные внебюджетные  источники 0,00 тыс. руб.»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Arial"/>
          <w:sz w:val="28"/>
          <w:szCs w:val="28"/>
        </w:rPr>
        <w:t xml:space="preserve">4. </w:t>
      </w:r>
      <w:r>
        <w:rPr>
          <w:sz w:val="28"/>
          <w:szCs w:val="28"/>
        </w:rPr>
        <w:t>Подпункт  3.1.1  и  подпункт 3.1.2 пункта 3.1  раздела 3 «Обобщенная              характеристика отдельных мероприятий муниципальной подпрограммы»                     изложить 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1.1.  В рамках реализации отдельного мероприятия «Реализация прав на получение общедоступного и бесплатного дошкольного образования,                  обеспеченного современными условиями обучения»  планируетс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субвенций из областного бюджета на реализацию прав на              получение  общедоступного и бесплатного дошкольного образования в               муниципальных дошкольных образовательных организациях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ыполнение предписаний надзорных органов и приведение зданий в         соответствие с требованиями, предъявляемыми к безопасности в процессе           эксплуатации (приведение в соответствие с требованиями антитеррористической защищенности объектов (территорий) в 2023 году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муниципальном казенном дошкольном образовательном учреждении            детский сад общеразвивающего вида с приоритетным осуществлением              деятельности по одному из направлений развития воспитанников № 4 «Аленький цветочек» города Вятские Поляны Кировской области - 440,00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муниципальном казенном дошкольном образовательном учреждении        детский сад общеразвивающего вида с приоритетным осуществлением             деятельности по одному из направлений развития воспитанников № 10 «Сказка» города Вятские Поляны Кировской области – 286,50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0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2. В рамках реализации отдельного мероприятия «Реализация прав на           получение общедоступного и бесплатного начального общего, основного общего, среднего общего  образования, обеспеченного современными условиями             обучения» планируетс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субвенций  из областного бюджета на реализацию прав на               получение общедоступного и бесплатного начального общего, основного              общего, среднего общего  образова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выплаты ежемесячного денежного вознаграждения за классное руководство в 2020-2022 годах - 110 педагогическим работникам, в 2023 году - 109 педагогическим работникам в том числе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КОУ «Лицей с кадетскими классами имени Г.С. Шпагина»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 46 педагогическим работника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 46 педагогическим работника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 45 педагогическим работника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–  45 педагогическим работника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КОУ гимназ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 45 педагогическим работника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–  45 педагогическим работника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 46 педагогическим работника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–  45 педагогическим работника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КОУ СОШ № 5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19 педагогическим работника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19 педагогическим работника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19 педагогическим работника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– 19 педагогическим работника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плат ежемесячного денежного вознаграждения за классное руководство педагогическим работникам муниципальных образовательных               организаций, реализующих образовательные программы начального общего             образования, образовательные программы основного общего образования,              образовательные программы среднего общего образова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КОУ «Лицей с кадетскими классами имени Г.С. Шпагина»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–  45 педагогическим работника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КОУ гимназ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–  45 педагогическим работника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КОУ СОШ № 5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– 19 педагогическим работника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отдельным категориям обучающихся мер социальной           поддержки в виде питания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 бесплатным горячим питанием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0 году 1288 обучающихся,  получающих начальное общее образование, в том числе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КОУ «Лицей с кадетскими классами имени Г.С. Шпагина»                         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–  562 обучающимся.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КОУ гимназия в 2020 году – 567 обучающимс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КОУ СОШ № 5 в 2020 году – 159 обучающимс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1 году 1217 обучающихся,  получающих начальное общее образование, в том числе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МКОУ «Лицей с кадетскими классами имени Г.С. Шпагина»                        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–  531 обучающемус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КОУ гимназия в 2021 году – 548 обучающимс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КОУ СОШ № 5 в 2021 году – 138 обучающимс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2 году 1206 обучающимся,  получающих начальное общее                  образование, в том числе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КОУ «Лицей с кадетскими классами имени Г.С. Шпагина»                         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 534 обучающимся.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КОУ гимназия в 2022 году – 532 обучающимся;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КОУ СОШ № 5 в 2022 году – 139 обучающимс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3 году 1179 обучающимся,  получающих начальное общее                  образование, в том числе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КОУ «Лицей с кадетскими классами имени Г.С. Шпагина» –                    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2 обучающимс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КОУ гимназия – 508 обучающимся;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КОУ СОШ № 5 – 149 обучающим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 CYR"/>
          <w:sz w:val="28"/>
          <w:szCs w:val="28"/>
        </w:rPr>
        <w:t>Обновление и содержание материально-технической базы                                  общеобразовательных организаций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rFonts w:eastAsia="Arial CYR"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ализация мер, направленных на выполнение предписаний надзорных        органов и приведение зданий в соответствие  с требованиями, предъявляемыми к безопасности в процессе эксплуатации,  в  следующих муниципальных                       образовательных организациях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муниципальном казенном общеобразовательном учреждении «Лицей с             кадетскими классами имени Г.С. Шпагина» города Вятские Поляны»: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2020 году:  замена электроснабжения и приборов освещения стрелкового тира; замена АПС и системы оповещения, управления эвакуацией людей при   пожаре  в  помещении тира на общую сумму 558,44 тыс. рублей;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2 году: ремонт крыши здания учебных ремонтных мастерских на          сумму 604,2 тыс. рублей; ремонт фасада здания начальной школы на сумму 6922,1 тыс. рублей; замена оконных блоков и дверей в здании начальной школы на сумму 6310,3 тыс. рублей;  ремонт тротуара у здания начальной школы в      муниципального казенного общеобразовательного учреждения «Лицей с             кадетскими классами имени Г.С. Шпагина» города Вятские Поляны на сумму 1010,2 тыс. рублей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муниципальном казенном общеобразовательном учреждении гимназия            г. Вятские Поляны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2020 году:  перепрофилирование имеющихся аудиторий  под спортзал;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а оконных блоков в 6  кабинетах; приобретение линолеума  для ремонта       полов на общую сумму  1195,43 тыс.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 2022 году: замена оконных блоков на общую сумму 1387,6 тыс.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 2023 году:  замена оконных блоков в здании по ул. Гагарина, 17- на сумму 600,00 тыс. рублей;  ремонт полов в зданиях по ул. Гагарина, 17 и по ул. Шорина,  24а - на сумму 600,00 тыс. рублей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 муниципальном казенном общеобразовательном учреждении средняя             общеобразовательная школа № 5 города Вятские Поляны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0 году: устройство эвакуационного  выхода и утепление стен                            мастерских; замена окон в кабинете № 20;  установка умывальных раковин с       подводкой горячей и  холодной воды в учебные кабинеты № 9 и № 11 (начальных классов) и  присоединение к общей сети канализации школы на общую сумму  309,89 тыс. рублей и  капитальный ремонт пищеблока на  сумму  1 324,29 тыс.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2 году: замена оконных блоков на сумму 525,3 тыс.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23 году:  замена оконных блоков на сумму 600,00 тыс. рублей; ремонт полов на сумму 599,00 тыс. рублей; ремонт стен в коридорах  на сумму 278,00 тыс. рублей; замена санитарно-технического оборудования в санузлах на сумму 270,00 рублей;  ремонт стен, потолков, полов в раздевалках спортивного зала и санузлах на сумму 599,00 тыс. рублей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муниципальном казенном  дошкольном образовательном учреждении           детский сад компенсирующего вида № 1 «Ручеек» города Вятские Поляны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2022 году: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 пищеблока на сумму 1024,7 тыс. рублей и замена            дверных проемов на сумму 368,0 тыс. рублей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 муниципальном казенном дошкольном образовательном учреждении         детский сад № 3 «Колосок» города Вятские Поляны: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2 году: установка окон  на сумму 464,43 тыс.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муниципальном казенном дошкольном образовательном учреждении         детский сад общеразвивающего вида с приоритетным осуществлением                         деятельности по одному из направлений развития воспитанников № 10 «Сказка» г. Вятские Поляны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22 году: установка оконных блоков на общую сумму 190,91 тыс. рублей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учение педагогических работников на курсах переподготовки и                  повышения квалификации и участие в семинарах, слетах, форумах,                        конференциях, вебинарах и других мероприятиях различного уровн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полнение предписаний надзорных органов и приведение зданий в          соответствие с требованиями, предъявляемыми к безопасности в процессе           эксплуатации (приведение в соответствие с требованиями антитеррористической защищенности объектов (территорий) в 2023 году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муниципальном казенном общеобразовательном учреждении «Лицей с   кадетскими классами имени Г.С. Шпагина» города Вятские Поляны Кировской области – 3638,10 тыс.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муниципальном казенном общеобразовательном учреждении гимназии       г. Вятские Поляны Кировской области – 1479,10 тыс.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муниципальном казенном общеобразовательном учреждении средняя            общеобразовательная школа № 5 города Вятские Поляны Кировской области – 839,90 тыс. рублей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мероприятий по обеспечению деятельности             советников директора по воспитанию и взаимодействию с детскими                            общественными  объединениями в муниципальных общеобразовательных            организациях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казенное общеобразовательное учреждение «Лицей с           кадетскими классами имени  Г.С. Шпагина» города Вятские Поляны – 1 ставка;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казенное общеобразовательное учреждение гимназия            г. Вятские Поляны – 1 ставка;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 казенное общеобразовательное учреждение средняя                 общеобразовательная школа № 5 города Вятские Поляны – 0,5 ставки.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обеспечению деятельности советников              директора по воспитанию и взаимодействию с детскими общественными               объединениями в муниципальных образовательных организациях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мероприятий по модернизации школьных систем образова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5  год - муниципальное казенное общеобразовательное учреждение        «Лицей с   кадетскими классами имени Г.С. Шпагина» города Вятские Поляны Кировской области – 43598,50 тыс.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6 год -  муниципальное казенное  общеобразовательное учреждение  гимназия г. Вятские Поляны Кировской области – 27802,20 тыс. рублей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по обеспечению безопасности  муниципальных   общеобразовательных организаций и (или) муниципальных организаций              дополнительного образования детей Кировской област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униципальное  казенное общеобразовательное учреждение «Лицей с           кадетскими классами имени  Г.С. Шпагина» города Вятские Поляны – 2287,4 тыс. руб.;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казенное общеобразовательное учреждение гимназия            г. Вятские Поляны – 841,0 тыс. руб.;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казенное общеобразовательное учреждение средняя                 общеобразовательная школа № 5 города Вятские Поляны – 584,1 тыс. руб.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 В</w:t>
      </w:r>
      <w:r>
        <w:rPr>
          <w:rFonts w:eastAsia="Arial"/>
          <w:sz w:val="28"/>
          <w:szCs w:val="28"/>
        </w:rPr>
        <w:t xml:space="preserve"> приложение № 1 к муниципальной программе «Сведения о целевых               показателях эффективности реализации муниципальной программы» раздел 1 «Подпрограмма «Развитие системы образования города Вятские Поляны» на 2020-2030 годы»  пункт 1.2 изложить  согласно приложению № 1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Arial"/>
          <w:sz w:val="28"/>
          <w:szCs w:val="28"/>
        </w:rPr>
        <w:t>6. В приложение № 2 к муниципальной программе «Методика расчета             значений целевых показателей эффективности реализации муниципальной          программы «Развитие образования» на 2020-2030 годы»  раздел 1 «Подпрограмма «Развитие системы образования города Вятские Поляны» на 2020-2030 годы»           пункт 1.2 изложить согласно приложению № 2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37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Arial"/>
          <w:sz w:val="28"/>
          <w:szCs w:val="28"/>
        </w:rPr>
        <w:t>7. Приложение № 3 к муниципальной программе «Ресурсное обеспечение муниципальной программы» изложить в новой редакци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424" w:gutter="0" w:header="708" w:top="76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spacing w:lineRule="auto" w:line="360"/>
        <w:ind w:firstLine="737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rFonts w:eastAsia="Arial"/>
          <w:sz w:val="28"/>
          <w:szCs w:val="28"/>
        </w:rPr>
        <w:t>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2"/>
          <w:szCs w:val="28"/>
        </w:rPr>
      </w:pPr>
      <w:r>
        <w:rPr>
          <w:rFonts w:cs="Times New Roman"/>
          <w:b/>
          <w:bCs/>
          <w:i/>
          <w:iCs/>
          <w:sz w:val="22"/>
          <w:szCs w:val="28"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6:44:00Z</dcterms:created>
  <dc:creator>User</dc:creator>
  <dc:description/>
  <dc:language>en-US</dc:language>
  <cp:lastModifiedBy>User</cp:lastModifiedBy>
  <cp:lastPrinted>2024-01-25T09:17:00Z</cp:lastPrinted>
  <dcterms:modified xsi:type="dcterms:W3CDTF">2024-01-25T06:44:00Z</dcterms:modified>
  <cp:revision>2</cp:revision>
  <dc:subject/>
  <dc:title/>
</cp:coreProperties>
</file>