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 19.01.2024            №  108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51"/>
        <w:gridCol w:w="922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8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            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.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=10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государственных и муниципальных общеобразовательных организациях проведены мероприятия 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щеобразовательных организаций, реализующих мероприятия по обеспечению деятельности советников директо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объектов муниципальных образовательных организаций в которых обеспечена безопасност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46:00Z</dcterms:created>
  <dc:creator>Краева Н.А.</dc:creator>
  <dc:description/>
  <dc:language>en-US</dc:language>
  <cp:lastModifiedBy>User</cp:lastModifiedBy>
  <cp:lastPrinted>2024-01-25T09:45:00Z</cp:lastPrinted>
  <dcterms:modified xsi:type="dcterms:W3CDTF">2024-01-25T06:46:00Z</dcterms:modified>
  <cp:revision>2</cp:revision>
  <dc:subject/>
  <dc:title>Приложение 2</dc:title>
</cp:coreProperties>
</file>