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 xml:space="preserve"> №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04.07.2018   № 1090</w:t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lang w:val="ru-RU"/>
        </w:rPr>
        <w:tab/>
      </w:r>
      <w:r>
        <w:rPr>
          <w:b/>
          <w:bCs/>
        </w:rPr>
        <w:t xml:space="preserve">План </w:t>
      </w:r>
      <w:r>
        <w:rPr>
          <w:rFonts w:eastAsia="Arial"/>
          <w:b/>
          <w:bCs/>
          <w:lang w:val="ru-RU"/>
        </w:rPr>
        <w:t xml:space="preserve">на 2018 год </w:t>
      </w:r>
      <w:r>
        <w:rPr>
          <w:b/>
          <w:bCs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05"/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городского округа город Вятские Поляны Кировской области </w:t>
      </w:r>
    </w:p>
    <w:p>
      <w:pPr>
        <w:pStyle w:val="ConsPlusNonformat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го управления и другие обязательства муниципального образования»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 2014-2021 годы</w:t>
      </w:r>
    </w:p>
    <w:p>
      <w:pPr>
        <w:pStyle w:val="Normal"/>
        <w:jc w:val="center"/>
        <w:rPr/>
      </w:pPr>
      <w:r>
        <w:rPr/>
      </w:r>
    </w:p>
    <w:tbl>
      <w:tblPr>
        <w:tblW w:w="14648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685"/>
        <w:gridCol w:w="1745"/>
        <w:gridCol w:w="1405"/>
        <w:gridCol w:w="1405"/>
        <w:gridCol w:w="1472"/>
        <w:gridCol w:w="1200"/>
        <w:gridCol w:w="3071"/>
      </w:tblGrid>
      <w:tr>
        <w:trPr>
          <w:tblHeader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18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blHeader w:val="true"/>
          <w:trHeight w:val="145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68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lang w:val="ru-RU"/>
              </w:rPr>
              <w:t>29974,2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blHeader w:val="true"/>
          <w:trHeight w:val="52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</w:t>
            </w:r>
          </w:p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,9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46,2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316,1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48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685"/>
        <w:gridCol w:w="1745"/>
        <w:gridCol w:w="1405"/>
        <w:gridCol w:w="1405"/>
        <w:gridCol w:w="1472"/>
        <w:gridCol w:w="1200"/>
        <w:gridCol w:w="307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 xml:space="preserve">Отдельное мероприятие </w:t>
            </w:r>
            <w:r>
              <w:rPr>
                <w:rFonts w:eastAsia="Arial" w:cs="Times New Roman"/>
                <w:szCs w:val="24"/>
                <w:shd w:fill="FFFFFF" w:val="clear"/>
              </w:rPr>
              <w:t>«Функционирование администрации муниципального образования городского округа город Вятские Поляны Кировской области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ГО и Ч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9676,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rPr>
                <w:lang w:val="ru-RU"/>
              </w:rPr>
            </w:pPr>
            <w:r>
              <w:rPr>
                <w:lang w:val="ru-RU"/>
              </w:rPr>
              <w:t>1. Прохождение муниципальн</w:t>
              <w:softHyphen/>
              <w:t>ыми служащи</w:t>
              <w:softHyphen/>
              <w:t>ми повышения квалификации и профессиональной пере</w:t>
              <w:softHyphen/>
              <w:t>подготовки.</w:t>
            </w:r>
          </w:p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lang w:val="ru-RU"/>
              </w:rPr>
              <w:t>2. Прохождение сотрудника</w:t>
              <w:softHyphen/>
              <w:t>ми обучения на семинарах, конференциях, тренингах и др.</w:t>
            </w:r>
          </w:p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3. Отсутствие фактов не</w:t>
              <w:softHyphen/>
              <w:t>своевременной выплаты за</w:t>
              <w:softHyphen/>
              <w:t>работной платы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4. Своевременное и в полном объеме материально — тех</w:t>
              <w:softHyphen/>
              <w:t>ническое обеспечение дея</w:t>
              <w:softHyphen/>
              <w:t>тельности аппарата админи</w:t>
              <w:softHyphen/>
              <w:t>страции города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Fonts w:eastAsia="Courier New"/>
                <w:shd w:fill="FFFFFF" w:val="clear"/>
                <w:lang w:val="ru-RU"/>
              </w:rPr>
              <w:t>5. О</w:t>
            </w:r>
            <w:r>
              <w:rPr>
                <w:lang w:val="ru-RU"/>
              </w:rPr>
              <w:t>беспечение</w:t>
            </w:r>
            <w:r>
              <w:rPr/>
              <w:t xml:space="preserve">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lang w:val="ru-RU"/>
              </w:rPr>
              <w:t>6. Осуществление приема д</w:t>
            </w:r>
            <w:r>
              <w:rPr>
                <w:rStyle w:val="13pt"/>
                <w:sz w:val="24"/>
                <w:szCs w:val="24"/>
                <w:lang w:val="ru-RU"/>
              </w:rPr>
              <w:t>ел, сдаваемых в муници</w:t>
              <w:softHyphen/>
              <w:t>пальный архив, выдача ар</w:t>
              <w:softHyphen/>
              <w:t>хивных справок.</w:t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7. Использование по мере необходимости бюджетных ассигнований резервного фонда администрации города для финансового обеспече</w:t>
              <w:softHyphen/>
              <w:t>ния непредвиден</w:t>
              <w:softHyphen/>
              <w:t>ных расходов администра</w:t>
            </w:r>
            <w:r>
              <w:rPr>
                <w:rFonts w:eastAsia="Courier New"/>
                <w:shd w:fill="FFFFFF" w:val="clear"/>
                <w:lang w:val="ru-RU"/>
              </w:rPr>
              <w:t>ции города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6,2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030,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0"/>
              <w:snapToGrid w:val="false"/>
              <w:rPr>
                <w:rFonts w:eastAsia="Arial" w:cs="Times New Roman"/>
                <w:sz w:val="20"/>
                <w:szCs w:val="24"/>
                <w:shd w:fill="FFFFFF" w:val="clear"/>
              </w:rPr>
            </w:pPr>
            <w:r>
              <w:rPr>
                <w:rFonts w:eastAsia="Arial" w:cs="Times New Roman"/>
                <w:sz w:val="20"/>
                <w:szCs w:val="24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ьное мероприятие «Осуществление действий, необходимых для оказания социальной помощи насе¬лению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 w:cs="Times New Roman"/>
                <w:szCs w:val="24"/>
                <w:shd w:fill="FFFFFF" w:val="clear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учение Почетными гра</w:t>
              <w:softHyphen/>
              <w:t>жданами города Вятские Поля</w:t>
              <w:softHyphen/>
              <w:t>ны возмещения расходов по оплате коммунальных услуг</w:t>
            </w:r>
          </w:p>
        </w:tc>
      </w:tr>
      <w:tr>
        <w:trPr>
          <w:trHeight w:val="9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" w:cs="Times New Roman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7.2018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,9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14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Arial" w:cs="Times New Roman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У</w:t>
            </w:r>
            <w:r>
              <w:rPr>
                <w:rFonts w:eastAsia="Courier New"/>
                <w:shd w:fill="FFFFFF" w:val="clear"/>
                <w:lang w:val="ru-RU"/>
              </w:rPr>
              <w:t>плата взносов за уча</w:t>
              <w:softHyphen/>
              <w:t>стие в деятельности Ассо</w:t>
              <w:softHyphen/>
              <w:t>циации «Совет муници</w:t>
              <w:softHyphen/>
              <w:t>пальных образований Ки</w:t>
              <w:softHyphen/>
              <w:t>ровской области»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8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,7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Взаимодействие с Ассоциа</w:t>
              <w:softHyphen/>
              <w:t>цией «Совет муниципальных образований Кировской обла</w:t>
              <w:softHyphen/>
              <w:t>сти» по решению социаль</w:t>
              <w:softHyphen/>
              <w:t>ных, экономических и иных проблем, связанных с осуще</w:t>
              <w:softHyphen/>
              <w:t>ствлением местного само</w:t>
              <w:softHyphen/>
              <w:t>управления в городе Вятские Поляны, обеспечивающее ис</w:t>
              <w:softHyphen/>
              <w:t>пользование в деятельности администрации города ин</w:t>
              <w:softHyphen/>
              <w:t>формации и методических рекомендаций по вопросам организации и осуществле</w:t>
              <w:softHyphen/>
              <w:t>ния местного самоуправле</w:t>
              <w:softHyphen/>
              <w:t>ния, представляемых АСМО</w:t>
            </w:r>
          </w:p>
        </w:tc>
      </w:tr>
      <w:tr>
        <w:trPr>
          <w:trHeight w:val="14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lang w:val="ru-RU"/>
              </w:rPr>
              <w:t>Отдельное мероприятие «Проведение дополнительных выборов депутата Вятскополянской городской Думы по одномандатному избирательному округу»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8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0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дополнительных выборов депутата Вятскополянской городской Думы по одномандатному избирательному округу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/>
    <w:rPr/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42:00Z</dcterms:created>
  <dc:creator>User2306</dc:creator>
  <dc:description/>
  <cp:keywords/>
  <dc:language>en-US</dc:language>
  <cp:lastModifiedBy>User2306</cp:lastModifiedBy>
  <cp:lastPrinted>2018-07-04T09:46:00Z</cp:lastPrinted>
  <dcterms:modified xsi:type="dcterms:W3CDTF">2018-07-09T11:42:00Z</dcterms:modified>
  <cp:revision>2</cp:revision>
  <dc:subject/>
  <dc:title/>
</cp:coreProperties>
</file>