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3"/>
        <w:gridCol w:w="1378"/>
        <w:gridCol w:w="118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безопасности жизнедеятельности населения города Вятские Поляны Кировской области "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Укрепление общественной безопасности и повышение защищенности населения и территорий города Вятские Поляны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Сокращение незаконного распространения и немедицинского потребления наркотиков на территории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Реализация профилактических мер по недопущению правонарушений и противодействию терроризма и экстремизма на территории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(коэффициент) преступности на 100 тыс. челове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эффективного предупреждения и ликвидации чрезвычайных ситуаций природного и техногенного характера на территории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адача «Внедрение антикоррупционных механизмов в органах местного самоуправления в рамках реализации кадровой политики и формирование антикоррупционного общественного сознания, нетерпимости к проявлениям коррупции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Обеспечение условий для приостановления роста злоупотребления наркотиками и их незаконного оборот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Формирование в обществе негативного отношения к потреблению наркотиков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мп роста числа наркопотребителей, состоящих на диспансерном учете и профилактическом наблюдении в наркологическом отделен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бличных мероприятий, направленных на профилактику наркомании среди молодежи и подрост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миногенность наркомании, в расчете на 100 тыс.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Комплексные меры по реабилитации и ресоциализации наркопотребителе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лучаев на 100 тыс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Обеспечение общественной безопасности и общественного порядка на территории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дача «</w:t>
            </w:r>
            <w:r>
              <w:rPr>
                <w:i/>
                <w:spacing w:val="2"/>
                <w:sz w:val="20"/>
                <w:szCs w:val="20"/>
                <w:shd w:fill="FFFFFF" w:val="clear"/>
              </w:rPr>
              <w:t>Повышение эффективности профилактики правонарушений и уровня безопасности граждан</w:t>
            </w:r>
            <w:r>
              <w:rPr>
                <w:i/>
                <w:color w:val="000000"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преступлений экстремистской направл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ленов ДНД города Вятские Полян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  <w:r>
              <w:rPr>
                <w:bCs/>
                <w:sz w:val="20"/>
                <w:szCs w:val="20"/>
              </w:rPr>
              <w:t>«Реализация мер по противодействию терроризму и экстремизму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rStyle w:val="FontStyle17"/>
                <w:b w:val="false"/>
                <w:bCs/>
                <w:sz w:val="20"/>
                <w:szCs w:val="20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</w:t>
            </w:r>
            <w:r>
              <w:rPr>
                <w:rFonts w:eastAsia="Calibri"/>
                <w:i/>
                <w:sz w:val="20"/>
                <w:szCs w:val="20"/>
              </w:rPr>
              <w:t>П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  <w:r>
              <w:rPr>
                <w:i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дача «Обеспечение выполнения мероприятий по предупреждению и ликвидации чрезвычайных ситуаций природного и техногенного характер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аров, происшедших на территории гор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vertAlign w:val="subscript"/>
              </w:rPr>
            </w:pPr>
            <w:r>
              <w:rPr>
                <w:color w:val="FF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 противодействии коррупции в городе 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«Реализация муниципальной политики в области противодействия коррупции в городе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 «Формирование механизма противодействия коррупц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регулированных конфликтов интересов на муниципальной служб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19"/>
              <w:rPr/>
            </w:pPr>
            <w:r>
              <w:rPr>
                <w:i/>
                <w:sz w:val="20"/>
                <w:szCs w:val="20"/>
              </w:rPr>
              <w:t>Задача: «Содействие доступу граждан и организаций к информации о фактах коррупц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рм, в которых выявлены коррупциогенные факто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ыявленных преступлений коррупционной направл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</w:t>
            </w:r>
            <w:r>
              <w:rPr>
                <w:sz w:val="20"/>
                <w:szCs w:val="20"/>
              </w:rPr>
              <w:t>Антикоррупционное просвещение и пропаганд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публикаций антикоррупционного характера в средствах массовой информации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53:00Z</dcterms:created>
  <dc:creator>Краева Н.А.</dc:creator>
  <dc:description/>
  <dc:language>en-US</dc:language>
  <cp:lastModifiedBy>User</cp:lastModifiedBy>
  <cp:lastPrinted>2022-08-02T08:52:00Z</cp:lastPrinted>
  <dcterms:modified xsi:type="dcterms:W3CDTF">2022-08-02T05:53:00Z</dcterms:modified>
  <cp:revision>2</cp:revision>
  <dc:subject/>
  <dc:title>Приложение 2</dc:title>
</cp:coreProperties>
</file>