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4601" w:leader="none"/>
        </w:tabs>
        <w:spacing w:before="0" w:after="720"/>
        <w:ind w:firstLine="1134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методик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51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получения информаци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</w:t>
            </w:r>
            <w:r>
              <w:rPr/>
              <w:t>Обеспечение безопасности жизнедеятельности населения города Вятские Поляны Кировской области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ourier New"/>
              </w:rPr>
              <w:t>«</w:t>
            </w:r>
            <w:r>
              <w:rPr/>
              <w:t>Темп роста количества преступлений, связанных с незаконным оборотом наркотиков, выявленных правоохранительными органами, по отношению к предыдущему году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/>
              <w:t>Значение показателя рассчитывается по формуле: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/>
              <w:t>Рпрест. = Кпрест. тек. / Кпрест.пред. x 100%, где: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Рпрест. – темп роста количества преступлений, связанных с незаконным оборотом наркотиков, выявленных правоохранительными органами (процентов);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Кпрест. тек. – количество преступлений, связанных с незаконным оборотом наркотиков, выявленных правоохранительными органами города, в отчетном году (единиц), по данным отчетности МО МВД  России «Вятскополянский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прест.пред. – количество преступлений, связанных с незаконным оборотом наркотиков, выявленных правоохранительными органами в предыдущем году (единиц), по данным отчетности МО МВД  России «Вятскополянский»;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ourier New"/>
              </w:rPr>
              <w:t>«</w:t>
            </w:r>
            <w:r>
              <w:rPr/>
              <w:t>Уровень (коэффициент) преступности на 100 тыс. человек</w:t>
            </w:r>
            <w:r>
              <w:rPr>
                <w:rFonts w:eastAsia="Courier New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= Кп / Кж x 100000, гд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– уровень (коэффициент) преступности на 100 тыс. человек (единиц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– количество зарегистрированных преступлений (единиц) по данным отчетности МО МВД  России «Вятскополянский»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ж – численность постоянного населения города Вятские Поляны на конец отчетного года, по данным Территориального органа Федеральной службы государственной статистики по Кировской области (далее – Кировстат) (человек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>«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6"/>
              <w:jc w:val="both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= </w:t>
            </w:r>
            <w:r>
              <w:rPr>
                <w:lang w:val="en-US"/>
              </w:rPr>
              <w:t>Co</w:t>
            </w:r>
            <w:r>
              <w:rPr/>
              <w:t xml:space="preserve"> / </w:t>
            </w:r>
            <w:r>
              <w:rPr>
                <w:lang w:val="en-US"/>
              </w:rPr>
              <w:t>Cn</w:t>
            </w:r>
            <w:r>
              <w:rPr/>
              <w:t xml:space="preserve"> 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 (процент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lang w:val="en-US"/>
              </w:rPr>
              <w:t>Co</w:t>
            </w:r>
            <w:r>
              <w:rPr/>
              <w:t xml:space="preserve"> – существующий показатель сегмента  территориальной системы  централизованного оповещения населения Кировской области в городе Вятские Поляны, данные отдела по делам ГО и ЧС  и охраны труда администрации города (единиц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lang w:val="en-US"/>
              </w:rPr>
              <w:t>Cn</w:t>
            </w:r>
            <w:r>
              <w:rPr/>
              <w:t xml:space="preserve"> – нормативный показатель сегмента  территориальной системы  централизованного оповещения населения Кировской области в городе Вятские Поляны, данные отдела по делам ГО и ЧС  и охраны труда администрации города (единиц).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«Количество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 информации отдела кадров администрации города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омплексные меры противодействия немедицинскому потреблению         наркотических средств и их                 незаконному обороту в городе Вятские Полян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п роста числа наркопотребителей, состоящих на диспансерном учете и профилактическом наблюдении в наркологическом отделени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Показатель определяется по формуле: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Чпотр. = Чпотр. тек. - Чпотр. пред. / Чпотр. пред. x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Чпотр. - темп роста числа наркопотребителей, состоящих на диспансерном учете и профилактическом наблюдении в наркологическом отделении (процент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Чпотр. тек. - число наркопотребителей по итогам текущего года (человек), данные статистической отчетности КОГБУЗ «Вятскополянская центральная районная больница»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Чпотр. пред. - число наркопотребителей по итогам предыдущего года (человек), данные статистической отчетности КОГБУЗ «Вятскополянская центральная районная больница»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ое мероприятие «</w:t>
            </w:r>
            <w:r>
              <w:rPr/>
              <w:t>Развитие и укрепление системы межведомственного взаимодействия в организации профилактики наркоман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 выявленных преступлений, связанных с незаконным оборотом наркотик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миногенность наркомании, в расчете на 100 тыс.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=(Кпотр.уг.+Кпотр.адм.)х 100000/КЖ,где:</w:t>
            </w:r>
          </w:p>
          <w:p>
            <w:pPr>
              <w:pStyle w:val="Normal"/>
              <w:jc w:val="both"/>
              <w:rPr/>
            </w:pPr>
            <w:r>
              <w:rPr/>
              <w:t>КН- показатель криминогенности наркомании;</w:t>
            </w:r>
          </w:p>
          <w:p>
            <w:pPr>
              <w:pStyle w:val="Normal"/>
              <w:jc w:val="both"/>
              <w:rPr/>
            </w:pPr>
            <w:r>
              <w:rPr/>
              <w:t>Кпотр.уг.- количество потребителей, привлеченных к уголовной ответственности в отчетном году на основании статистических данных МО МВД России «Вятскополянский»;</w:t>
            </w:r>
          </w:p>
          <w:p>
            <w:pPr>
              <w:pStyle w:val="Normal"/>
              <w:jc w:val="both"/>
              <w:rPr/>
            </w:pPr>
            <w:r>
              <w:rPr/>
              <w:t>Кпотр.адм.- количество потребителей, привлеченных к административной ответственности в отчетном году на основании статистических данных МО МВД России «Вятскополянский»;</w:t>
            </w:r>
          </w:p>
          <w:p>
            <w:pPr>
              <w:pStyle w:val="Normal"/>
              <w:jc w:val="both"/>
              <w:rPr/>
            </w:pPr>
            <w:r>
              <w:rPr/>
              <w:t>КЖ-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ое мероприятие «</w:t>
            </w:r>
            <w:r>
              <w:rPr/>
              <w:t>Комплексные меры по реабилитации и ресоциализации наркопотребителей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ля больных наркоманией, привлеченных к лечению, по отношению к общему числу больных наркоманией, взятых под наблюдение нарколога впервые в жизн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= Дп / Дв x 100%, где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доля больных наркоманией, привлеченных к лечению, по отношению к общему числу больных наркоманией, взятых под наблюдение нарколога впервые в жизни (процентов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– число больных наркоманией, привлеченных к лечению в отчетном году (человек), по данным ведомственной отчетности КОГБУЗ «Вятскополянская ЦРБ»;</w:t>
            </w:r>
          </w:p>
          <w:p>
            <w:pPr>
              <w:pStyle w:val="Normal"/>
              <w:jc w:val="both"/>
              <w:rPr/>
            </w:pPr>
            <w:r>
              <w:rPr/>
              <w:t>Дв – число больных наркоманией, взятых под наблюдение нарколога впервые в жизни в отчетном году (человек), по данным ведомственной отчетности КОГБУЗ «Вятскополянская ЦРБ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отравления наркотиками, в том числе среди несовершеннолетних, в расчете на 100 тыс.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арк.= Котр.х 100000/Чнас., гд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арк.- показатель отравления наркотиками;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р.- количество отравлений в результате потребления наркотиков по данным ведомственной отчетности КОГБУЗ «Вятскополянская ЦРБ»;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ас.-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лучаев смерти в результате потребления наркотиков, в расчете на 100 тыс.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рассчитывается по формуле: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рк.= Ксмерт.х 100000/Чнас., где:</w:t>
            </w:r>
          </w:p>
          <w:p>
            <w:pPr>
              <w:pStyle w:val="ConsPlusNormal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арк.- показатель отравления наркотиками;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мерт.- количество смертей в результате потребления наркотиков по данным ведомственной отчетности КОГБУЗ «Вятскополянская ЦРБ»;</w:t>
            </w:r>
          </w:p>
          <w:p>
            <w:pPr>
              <w:pStyle w:val="ConsPlusNormal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нас.-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/>
              <w:t>Подпрограмма «Профилактика правонарушений и борьба с преступностью на территории города Вятские Поляны</w:t>
            </w:r>
            <w:r>
              <w:rPr>
                <w:color w:val="000000"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преступлен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регистрированных преступлений экстремистской направлен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Повышение качества и эффективности профилактики преступлений и иных правонарушений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(коэффициент) преступности, совершенных в состоянии опьянения, на 100 тыс. челове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/>
              <w:t>Значение показателя рассчитывается по формуле: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/>
              <w:t>Упо = Кпо / Кж x 100000, где: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 xml:space="preserve">Упо – </w:t>
            </w:r>
            <w:r>
              <w:rPr>
                <w:rFonts w:eastAsia="Calibri"/>
              </w:rPr>
              <w:t>уровень (коэффициент) преступности, совершенных в состоянии опьянения, на 100 тыс. человек</w:t>
            </w:r>
            <w:r>
              <w:rPr/>
              <w:t xml:space="preserve"> (единиц);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>Кпо – количество зарегистрированных преступлений, совершенных в состоянии опьянения, по данным ведомственной отчетности МО МВД России «Вятскополянский» (единиц);</w:t>
            </w:r>
          </w:p>
          <w:p>
            <w:pPr>
              <w:pStyle w:val="Normal"/>
              <w:jc w:val="both"/>
              <w:rPr/>
            </w:pPr>
            <w:r>
              <w:rPr/>
              <w:t>Кж – численность постоянного населения города Вятские Поляны на конец отчетного года, по данным Кировстат (человек)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ступлений, совершенных несовершеннолетними или при их участ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</w:t>
            </w:r>
            <w:r>
              <w:rPr/>
              <w:t>Совершенствование социальной адаптации лиц, освобождающихся из мест отбывания наказаний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/>
            </w:pPr>
            <w:r>
              <w:rPr/>
              <w:t>Значение показателя рассчитывается по формуле:</w:t>
            </w:r>
          </w:p>
          <w:p>
            <w:pPr>
              <w:pStyle w:val="Normal"/>
              <w:ind w:firstLine="482"/>
              <w:jc w:val="center"/>
              <w:rPr/>
            </w:pPr>
            <w:r>
              <w:rPr/>
              <w:t>Утр = (Кт / Ко) x 100%, где:</w:t>
            </w:r>
          </w:p>
          <w:p>
            <w:pPr>
              <w:pStyle w:val="Normal"/>
              <w:ind w:firstLine="482"/>
              <w:jc w:val="both"/>
              <w:rPr/>
            </w:pPr>
            <w:r>
              <w:rPr/>
              <w:t>Утр – уровень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 (процентов);</w:t>
            </w:r>
          </w:p>
          <w:p>
            <w:pPr>
              <w:pStyle w:val="Normal"/>
              <w:ind w:firstLine="482"/>
              <w:jc w:val="both"/>
              <w:rPr/>
            </w:pPr>
            <w:r>
              <w:rPr/>
              <w:t>Кт – количество трудоустроенных лиц трудоспособного возраста, освободившихся из учреждений уголовно-исполнительной системы (человек), по данным ведомственной отчетности управления государственной службы занятости населения;</w:t>
            </w:r>
          </w:p>
          <w:p>
            <w:pPr>
              <w:pStyle w:val="Normal"/>
              <w:ind w:firstLine="480"/>
              <w:jc w:val="both"/>
              <w:rPr/>
            </w:pPr>
            <w:r>
              <w:rPr/>
              <w:t xml:space="preserve">Ко – количество лиц трудоспособного возраста, освободившихся из учреждений уголовно-исполнительной системы, обратившихся в органы службы занятости населения (человек), по данным ведомственной отчетности управления государственной службы занятости населения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ьное мероприятие «Внедрение современных технических средств для обеспечения правопорядка и безопасности на улицах и в других общественных местах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идеокамер, подключенных к программе «Безопасный город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ьное мероприятие «Развитие института добровольных общественных объединений граждан правоохранительной направленности</w:t>
            </w:r>
            <w:r>
              <w:rPr>
                <w:bCs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членов ДНД города Вятские Полян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данных командира </w:t>
            </w:r>
            <w:r>
              <w:rPr>
                <w:color w:val="000000"/>
              </w:rPr>
              <w:t>ДНД города Вятские Поля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тдельное мероприятие «Профилактика правонарушений в сфере миграции, снижение доли нелегальных мигрантов</w:t>
            </w:r>
            <w:r>
              <w:rPr>
                <w:bCs/>
              </w:rPr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нелегальных мигрантов от общего количества иностранных граждан, поставленных на миграционный уче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дельное мероприятие </w:t>
            </w:r>
            <w:r>
              <w:rPr>
                <w:bCs/>
              </w:rPr>
              <w:t>«Реализация мер по противодействию терроризму и экстремизму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насильственных преступлений, совершенных по религиозным мотив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арегистрированных насильственных преступлений, совершенных по национальным мотив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</w:t>
            </w:r>
            <w:r>
              <w:rPr>
                <w:rStyle w:val="FontStyle17"/>
                <w:b w:val="false"/>
                <w:bCs/>
              </w:rPr>
              <w:t>Защита населения и территорий от чрезвычайных ситуаций в городе Вятские Поляны</w:t>
            </w:r>
            <w:r>
              <w:rPr/>
              <w:t>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706"/>
              <w:jc w:val="both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 = Но / Нпр 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 - охват численности населения города  (процентов)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Но - численность оповещаемого РСО населения города Вятские Поляны (человек), данные отдела по делам ГО,ЧС,ОТ и МЖК администрации города;</w:t>
            </w:r>
          </w:p>
          <w:p>
            <w:pPr>
              <w:pStyle w:val="Normal"/>
              <w:jc w:val="both"/>
              <w:rPr/>
            </w:pPr>
            <w:r>
              <w:rPr/>
              <w:t>Нпр - численность населения, проживающего в городе Вятские Поляны (человек), статистические данные по состоянию на конец отчетного года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ичество пожаров, происшедших на территории город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отдела надзорной деятельности и профилактических работ города Вятские Поляны МЧС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становленных компонентов сегмента территориальной системы централизованного оповещения населения Кировской области в городе Вятские Поляны в соответствии с требованиями нормативных документо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отдела ГО, ЧС, ОТ и МЖК Управления по вопросам жизнеобеспечения администрац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бесед с населением по мерам противопожарной безопас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отдела надзорной деятельности и профилактических работ города Вятские Поляны МЧС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 противодействии коррупции в городе  Вятские Полян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ля урегулированных конфликтов интересов на муниципальной службе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оля урегулированных конфликтов интересов на муниципальной служб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Показатель определяется по форму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к = Ку / Кв x 100%, гд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Дк – доля урегулированных конфликтов интересов на муниципальной служб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у – количество урегулированных конфликтов интересов на муниципальной службе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Кв – количество выявленных конфликтов интересов на муниципальной службе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Количество норм, в которых выявлены коррупциогенные факторы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статистических данных правового Управления администрации город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Внедрение антикоррупционных механизмов в администрации города и подведомственных учреждениях в рамках реализации мероприятий противодействия коррупции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явленных преступлений коррупционной направленност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статистических данных МО МВД России «Вятскополянск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тдельное мероприятие «</w:t>
            </w:r>
            <w:r>
              <w:rPr/>
              <w:t>Антикоррупционное просвещение и пропаганда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убликаций антикоррупционного характера в средствах массовой информ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информации администрации города, МО МВД России «Вятскополянский»</w:t>
            </w:r>
          </w:p>
        </w:tc>
      </w:tr>
    </w:tbl>
    <w:p>
      <w:pPr>
        <w:pStyle w:val="Normal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418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46:00Z</dcterms:created>
  <dc:creator>Краева Н.А.</dc:creator>
  <dc:description/>
  <dc:language>en-US</dc:language>
  <cp:lastModifiedBy>User</cp:lastModifiedBy>
  <cp:lastPrinted>2022-08-02T08:45:00Z</cp:lastPrinted>
  <dcterms:modified xsi:type="dcterms:W3CDTF">2022-08-02T05:46:00Z</dcterms:modified>
  <cp:revision>2</cp:revision>
  <dc:subject/>
  <dc:title>Приложение 2</dc:title>
</cp:coreProperties>
</file>