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от  24.01.2024    № 109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8, на право управления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</w:t>
      </w:r>
    </w:p>
    <w:p>
      <w:pPr>
        <w:pStyle w:val="ConsPlusNormal"/>
        <w:spacing w:lineRule="auto" w:line="276"/>
        <w:ind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Энергетиков, д. 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41,43 руб./ 1 кв. 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 2668,12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9 января 2024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29 февраля 2024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29 января 2024 г. по 24 февраля 2024 г. по адресу: 612964, Кировская обл., г. Вятские Поляны, ул. Гагарина, 28а, каб. 105, с 7:45 час. до 17:00 час. с понедельника по четверг, с 7:45 час. до 15:45 в пятницу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начало – с 29 января 2024 г. с 7:45 час., окончание – 29 февраля 2024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 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марта 2024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 марта 2024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 05 марта 2024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000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 График осмотров: 29.01.2024; 05.02.2024;12.02.2024; 19.02.2024; 26.02.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>
          <w:trHeight w:val="2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 марта 2024 года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 марта 2024 г.  по 22 марта 2024 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08 апреля 202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006,20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по 18 марта  2024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"__"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соответствие претендента установленным 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  А.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  <w:u w:val="single"/>
        </w:rPr>
        <w:t>24.01.2024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 А.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24.01.2023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 и услуг по содержанию и ремонту общего имущества собственников помещений в многоквартирном доме, являющегося объектом конкурса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Энергетиков, д. 8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3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я гнильюи частичного разрушения деревянного основания в домах со столбчатыми или свайными деревянными фундаментами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9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и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еформации и повреждений в несущих конструкциях, надежности крепления ограждений, выбоин и сколов в ступеня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рогибовкосоуров, нарушения связи косоуров с площадками, коррозии металлических конструкций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381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9,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вентиляции и дымоудаления, определение работоспособности элементов систе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, устранение неисправностей зонтов над шахтами и дефлекторов, замена дефективных вытяжных решеток и их крепле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антикоррозионной окраски металлических вытяжных каналов, труб, поддонов и дефлектор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568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 промывка водонапорных ба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 водоснабжения для удаления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19,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4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 и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остоянно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 Работы, выполняемые в целях надлежащего содержания систем внутридомового газового оборудования в многоквартирном до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372,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46,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 лестничных площадок и маршей, пандус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6,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0,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16,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4,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 Работы по обеспечению вывоза, в том числе откачке, жидких бытов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 Работы по организации и содержанию мест (площадок) накопления твердых коммунальных отходов, включая обслуживание и очистку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2). Организация накопления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04,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14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04,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688,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1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04,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192,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1,43   </w:t>
            </w:r>
          </w:p>
        </w:tc>
      </w:tr>
    </w:tbl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о проведении нового открытого конкурса по отбору управляющей организации для управления </w:t>
      </w:r>
      <w:r>
        <w:rPr>
          <w:rFonts w:cs="Times New Roman" w:ascii="Times New Roman" w:hAnsi="Times New Roman"/>
          <w:sz w:val="24"/>
          <w:szCs w:val="24"/>
        </w:rPr>
        <w:t>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  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(ред. от 15.12.2018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(ред. от 28.12.2018, вступ. в силу с 12.01.2019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(ред. от 21.12.2018)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75 485,00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</w:t>
      </w: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440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04:00Z</dcterms:created>
  <dc:creator>user</dc:creator>
  <dc:description/>
  <dc:language>en-US</dc:language>
  <cp:lastModifiedBy>User</cp:lastModifiedBy>
  <cp:lastPrinted>2024-01-24T14:42:00Z</cp:lastPrinted>
  <dcterms:modified xsi:type="dcterms:W3CDTF">2024-01-29T06:04:00Z</dcterms:modified>
  <cp:revision>2</cp:revision>
  <dc:subject/>
  <dc:title/>
</cp:coreProperties>
</file>