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 xml:space="preserve">на 2020 – 2025 годы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города Вятские Поляны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  26.07.2021        № 1110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муниципальной программы муниципального образования городского округа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 Вятские Поляны Кировской области «Развитие культур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46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24"/>
        <w:gridCol w:w="3545"/>
        <w:gridCol w:w="1134"/>
        <w:gridCol w:w="992"/>
        <w:gridCol w:w="993"/>
        <w:gridCol w:w="992"/>
        <w:gridCol w:w="1133"/>
        <w:gridCol w:w="1134"/>
        <w:gridCol w:w="1135"/>
      </w:tblGrid>
      <w:tr>
        <w:trPr>
          <w:tblHeader w:val="true"/>
          <w:trHeight w:val="3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тыс. рублей</w:t>
            </w:r>
          </w:p>
        </w:tc>
      </w:tr>
      <w:tr>
        <w:trPr>
          <w:tblHeader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5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8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94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6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2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5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43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0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2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4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09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634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Наследи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6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807,9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04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6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86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ьное мероприятие «Информационно-библиотечное обслуживание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1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9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3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87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3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1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84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6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3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87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Развитие и поддержка музейного дела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8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9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23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6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320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20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7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27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6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599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Искусство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0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85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13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333,6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16,7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28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95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13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016,9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мероприятие «Организация культурного досуга на базе учреждени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культуры города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6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65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5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19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61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14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5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457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Дополнительное образование детей в сфере культуры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2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88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314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54,9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8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8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88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59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Общегородские мероприятия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60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60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Социальные мероприятия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Деятельность Управления социальной политики администрации города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4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20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4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</w:t>
            </w:r>
            <w:r>
              <w:rPr>
                <w:spacing w:val="-18"/>
              </w:rPr>
              <w:t>оприятие 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2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0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12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1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2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0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871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396240</wp:posOffset>
                </wp:positionV>
                <wp:extent cx="1530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3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07:00Z</dcterms:created>
  <dc:creator>Краева Н.А.</dc:creator>
  <dc:description/>
  <cp:keywords/>
  <dc:language>en-US</dc:language>
  <cp:lastModifiedBy>User2306</cp:lastModifiedBy>
  <cp:lastPrinted>2021-07-23T12:14:00Z</cp:lastPrinted>
  <dcterms:modified xsi:type="dcterms:W3CDTF">2021-07-26T13:07:00Z</dcterms:modified>
  <cp:revision>2</cp:revision>
  <dc:subject/>
  <dc:title>Приложение 5</dc:title>
</cp:coreProperties>
</file>