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7.2021          № 1110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, КОТОРЫЕ В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» НА 2020 –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 муниципального образования городского округа город Вятские Поляны Кировской области «Развитие культуры» на 2020-2025 годы (далее – муниципальная программа) раздел  «Ресурсное обеспечение муниципальной программы»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муниципальной программы составит 556194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федерального бюджета 16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5954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496634,6 тыс. рублей.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Style24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4 «Ресурсное обеспечение муниципальной программы» Первый абзац изложить в следующей редакции: </w:t>
      </w:r>
      <w:r>
        <w:rPr>
          <w:rFonts w:cs="Times New Roman" w:ascii="Times New Roman" w:hAnsi="Times New Roman"/>
          <w:sz w:val="28"/>
          <w:szCs w:val="28"/>
        </w:rPr>
        <w:t>«Общий объем ассигнований муниципальной программы составит 556194,0 тыс. рублей, в том числе:</w:t>
      </w:r>
    </w:p>
    <w:p>
      <w:pPr>
        <w:pStyle w:val="ConsPlusCel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16,3 тыс. рублей;</w:t>
      </w:r>
    </w:p>
    <w:p>
      <w:pPr>
        <w:pStyle w:val="ConsPlusCel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59543,1 тыс. рублей;</w:t>
      </w:r>
    </w:p>
    <w:p>
      <w:pPr>
        <w:pStyle w:val="ConsPlusCel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496634,6 тыс. рублей.</w:t>
      </w:r>
    </w:p>
    <w:p>
      <w:pPr>
        <w:pStyle w:val="ConsPlusCell"/>
        <w:spacing w:lineRule="auto" w:line="360"/>
        <w:ind w:firstLine="851"/>
        <w:rPr/>
      </w:pPr>
      <w:r>
        <w:rPr/>
        <w:t>3.</w:t>
        <w:tab/>
        <w:t>В паспорте подпрограммы «Наследие» на 2020-2025 годы раздел «Ресурсное обеспечение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103807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16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11304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92486,8 тыс. рублей.</w:t>
            </w:r>
          </w:p>
        </w:tc>
      </w:tr>
    </w:tbl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Подпрограммы за счет всех источников финансирования составит 103807,9 тыс. рублей, в том числе: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федерального бюджета 16,3 тыс. рублей;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11304,8 тыс. рублей;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счет средств городского бюджета 92486,8 тыс. рублей. 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</w:t>
        <w:tab/>
        <w:t>В паспорте подпрограммы «Искусство</w:t>
      </w:r>
      <w:r>
        <w:rPr/>
        <w:t>» на 2020-2025 годы раздел «Ресурсное обеспечение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389333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 xml:space="preserve">за счет средств областного бюджета 47316,7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342016,9 тыс. рублей.</w:t>
            </w:r>
          </w:p>
        </w:tc>
      </w:tr>
    </w:tbl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ассигнований Подпрограммы составит 389333,6 тыс. рублей, в том числе: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47316,7 тыс. рублей;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городского бюджета 342016,9 тыс. рублей.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Приложение № 3 «Ресурсное обеспечение муниципальной программы муниципального образования городского округа город Вятские Поляны Кировской области «Развитие культуры» изложить в редакции согласно приложению № 3.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07:00Z</dcterms:created>
  <dc:creator>Администратор</dc:creator>
  <dc:description/>
  <cp:keywords/>
  <dc:language>en-US</dc:language>
  <cp:lastModifiedBy>User2306</cp:lastModifiedBy>
  <cp:lastPrinted>2021-07-23T12:17:00Z</cp:lastPrinted>
  <dcterms:modified xsi:type="dcterms:W3CDTF">2021-07-26T13:07:00Z</dcterms:modified>
  <cp:revision>2</cp:revision>
  <dc:subject/>
  <dc:title/>
</cp:coreProperties>
</file>