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5245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.07.2017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</w:t>
        <w:tab/>
        <w:t xml:space="preserve">             № </w:t>
      </w:r>
      <w:r>
        <w:rPr>
          <w:sz w:val="28"/>
          <w:szCs w:val="28"/>
          <w:u w:val="single"/>
        </w:rPr>
        <w:t xml:space="preserve">1112 </w:t>
      </w:r>
      <w:r>
        <w:rPr>
          <w:sz w:val="28"/>
          <w:szCs w:val="28"/>
        </w:rPr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52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первое полугодие 2017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    (далее – городской бюджет) за первое полугодие 2017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реализация мероприятий, предусмотренных постановлением администрации города Вятские Поляны от 29.12.2016  №2424 «О мерах по выполнению решения Вятскополянской городской Думы от 07.12.2016 № 5/44 «О бюджете муниципального образования городского округа город Вятские Поляны Кировской области на 2017 год и на плановый период 2018 и 2019 годов» (с изменениями, внесенными постановлениями администрации города  Вятские Поляны от 02.05.2017 № 732 и от 11.05.2017 №758) (далее - постановление администрации города от 29.12.2016 № 2424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первое полугодие 2017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284785,0 тыс. рублей, или на 51% к годовому плану. Из них поступления налоговых и неналоговых доходов (далее – собственные доходы) составили  117931,7 тыс. рублей или 45,5% от годового плана, безвозмездные поступления – 166853,3 тыс. рублей или 55,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равнению с аналогичным периодом 2016 года объем доходов городского бюджета уменьшился на 16160,9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5,4%, в том числе  по безвозмездным поступлениям на 23572,6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12,4 %</w:t>
      </w:r>
      <w:r>
        <w:rPr>
          <w:bCs/>
          <w:sz w:val="28"/>
          <w:szCs w:val="28"/>
        </w:rPr>
        <w:t xml:space="preserve">. Объем по </w:t>
      </w:r>
      <w:r>
        <w:rPr>
          <w:sz w:val="28"/>
          <w:szCs w:val="28"/>
        </w:rPr>
        <w:t xml:space="preserve"> собственным доходам увеличился на 7411,7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6,7%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обственных доходов  произошло в основном за счет роста поступления следующих доходных источников: налога на доходы физических лиц  на 4979,5 тыс. рублей, или на 11,3%; доходов от реализации имущества на 1980,6 тыс. рублей, или на  66,9%; доходов от продажи земельных участков на          1985,1 тыс. рублей, или в 4 раза; доходов от оказания платных услуг и компенсации затрат государства на 1860,5 тыс. рублей, или  на 10,7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меньшились поступления  на значительные суммы по  единому налогу на вмененный доход на 1548,7 тыс. рублей, или на 11,4%; арендной плате за землю  на 2150,8 тыс. рублей, или на 36,3%; налогу на имущество организаций на 655,8 тыс. рублей, или на 8,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налоговой отчетности недоимка по налоговым платежам в городской бюджет по состоянию на 01.07.2017 составила 5518,0 тыс. рублей и по сравнению с началом текущего года уменьшилась на 345,0 тыс. рублей, в основном за счет уменьшения недоимки по налогу на имущество физических лиц и земельному налогу с физических лиц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07.2017  составила 15139,0 тыс. рублей и возросла по сравнению с началом текущего года на 300,0 тыс. рублей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1666,0 тыс. рублей.</w:t>
      </w:r>
    </w:p>
    <w:p>
      <w:pPr>
        <w:pStyle w:val="Normal"/>
        <w:spacing w:lineRule="auto" w:line="360"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городского бюджета за первое полугодие 2017 года исполнены в сумме 293 579,2 тыс. рублей, или на 46,3 % к годовому плану. </w:t>
      </w:r>
      <w:r>
        <w:rPr>
          <w:color w:val="000000"/>
          <w:sz w:val="28"/>
          <w:szCs w:val="28"/>
        </w:rPr>
        <w:t xml:space="preserve">По сравнению с аналогичным периодом 2016 года расходы сократились на 21 794,9 тыс. рублей, или  на 6,9 %.  </w:t>
      </w:r>
    </w:p>
    <w:p>
      <w:pPr>
        <w:pStyle w:val="Normal"/>
        <w:spacing w:lineRule="auto" w:line="360" w:before="0" w:after="60"/>
        <w:ind w:firstLine="540"/>
        <w:jc w:val="both"/>
        <w:rPr/>
      </w:pPr>
      <w:r>
        <w:rPr>
          <w:sz w:val="28"/>
          <w:szCs w:val="28"/>
        </w:rPr>
        <w:t xml:space="preserve">Расходы, осуществляемые за счет средств городского бюджета, исполнены в сумме 167 535,2 тыс. рублей, или на 50,3 %, за счет средств, полученных из других бюджетов – 126 044,0 тыс. рублей, или на 41,9 %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структуре расходов бюджета основная доля расходов приходится на финансирование отраслей социально-культурной сферы –  71,0 %, в том числе на образование  62,6 % 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7.2017 имеется просроченная кредиторская задолженность по городскому бюджету в сумме 16 029,7 тыс. рублей, из них: по коммунальным услугам – 2 115,9 тыс. рублей, по содержанию и ремонту дорог – 6 706,9 тыс. рублей, по приобретению продуктов питания – 4 469,3 тыс. рублей, по аренде спортсооружений – 1 039,4 тыс. рублей. 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ашение всех долговых обязательств производилось своевременно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униципальный долг по состоянию на 01.07.2017 года составляет  74 800 тыс. рублей, по сравнению с началом текущего года сократился на 37 700,0 тыс. рублей. </w:t>
      </w:r>
      <w:r>
        <w:rPr>
          <w:color w:val="000000"/>
          <w:sz w:val="28"/>
          <w:szCs w:val="28"/>
        </w:rPr>
        <w:t xml:space="preserve">В отчетном периоде на погашение долговых обязательств муниципального образования привлечено 3 банковских кредита в сумме 36500,0 тыс. рублей. Погашено 5 банковских кредитов на сумму 73 600,0 тыс. рублей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влечения и погашения бюджетных кредитов не производилось. </w:t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 xml:space="preserve">Долговые обязательства по муниципальной гарантии, предоставленной  в 2016 году </w:t>
      </w:r>
      <w:r>
        <w:rPr>
          <w:color w:val="000000"/>
          <w:sz w:val="28"/>
          <w:szCs w:val="28"/>
        </w:rPr>
        <w:t xml:space="preserve">обществу с ограниченной ответственностью «Водоотведение» </w:t>
      </w:r>
      <w:r>
        <w:rPr>
          <w:sz w:val="28"/>
          <w:szCs w:val="28"/>
        </w:rPr>
        <w:t xml:space="preserve">с наличием регрессного права требования в сумме 1000 тыс. рублей, по состоянию на 01.07.2017 предприятием выполняются согласно утвержденному графику. В отчетном периоде </w:t>
      </w:r>
      <w:r>
        <w:rPr>
          <w:color w:val="000000"/>
          <w:sz w:val="28"/>
          <w:szCs w:val="28"/>
        </w:rPr>
        <w:t>обществом с ограниченной ответственностью</w:t>
      </w:r>
      <w:r>
        <w:rPr>
          <w:sz w:val="28"/>
          <w:szCs w:val="28"/>
        </w:rPr>
        <w:t xml:space="preserve"> «Водоотведение» частично погашен кредит в сумме 600,0 тыс. рублей, полученный </w:t>
      </w:r>
      <w:r>
        <w:rPr>
          <w:color w:val="000000"/>
          <w:sz w:val="28"/>
          <w:szCs w:val="28"/>
        </w:rPr>
        <w:t>на пополнение оборотных средств в МФО Фонд поддержки малого и среднего предпринимательства города Вятские Поляны</w:t>
      </w:r>
      <w:r>
        <w:rPr>
          <w:sz w:val="28"/>
          <w:szCs w:val="28"/>
        </w:rPr>
        <w:t xml:space="preserve">. Фактов исполнения гарантии за счет  средств  городского бюджета не было.      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 xml:space="preserve">Освоение ассигнований по муниципальным программам составило от 2,9% до 71,3 %. По пяти муниципальным программам отмечается низкое освоение (ниже 40 %), по двум из них финансирование не производилось. Основными причинами не освоения является не поступление средств от других бюджетов бюджетной системы Российской Федерации и направление средств городского бюджета на первоочередные расходы, которые  составляют </w:t>
      </w:r>
      <w:r>
        <w:rPr>
          <w:color w:val="000000"/>
          <w:sz w:val="28"/>
          <w:szCs w:val="28"/>
        </w:rPr>
        <w:t xml:space="preserve">66,8 </w:t>
      </w:r>
      <w:r>
        <w:rPr>
          <w:sz w:val="28"/>
          <w:szCs w:val="28"/>
        </w:rPr>
        <w:t xml:space="preserve">% в общем объёме расходов бюджет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первое полугодие 2017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Управлениям и отделам администрации города принять исчерпывающие меры по выполнению постановления администрации города Вятские Поляны от 16.06.2017 № 975 «Об утверждении </w:t>
      </w:r>
      <w:r>
        <w:rPr>
          <w:bCs/>
          <w:color w:val="000000"/>
          <w:sz w:val="28"/>
          <w:szCs w:val="28"/>
        </w:rPr>
        <w:t>Плана мероприятий  по увеличению поступлений налоговых и неналоговых доходов в бюджеты бюджетной системы Российской Федерации на 2017-2019 год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2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.2.1. Повысить требовательность бюджетополучателей в отношении выполнения мер по исполнению городского бюджета в 2017 году, предусмотренных постановлением администрации города Вятские Поляны от 29.12.2016 № 2424 «О мерах по выполнению решения Вятскополянской городской Думы от 07.12.2016 № 5/44 «О бюджете муниципального образования городского округа город Вятские Поляны Кировской области на 2017 год и на  плановый период 2018 и 2019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ринять исчерпывающие меры по введению режима экономии, проведению оптимизации структуры расходов и по повышению эффективност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2.3. Обеспечить рациональное расходование  бюджетных средств, в том числе приоритизаци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3.4.Принять меры по обеспечению отсутствия кредиторской задолженности на 01.01.201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Обеспечить своевременное выполнение мероприятий, финанси-руемых за счет межбюджетных трансфертов, предоставляемых из област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Ширяева Г.П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 xml:space="preserve">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города Вятские Поляны                                  Г.П. Ширяева</w:t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7-07-18T14:40:00Z</cp:lastPrinted>
  <dcterms:modified xsi:type="dcterms:W3CDTF">2017-07-26T13:19:00Z</dcterms:modified>
  <cp:revision>226</cp:revision>
  <dc:subject/>
  <dc:title> </dc:title>
</cp:coreProperties>
</file>