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03.08.2022  № 1119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5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25 годах составит 207688,10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88,80 тыс. рублей, средства областного бюджета — 7569,80 тыс. рублей, средства городского бюджета — 200029,5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207688,1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88,8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7569,8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200029,50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1:00Z</dcterms:created>
  <dc:creator>User</dc:creator>
  <dc:description/>
  <dc:language>en-US</dc:language>
  <cp:lastModifiedBy>User</cp:lastModifiedBy>
  <cp:lastPrinted>2022-08-04T14:29:00Z</cp:lastPrinted>
  <dcterms:modified xsi:type="dcterms:W3CDTF">2022-08-04T11:31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