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03.08.2022 № 1120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2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2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3259,0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627,0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2573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1999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99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0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1,4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,4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830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294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29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664,6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664,6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4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409,7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90,3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26:00Z</dcterms:created>
  <dc:creator>User4111</dc:creator>
  <dc:description/>
  <dc:language>en-US</dc:language>
  <cp:lastModifiedBy>User</cp:lastModifiedBy>
  <cp:lastPrinted>2022-08-04T14:24:00Z</cp:lastPrinted>
  <dcterms:modified xsi:type="dcterms:W3CDTF">2022-08-04T11:26:00Z</dcterms:modified>
  <cp:revision>2</cp:revision>
  <dc:subject/>
  <dc:title/>
</cp:coreProperties>
</file>