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9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 поддержки социально-ориентированным некоммерческим организациям на реализацию               проекта по обеспечению развития системы дополнительного образования детей посредством  внедрения механизма персонифицированного               финансирования в муниципальном образовании городской округ            город Вятские Поляны Кировской области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4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 Правительства Кировской области от 20.07.2020 № 389-П «О внедрении системы персонифицированного                     финансирования дополнительного образования детей на территории              Кировской области» и распоряжением министерства образования Кировской области от 30.07.2020 № 835 «Об утверждении Правил персонифицированного дополнительного образования детей на территории Кировской области»          администрация города Вятские Поляны  ПОСТАНОВЛЯЕ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Порядок предоставления 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            посредством  внедрения механизма персонифицированного финансирования в муниципальном образовании городском округе город Вятские Поляны            Кировской области (далее – Порядок) 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 Контроль   за выполнением настоящего постановления возложить на заместителя главы администрации города Вятские Поляны                           Слобожанинову А.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     Н.Г. Попова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45:00Z</dcterms:created>
  <dc:creator>Customer</dc:creator>
  <dc:description/>
  <cp:keywords/>
  <dc:language>en-US</dc:language>
  <cp:lastModifiedBy>User2306</cp:lastModifiedBy>
  <cp:lastPrinted>2020-09-30T11:47:00Z</cp:lastPrinted>
  <dcterms:modified xsi:type="dcterms:W3CDTF">2020-10-05T05:27:00Z</dcterms:modified>
  <cp:revision>43</cp:revision>
  <dc:subject/>
  <dc:title/>
</cp:coreProperties>
</file>