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 w:eastAsia="hi-IN" w:bidi="hi-IN"/>
        </w:rPr>
        <w:t xml:space="preserve">          </w:t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hi-IN" w:bidi="hi-IN"/>
        </w:rPr>
        <w:t xml:space="preserve">         </w:t>
      </w:r>
      <w:r>
        <w:rPr>
          <w:sz w:val="28"/>
          <w:szCs w:val="28"/>
          <w:lang w:eastAsia="hi-IN" w:bidi="hi-IN"/>
        </w:rPr>
        <w:t xml:space="preserve">от </w:t>
      </w:r>
      <w:r>
        <w:rPr>
          <w:sz w:val="28"/>
          <w:szCs w:val="28"/>
          <w:lang w:val="ru-RU" w:eastAsia="hi-IN" w:bidi="hi-IN"/>
        </w:rPr>
        <w:t>10.06.2016</w:t>
      </w:r>
      <w:r>
        <w:rPr>
          <w:sz w:val="28"/>
          <w:szCs w:val="28"/>
          <w:lang w:eastAsia="hi-IN" w:bidi="hi-IN"/>
        </w:rPr>
        <w:t xml:space="preserve">  №   </w:t>
      </w:r>
      <w:r>
        <w:rPr>
          <w:sz w:val="28"/>
          <w:szCs w:val="28"/>
          <w:lang w:val="ru-RU" w:eastAsia="hi-IN" w:bidi="hi-IN"/>
        </w:rPr>
        <w:t>1121</w:t>
      </w:r>
      <w:r>
        <w:rPr>
          <w:sz w:val="28"/>
          <w:szCs w:val="28"/>
          <w:lang w:eastAsia="hi-IN" w:bidi="hi-IN"/>
        </w:rPr>
        <w:t xml:space="preserve"> )</w:t>
      </w:r>
    </w:p>
    <w:p>
      <w:pPr>
        <w:pStyle w:val="ConsPlusDocList"/>
        <w:ind w:left="4236" w:firstLine="5545"/>
        <w:jc w:val="both"/>
        <w:rPr>
          <w:sz w:val="28"/>
          <w:szCs w:val="28"/>
          <w:lang w:val="zxx" w:eastAsia="hi-IN" w:bidi="hi-IN"/>
        </w:rPr>
      </w:pPr>
      <w:r>
        <w:rPr>
          <w:sz w:val="28"/>
          <w:szCs w:val="28"/>
          <w:lang w:val="zxx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b/>
          <w:lang w:val="ru-RU"/>
        </w:rPr>
        <w:t>П</w:t>
      </w:r>
      <w:r>
        <w:rPr>
          <w:b/>
          <w:bCs/>
          <w:lang w:val="ru-RU"/>
        </w:rPr>
        <w:t xml:space="preserve">лан реализации на 2016 год </w:t>
      </w:r>
      <w:bookmarkStart w:id="0" w:name="Par1005"/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14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 w:eastAsia="fa-IR" w:bidi="fa-IR"/>
        </w:rPr>
      </w:pPr>
      <w:r>
        <w:rPr>
          <w:rFonts w:eastAsia="Arial"/>
          <w:b/>
          <w:bCs/>
          <w:lang w:val="ru-RU" w:eastAsia="fa-IR" w:bidi="fa-IR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инансирование на очередной 2016 финансовый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 администрации города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161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lang w:val="ru-RU"/>
              </w:rPr>
              <w:t>сохранение противогазов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уровня (коэффициента) преступност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снижение количества преступлений, совершенных в общественных местах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увеличение раскрываемости преступлений к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увеличение количества публичных мероприятий, направленных на профилактику наркомании среди молодежи и подростков ;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недопущение увеличения количества коррупционных преступлений по сравнению с уровнем 2012 года </w:t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-снижение числа преступлений, совершаемых несовершеннолетними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7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9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дпрограмма «Профилактика безнадзорности и правонарушений  несовершеннолетних» на 2014-2018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6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Внедрение образовательных программ правового воспитания в  общеобразовательных учреждения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8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нижение преступности среди несовершеннолет 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профилактике наркомании, токсикомании, алкоголизма среди несовершенно-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МРО УФСКН, ЦРБ</w:t>
            </w:r>
          </w:p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антинаркотических, профилактических мероприятий  с учащимися образовательных учреждений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0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2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кино- и видео-материалов в организации и  профилактике наркологических заболеваний для несовершенно-летних и родителей или законных представителе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Сектор по опеке и попечит-ву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Организация о</w:t>
            </w:r>
            <w:r>
              <w:rPr>
                <w:szCs w:val="28"/>
              </w:rPr>
              <w:t>беспеч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</w:t>
            </w:r>
            <w:r>
              <w:rPr>
                <w:lang w:val="ru-RU"/>
              </w:rPr>
              <w:t>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9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9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Подпрограмма «</w:t>
            </w:r>
            <w:r>
              <w:rPr>
                <w:lang w:val="ru-RU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469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 сохранение противогазов 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реконструкция сегмента территориальной системы централизованного оповещения населения Кировской области в городе Вятские Поляны</w:t>
            </w:r>
            <w:r>
              <w:rPr>
                <w:lang w:val="ru-RU"/>
              </w:rPr>
              <w:t>;  - содержание в надлежащем состоянии водоемов на случай ЧС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99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469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противогазов мобилизационного резерва 2 групп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сохранение противогазов ;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и эксплуатация 9 пожарных водоем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427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- содержание в надлежащем состоянии водоемов на случай ЧС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18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ОПП ЛОВДТ, МРО УФСКН, УИИ УФСИН, ОУФССП, ОУФМС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Style17"/>
              <w:jc w:val="center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>
          <w:trHeight w:val="110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и ресоциализ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УИИ УФСИН, ОУФМС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/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услуги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ОУФМС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jc w:val="both"/>
              <w:rPr/>
            </w:pPr>
            <w:r>
              <w:rPr/>
              <w:t>- увеличение раскрываемости преступлений;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 снижение числа зарегистрированных преступлений;</w:t>
            </w:r>
            <w:r>
              <w:rPr>
                <w:lang w:val="ru-RU"/>
              </w:rPr>
              <w:t xml:space="preserve"> </w:t>
            </w:r>
            <w:r>
              <w:rPr/>
              <w:t>- снижение уровня (коэффициента) преступности;</w:t>
            </w:r>
            <w:r>
              <w:rPr>
                <w:lang w:val="ru-RU"/>
              </w:rPr>
              <w:t xml:space="preserve">        </w:t>
            </w:r>
            <w:r>
              <w:rPr/>
              <w:t>- снижение количества преступлений, совершенных в общественных местах;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Подпрограмма «К</w:t>
            </w:r>
            <w:r>
              <w:rPr/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lang w:val="ru-RU"/>
              </w:rPr>
              <w:t>на 2014-2018 г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ЦРБ, УИИ УФСИН, ЦЗ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увеличение уровня доверия населения к правоохранительным органам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еспечение взаимодействия военкомата, ОВД, М</w:t>
            </w:r>
            <w:r>
              <w:rPr>
                <w:lang w:val="ru-RU"/>
              </w:rPr>
              <w:t>Р</w:t>
            </w:r>
            <w:r>
              <w:rPr/>
              <w:t>О УФСКН, Ц</w:t>
            </w:r>
            <w:r>
              <w:rPr>
                <w:lang w:val="ru-RU"/>
              </w:rPr>
              <w:t>Р</w:t>
            </w:r>
            <w:r>
              <w:rPr/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в сфере незаконного оборота наркотиков</w:t>
            </w:r>
            <w:r>
              <w:rPr/>
              <w:t>;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реабилитация и ресоциализация наркозависимых гражда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азработка</w:t>
            </w:r>
            <w:r>
              <w:rPr>
                <w:lang w:val="ru-RU"/>
              </w:rPr>
              <w:t>,оплата изготовления</w:t>
            </w:r>
            <w:r>
              <w:rPr/>
              <w:t xml:space="preserve"> и распространение информационно-методических, просветительских материалов</w:t>
            </w:r>
            <w:r>
              <w:rPr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программы «Развитие физической культуры и спорта»</w:t>
            </w:r>
          </w:p>
          <w:p>
            <w:pPr>
              <w:pStyle w:val="TextBody"/>
              <w:snapToGrid w:val="false"/>
              <w:spacing w:before="0" w:after="12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 программы                  «Повышение эффективности реализации молодежной политики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ассовых городских молодежных акций, приуроченных к Всемирному дню здоровья (7 апреля), Международному дню борьбы с наркоманией и наркобизнесом (1марта), Международному дню борьбы с наркотиками (26 июня), Всемирному дню борьбы со СПИДом (1 декабр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ОПП ЛОВДТ, МРО УФСКН, УИИ УФСИН, ОУФМ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TextBody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Проведение рейдов в местах </w:t>
            </w:r>
            <w:r>
              <w:rPr>
                <w:lang w:val="ru-RU"/>
              </w:rPr>
              <w:t>массового</w:t>
            </w:r>
            <w:r>
              <w:rPr/>
              <w:t xml:space="preserve"> проведения досуга </w:t>
            </w:r>
            <w:r>
              <w:rPr>
                <w:lang w:val="ru-RU"/>
              </w:rPr>
              <w:t xml:space="preserve">граждан </w:t>
            </w:r>
            <w:r>
              <w:rPr/>
              <w:t xml:space="preserve">по выявлению лиц, допускающих немедицинское потребление наркотиков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выявлению лиц, причастных к незаконному обороту наркотико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</w:t>
            </w:r>
            <w:r>
              <w:rPr>
                <w:lang w:val="ru-RU"/>
              </w:rPr>
              <w:t>.</w:t>
            </w:r>
            <w:r>
              <w:rPr/>
              <w:t xml:space="preserve"> наблюдении в наркологическом отделени</w:t>
            </w:r>
            <w:r>
              <w:rPr>
                <w:lang w:val="ru-RU"/>
              </w:rPr>
              <w:t>и</w:t>
            </w:r>
            <w:r>
              <w:rPr/>
              <w:t>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УИИ УФСИН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величение доли семей, ранее употреблявших психоактивные ве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4 - 2018 год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сектор кадровой работы, УСП, УДМС, сектор муниц. заказа, МО МВД, МРИ ФНС, МРО УФСКН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</w:t>
            </w:r>
            <w:r>
              <w:rPr>
                <w:lang w:val="ru-RU"/>
              </w:rPr>
              <w:t>Кир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</w:tr>
      <w:tr>
        <w:trPr>
          <w:trHeight w:val="2612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нормативных правовых актов РФ, направленных на совершенствование организационных основ противодействия коррупции. </w:t>
            </w: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дения работы по профессиональной подготовке, повышению квалификации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несение сведений в реестр контрактов на общероссийском официальном сайт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            «Развитие муниципального управления и другие обязательства муниципального образования».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Внедрение антикоррупционных механизмов в администрации города </w:t>
            </w:r>
            <w:r>
              <w:rPr>
                <w:lang w:val="ru-RU"/>
              </w:rPr>
              <w:t xml:space="preserve">и подведомственных учреждениях </w:t>
            </w:r>
            <w:r>
              <w:rPr/>
              <w:t xml:space="preserve">в рамках реализации </w:t>
            </w:r>
            <w:r>
              <w:rPr>
                <w:lang w:val="ru-RU"/>
              </w:rPr>
              <w:t>мероприятий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Разработка комплекса организационных и разъяснительных мер по </w:t>
            </w:r>
            <w:r>
              <w:rPr/>
              <w:t>соблюдени</w:t>
            </w:r>
            <w:r>
              <w:rPr>
                <w:lang w:val="ru-RU"/>
              </w:rPr>
              <w:t>ю служащими и работниками</w:t>
            </w:r>
            <w:r>
              <w:rPr/>
              <w:t xml:space="preserve"> запретов, </w:t>
            </w:r>
            <w:r>
              <w:rPr>
                <w:lang w:val="ru-RU"/>
              </w:rPr>
              <w:t xml:space="preserve">ограничений и требований, </w:t>
            </w:r>
            <w:r>
              <w:rPr/>
              <w:t xml:space="preserve">установленных Федеральным законом от 02.03.2007 № 25-ФЗ «О муниципальной службе в Российской Федерации» и другими </w:t>
            </w:r>
            <w:r>
              <w:rPr>
                <w:lang w:val="ru-RU"/>
              </w:rPr>
              <w:t>нормативными актами в целях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Мероприятия</w:t>
            </w:r>
            <w:r>
              <w:rPr/>
              <w:t xml:space="preserve"> </w:t>
            </w:r>
            <w:r>
              <w:rPr>
                <w:lang w:val="ru-RU"/>
              </w:rPr>
              <w:t>в сфере</w:t>
            </w:r>
            <w:r>
              <w:rPr/>
              <w:t xml:space="preserve"> исполнени</w:t>
            </w:r>
            <w:r>
              <w:rPr>
                <w:lang w:val="ru-RU"/>
              </w:rPr>
              <w:t>я</w:t>
            </w:r>
            <w:r>
              <w:rPr/>
              <w:t xml:space="preserve"> порядка уведомления представителя нанимателя (работодателя) о фактах    </w:t>
            </w:r>
            <w:r>
              <w:rPr>
                <w:lang w:val="ru-RU"/>
              </w:rPr>
              <w:t xml:space="preserve">получения подарков, выполнения иной оплачиваемой работы, </w:t>
            </w:r>
            <w:r>
              <w:rPr/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всеми муниципальными  служащими администрации города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Организация деятельности комисси</w:t>
            </w:r>
            <w:r>
              <w:rPr>
                <w:lang w:val="ru-RU"/>
              </w:rPr>
              <w:t>й</w:t>
            </w:r>
            <w:r>
              <w:rPr/>
              <w:t xml:space="preserve">   по </w:t>
            </w:r>
            <w:r>
              <w:rPr>
                <w:lang w:val="ru-RU"/>
              </w:rPr>
              <w:t xml:space="preserve">выполнению требований законодательства по </w:t>
            </w:r>
            <w:r>
              <w:rPr/>
              <w:t xml:space="preserve">соблюдению требований к служебному поведению муниципальных служащих и  </w:t>
            </w:r>
            <w:r>
              <w:rPr>
                <w:lang w:val="ru-RU"/>
              </w:rPr>
              <w:t xml:space="preserve">предотвращения и </w:t>
            </w:r>
            <w:r>
              <w:rPr/>
              <w:t>урегулировани</w:t>
            </w:r>
            <w:r>
              <w:rPr>
                <w:lang w:val="ru-RU"/>
              </w:rPr>
              <w:t>я</w:t>
            </w:r>
            <w:r>
              <w:rPr/>
              <w:t xml:space="preserve"> конфликта интересов</w:t>
            </w:r>
            <w:r>
              <w:rPr>
                <w:lang w:val="ru-RU"/>
              </w:rPr>
              <w:t xml:space="preserve"> на муниципальной служб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предупреждению коррупции в организациях, созданных для выполнения задач, поставленных перед органами местного самоуправ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тиводействие и профилактика коррупции в экономической, финансовой и социальной сфер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финансового контроля за использованием средств бюджета муниципального образования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УД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амках программы «Управление муниципальным имущество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ирование граждан и предпринимателей  через средства массовой информации о возможностях заключения  договоров аренды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, Заведующий сектором по делам несовершеннолетних и защите их прав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Основные мероприятия по формированию толерантного сознания и профилактике экстремизма и терроризм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Заместитель главы администрации города по профилактике правонарушений и юридическим вопросам, МО МВД, ОУФМС, УСП, УО, представители официальных религиозных конфессий (по соглас-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онные мероприятия по формированию толерантного сознания и профилактики экстремизма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смотрение материалов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</w:tc>
      </w:tr>
      <w:tr>
        <w:trPr>
          <w:trHeight w:val="168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отсутствие зарегистрированных преступлений экстремистской направленност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Повышение эффективности реализации молодежной полит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Практические мероприятия по формированию толерантного сознания и профилактике экстремизм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правового лектория для родителей по вопросам профилактики экстремизма среди подростков и молодежи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</w:tc>
      </w:tr>
      <w:tr>
        <w:trPr>
          <w:trHeight w:val="9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дней национальных культур (русской, татарской, марийской, удмуртской и т.д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общегородских мероприятий направленных на формирование гордости за страну и город (День победы, День города,пр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3:00Z</dcterms:created>
  <dc:creator>DJ_Diesel</dc:creator>
  <dc:description/>
  <cp:keywords/>
  <dc:language>en-US</dc:language>
  <cp:lastModifiedBy>User2306</cp:lastModifiedBy>
  <cp:lastPrinted>2016-06-09T17:22:00Z</cp:lastPrinted>
  <dcterms:modified xsi:type="dcterms:W3CDTF">2016-06-14T07:33:00Z</dcterms:modified>
  <cp:revision>2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