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>от   10.06.2016  №  1121)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УНИЦИПАЛЬНОЙ ПРОГРАММ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СРЕДСТВ ГОРОДСК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tbl>
      <w:tblPr>
        <w:tblW w:w="142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964"/>
        <w:gridCol w:w="2835"/>
        <w:gridCol w:w="1922"/>
        <w:gridCol w:w="1162"/>
        <w:gridCol w:w="1117"/>
        <w:gridCol w:w="986"/>
        <w:gridCol w:w="1058"/>
        <w:gridCol w:w="1015"/>
        <w:gridCol w:w="1640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-раммы, подпрограммы, отдельного мероприятия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бюджетных средств</w:t>
            </w:r>
          </w:p>
        </w:tc>
        <w:tc>
          <w:tcPr>
            <w:tcW w:w="69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«Обеспечение безо-пасности жизнедея-тельности населения муниципального образования городского округа город Вятские Поляны Кировской области» на 2014-2018 годы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12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12,6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«</w:t>
            </w: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69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49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69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49,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«Профилактика пра-вонарушений и борьба с преступностью на территории города Вятские Поляны Кировской области» на 2014-2018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>
          <w:trHeight w:val="707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«Профилактика безнадзорности и правонарушений несовершеннолетних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6,7</w:t>
            </w:r>
          </w:p>
        </w:tc>
      </w:tr>
      <w:tr>
        <w:trPr>
          <w:trHeight w:val="679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6,7</w:t>
            </w:r>
          </w:p>
        </w:tc>
      </w:tr>
      <w:tr>
        <w:trPr>
          <w:trHeight w:val="55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</w:t>
            </w:r>
            <w:r>
              <w:rPr>
                <w:szCs w:val="24"/>
              </w:rPr>
              <w:t>Комплексные меры противодействия немедицинскому потреблению наркоти-ческих средств и их незаконному обороту в городе Вятские Поляны Кировской области» на 2014-2018 годы»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 противодействии коррупции в городе Вятские Поляны Кировской области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С</w:t>
            </w:r>
            <w:r>
              <w:rPr>
                <w:szCs w:val="24"/>
              </w:rPr>
              <w:t>оздание и деятельность административной комиссии по рассмотрению дел об административных правонарушениях</w:t>
            </w:r>
            <w:r>
              <w:rPr/>
              <w:t>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Д</w:t>
            </w:r>
            <w:r>
              <w:rPr>
                <w:szCs w:val="24"/>
              </w:rPr>
              <w:t>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е экстремизма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665" w:right="908" w:gutter="0" w:header="0" w:top="568" w:footer="0" w:bottom="426"/>
          <w:pgNumType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т 10.06.2016  № 1121 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2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ГО ОБЕСПЕЧЕНИЯ РЕАЛИЗАЦИИ МУНИЦИПАЛЬНОЙ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14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822"/>
        <w:gridCol w:w="2693"/>
        <w:gridCol w:w="2206"/>
        <w:gridCol w:w="1162"/>
        <w:gridCol w:w="1117"/>
        <w:gridCol w:w="986"/>
        <w:gridCol w:w="1058"/>
        <w:gridCol w:w="1015"/>
        <w:gridCol w:w="1657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69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Обеспечение безопасности жизнедеятельности населения города Вятские Поляны Кировской области      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923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68,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61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23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10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154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563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567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01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1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309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12,6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города Вятские Поляны Кировской области в 2014-2018 года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52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69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75,0</w:t>
            </w:r>
          </w:p>
        </w:tc>
      </w:tr>
      <w:tr>
        <w:trPr>
          <w:trHeight w:val="40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69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49,0</w:t>
            </w:r>
          </w:p>
        </w:tc>
      </w:tr>
      <w:tr>
        <w:trPr>
          <w:trHeight w:val="39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88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Профилактика правонарушений и борьба с преступностью на территории города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5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 противодействии коррупции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5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6,7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6,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оздание и 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829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6,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0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55,2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55,2</w:t>
            </w:r>
          </w:p>
        </w:tc>
      </w:tr>
      <w:tr>
        <w:trPr>
          <w:trHeight w:val="73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6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е экстремизма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665" w:right="908" w:gutter="0" w:header="0" w:top="1053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4:00Z</dcterms:created>
  <dc:creator>ugz3</dc:creator>
  <dc:description/>
  <cp:keywords/>
  <dc:language>en-US</dc:language>
  <cp:lastModifiedBy>User2306</cp:lastModifiedBy>
  <cp:lastPrinted>2016-06-09T09:31:00Z</cp:lastPrinted>
  <dcterms:modified xsi:type="dcterms:W3CDTF">2016-06-14T07:34:00Z</dcterms:modified>
  <cp:revision>2</cp:revision>
  <dc:subject/>
  <dc:title>                     </dc:title>
</cp:coreProperties>
</file>