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от  01.08.2024                 № 1122</w:t>
      </w:r>
    </w:p>
    <w:p>
      <w:pPr>
        <w:pStyle w:val="Normal"/>
        <w:spacing w:lineRule="exact" w:line="720"/>
        <w:ind w:left="504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Больничная, д.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КОНКУРСА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  <w:r>
        <w:rPr>
          <w:b/>
          <w:sz w:val="28"/>
          <w:szCs w:val="28"/>
        </w:rPr>
        <w:t xml:space="preserve"> </w:t>
      </w:r>
    </w:p>
    <w:p>
      <w:pPr>
        <w:pStyle w:val="Heading2"/>
        <w:spacing w:lineRule="auto" w:line="276"/>
        <w:ind w:left="0" w:firstLine="709"/>
        <w:jc w:val="both"/>
        <w:rPr/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Больничная, д. 18, на право управления которым проводится конкурс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/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,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9. Размер обеспечения заявки на участие в конкурсе составляет 5 процентов размера платы за содержание и ремонт жилого помещения, умноженного на общую площадь жилых и нежилых помещений (за 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5.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2.7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3.2.8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,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,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7.2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2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3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,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9.1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5. 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1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1.3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1.4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2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3.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5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7.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1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2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4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5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7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8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 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9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59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612964,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д. 28а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тел./факс: (83334) 6-25-36</w:t>
            </w:r>
          </w:p>
          <w:p>
            <w:pPr>
              <w:pStyle w:val="Normal"/>
              <w:suppressAutoHyphens w:val="false"/>
              <w:rPr>
                <w:rStyle w:val="InternetLink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dministrationVP@mail.ru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Лот № 1:</w:t>
            </w:r>
            <w:r>
              <w:rPr>
                <w:sz w:val="28"/>
                <w:szCs w:val="28"/>
                <w:lang w:val="ru-RU"/>
              </w:rPr>
              <w:t xml:space="preserve"> общее имущество собственников помещений в многоквартирном доме, расположенном по адресу: Кировская обл., г. Вятские Поляны, ул. Больничная, д. 18, </w:t>
            </w:r>
          </w:p>
          <w:p>
            <w:pPr>
              <w:pStyle w:val="Heading2"/>
              <w:suppressAutoHyphens w:val="false"/>
              <w:snapToGrid w:val="false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право управления, которым проводится конкур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41,43 руб./ 1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2958,31 руб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с 06 августа 2024 г. с 7.45 час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до 10:00 час. 06 сентября 2024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 августа 2024 г. по 06 сентября 202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дресу: 612964, Кировская обл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Вятские Поляны, ул. Гагарина, 28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б. 105, с 7:45 час до 17:00 час. с понедельника по четверг, с 7:45 час. до 15:45 час. пятница, перерыв с 12:00 час. до 13:00 час., кроме субботы, воскресенья и нерабочих праздничных дней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начало – с 06 августа 2024 г. с 7:45 час., окончание – 06 сентября  2024 г. до 10:00 час., ежедневно, перерыв с 12:00 час. до 13:00 час.,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кроме субботы, воскресенья, нерабочих праздничных дней (время московское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06 сентября 2024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сентября 2024 г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в 10:30 час.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11 сентября 2024 г.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ФК по Кировской области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ТО 3340400000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/счет 0323264333704000400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г. Киров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43304001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Назначение платежа: 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, ул. Больничная, д. 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, чем за 2 рабочих дня до даты окончания подачи заявок на участие в конкурсе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осмотров: 12.08.2024; 19.08.2024; 26.08.2024, 02.09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, и коммунальные услуг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)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5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Победитель конкурса, участник конкурса </w:t>
            </w:r>
            <w:r>
              <w:rPr>
                <w:sz w:val="28"/>
                <w:szCs w:val="28"/>
                <w:lang w:eastAsia="ru-RU"/>
              </w:rPr>
              <w:t xml:space="preserve">в случаях, предусмотренных </w:t>
            </w: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пунктами 71</w:t>
              </w:r>
            </w:hyperlink>
            <w:r>
              <w:rPr>
                <w:sz w:val="28"/>
                <w:szCs w:val="28"/>
                <w:lang w:eastAsia="ru-RU"/>
              </w:rPr>
              <w:t xml:space="preserve"> и </w:t>
            </w:r>
            <w:hyperlink r:id="rId12">
              <w:r>
                <w:rPr>
                  <w:rStyle w:val="InternetLink"/>
                  <w:sz w:val="28"/>
                  <w:szCs w:val="28"/>
                  <w:lang w:eastAsia="ru-RU"/>
                </w:rPr>
                <w:t>93</w:t>
              </w:r>
            </w:hyperlink>
            <w:r>
              <w:rPr>
                <w:sz w:val="28"/>
                <w:szCs w:val="28"/>
                <w:lang w:eastAsia="ru-RU"/>
              </w:rPr>
              <w:t xml:space="preserve"> Правил </w:t>
            </w:r>
            <w:r>
              <w:rPr>
                <w:sz w:val="28"/>
                <w:szCs w:val="28"/>
              </w:rPr>
              <w:t>от 06.02.2006 № 75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bCs/>
                <w:sz w:val="28"/>
                <w:szCs w:val="28"/>
                <w:lang w:eastAsia="ru-RU"/>
              </w:rPr>
              <w:t>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 21 сентября 2024 года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бедитель конкурса, участник конкурса, в случаях, предусмотренных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унктами 7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9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ав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6.02.2006 № 7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2 сентября 2024 г. до 02 октября 2024 г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е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Cs/>
                <w:sz w:val="28"/>
                <w:szCs w:val="28"/>
              </w:rPr>
              <w:t>Ориентировочно с 01 ноября  2024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>: 91550,72 руб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 21 сентября2023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 многоквартирный д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 заключается сроком на 1 (один) год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в соответствии с </w:t>
      </w:r>
      <w:hyperlink r:id="rId1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«__»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>о проведении нового открытого конкурса по отбору управляющей организации 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Глава 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17">
        <w:r>
          <w:rPr>
            <w:rStyle w:val="InternetLink"/>
            <w:color w:val="000000"/>
            <w:u w:val="none"/>
            <w:lang w:val="en-US"/>
          </w:rPr>
          <w:t>administrationVP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состоянии общего имущества собственников помещений в многоквартирном доме, являющегося объектом нового открытого конкурса (лот № 1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жил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Больничная, д. 1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46:106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01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Наличие подвал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1. Наличие цокольного этаж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3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4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6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8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996,15 куб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 Площадь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428,1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428,1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 кв. м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37,7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0. Количество подъездов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1 шт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1. Количество лестниц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2 шт., из них: 1- основная, 1- пожарна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2. Уборочная площадь лестниц (включая межквартирные лестничные площадк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55,2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3. Уборочная площадь общих коридоров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182,5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Уборочная площадь других помещений общего пользования (включая технические этажи, чердаки, технические подвалы)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5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 565,0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6. 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43:41:000046:1055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226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ундам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Монолитный ленто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ружные и внутренние капитальные сте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Наружные стены - трехслойные ж/б панели с утеплением и гибкими связями толщиной 380мм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ind w:right="34" w:hanging="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>Внутренние стены – ж/б панели толщиной 160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город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Перегородки – пазогребневые гипсовые плиты толщиной 80мм, ж/б панели толщиной 80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ерекрытия чердачные, междуэтажные, подваль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ind w:right="34" w:hanging="0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Сборные многопустотные железобетонные плиты безопалубочного формования толщиной 220 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рыш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Кровля – рулонная, плоская с внутренним водосто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л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рамическая пли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мы дверны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онные блоки пластиковые по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ГОСТ 23166-99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ь входная наружная, утеплен., остекленная, металлическая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ь входная квартирная металлическая усиленная со сплошным заполнением полотн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ерь внутренняя, однопольная, с глухими полотнами, с порог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Отделка внутренняя, наружная (друго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ка наружная – акриловая фасадная краск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идоры внеквартирные: потолок – клеевая побелк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ы – водоэмульсионная окраска (светлых тон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иты электрическ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стальные напольные 1,5м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ушевые поддоны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йка стальная (кухня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ывальник керамический (с/у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таз-компакт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нтиляция – естестве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руго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 – центральное, от трансформаторной подстан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 – централизован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 – от индивидуальных водонагревателе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 – центральное, внутриквартальные се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 – от централизованных тепловых с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Крыль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и – металлически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ырек – профнастил по карка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___________________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  <w:sz w:val="28"/>
          <w:szCs w:val="28"/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18">
        <w:r>
          <w:rPr>
            <w:rStyle w:val="InternetLink"/>
            <w:color w:val="000000"/>
            <w:u w:val="none"/>
            <w:lang w:val="en-US"/>
          </w:rPr>
          <w:t>administrationVP@mail.ru</w:t>
        </w:r>
      </w:hyperlink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 и услуг по содержанию и ремонту обще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ущества собственников помещений в многоквартирном дом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8 по ул. Больничная, г. Вятские Поляны, являющегося объектом конкурса (лот № 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2"/>
        <w:gridCol w:w="1276"/>
        <w:gridCol w:w="1418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 кв. метр общей площади (рублей</w:t>
            </w:r>
          </w:p>
          <w:p>
            <w:pPr>
              <w:pStyle w:val="Normal"/>
              <w:jc w:val="center"/>
              <w:rPr/>
            </w:pPr>
            <w:r>
              <w:rPr/>
              <w:t>в месяц)</w:t>
            </w:r>
          </w:p>
        </w:tc>
      </w:tr>
      <w:tr>
        <w:trPr>
          <w:trHeight w:val="170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653,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молниезащитных устройств, заземления мачт и другого оборудования, расположенного на крыше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и воздухообмена на чердаке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от скопления снега и налед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53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работоспособности подсветкиинформационных знаков, входов в подъезды (домовые знаки и т.д.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09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3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0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 системвентиляции и дымоудаления, определение работоспособности элементов систем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 раза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; замена дефективных вытяжных решеток и их креплений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антикоррозионной окраски металлических вытяжных каналов, труб, поддонов и дефлекторов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(1). Работы, выполняемые в целях надлежащего содержания дымовых и вентиляционных каналов в многоквартирных домах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и функционирования (наличия тяги) дымовых и вентиляционных каналов при приемке дымовых и вентиляционных каналов в эксплуатацию при газификации здания, при подключении нового газоиспользующего оборудования, при переустройстве и ремонте дымовых и вентиляционных каналов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и функционирования (наличия тяги) дымовых и вентиляционных каналов в процессе эксплуатации дымовых и вентиляционных каналов (периодическая проверка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же 3 раз в год (в период с августа по сентябрь, с декабря по февраль, с апреля по июнь),при этом очередная проверка дымовых и вентиляционных каналов должна быть проведена не ранее чем в третьем месяце и не позднее чем в четвертом месяце после месяца проведения предыдущей провер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и (или) ремонт дымовых и вентиляционных каналов при отсутствии тяги, выявленном в процессе эксплуатации, при техническом обслуживании и ремонте внутридомового и (или) внутриквартирного газового оборудования, техническом диагностировании газопроводов, входящих в состав внутридомового и (или) внутриквартирного газового оборудования, и аварийно-диспетчерском обеспечении внутридомового и (или) внутриквартирного газового оборудо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76603,28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а систем водоснабжения для удаления накипно-коррозионных отложений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4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6330,8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оянн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 Работы, выполняемые в целях надлежащего содержания систем внутридомового газового оборудования в многоквартирном дом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61856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5,2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39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и влажная уборкатамбуров, коридоров, лестничных площадок и маршей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9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систем защиты от грязи (металлических решеток, ячеистых покрытий, приямков, текстильных матов)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придомовая территория)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6089,1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и пожарных гидрантов от снега и льда толщиной слоя свыше 5 см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141,1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мусора урн, установленных возле подъездов, и их промывк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ливневой канализаци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Работы по обеспечению вывоза, в том числе откачке, жидких бытовых отход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 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график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-ния, тепло-снабжения, канализции, электр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560,6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67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7997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8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997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6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09994,1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43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: Перечень работ и услуг по содержанию и ремонту общего имущества собственников помещений в многоквартирном доме определяется организатором конкурса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9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 проведении нового открытого конкурса по отбору управляющей организации для управления 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___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.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за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,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 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________________________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ул. _______________________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Водоотведение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0"/>
      <w:headerReference w:type="first" r:id="rId21"/>
      <w:type w:val="nextPage"/>
      <w:pgSz w:w="11906" w:h="16838"/>
      <w:pgMar w:left="1559" w:right="566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bCs/>
      <w:spacing w:val="5"/>
      <w:shd w:fill="FFFFFF" w:val="clear"/>
    </w:rPr>
  </w:style>
  <w:style w:type="character" w:styleId="11">
    <w:name w:val="Заголовок 1 Знак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qFormat/>
    <w:rPr>
      <w:rFonts w:eastAsia="Arial Unicode MS"/>
      <w:sz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pacing w:val="40"/>
      <w:sz w:val="36"/>
      <w:szCs w:val="24"/>
    </w:rPr>
  </w:style>
  <w:style w:type="character" w:styleId="9">
    <w:name w:val="Заголовок 9 Знак"/>
    <w:qFormat/>
    <w:rPr>
      <w:b/>
      <w:sz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s://login.consultant.ru/link/?req=doc&amp;base=LAW&amp;n=314391&amp;dst=66" TargetMode="External"/><Relationship Id="rId12" Type="http://schemas.openxmlformats.org/officeDocument/2006/relationships/hyperlink" Target="https://login.consultant.ru/link/?req=doc&amp;base=LAW&amp;n=314391&amp;dst=76" TargetMode="External"/><Relationship Id="rId13" Type="http://schemas.openxmlformats.org/officeDocument/2006/relationships/hyperlink" Target="https://login.consultant.ru/link/?req=doc&amp;base=LAW&amp;n=314391&amp;dst=66" TargetMode="External"/><Relationship Id="rId14" Type="http://schemas.openxmlformats.org/officeDocument/2006/relationships/hyperlink" Target="https://login.consultant.ru/link/?req=doc&amp;base=LAW&amp;n=314391&amp;dst=76" TargetMode="External"/><Relationship Id="rId15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6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7" Type="http://schemas.openxmlformats.org/officeDocument/2006/relationships/hyperlink" Target="mailto:administrationVP@mail.ru" TargetMode="External"/><Relationship Id="rId18" Type="http://schemas.openxmlformats.org/officeDocument/2006/relationships/hyperlink" Target="mailto:administrationVP@mail.ru" TargetMode="External"/><Relationship Id="rId19" Type="http://schemas.openxmlformats.org/officeDocument/2006/relationships/hyperlink" Target="../../l%20Par46%20%20/o%20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1:04:00Z</dcterms:created>
  <dc:creator>user</dc:creator>
  <dc:description/>
  <dc:language>en-US</dc:language>
  <cp:lastModifiedBy>User</cp:lastModifiedBy>
  <cp:lastPrinted>2024-08-01T14:04:00Z</cp:lastPrinted>
  <dcterms:modified xsi:type="dcterms:W3CDTF">2024-08-01T11:04:00Z</dcterms:modified>
  <cp:revision>2</cp:revision>
  <dc:subject/>
  <dc:title/>
</cp:coreProperties>
</file>