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601" w:leader="none"/>
        </w:tabs>
        <w:ind w:right="-143" w:firstLine="1134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4601" w:leader="none"/>
        </w:tabs>
        <w:spacing w:before="0" w:after="720"/>
        <w:ind w:firstLine="11340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методике</w:t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а значений целевых показателей эффективности реализации муниципальной программы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521"/>
        <w:gridCol w:w="7512"/>
      </w:tblGrid>
      <w:tr>
        <w:trPr>
          <w:tblHeader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Наименование муниципальной программы,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подпрограммы, отдельного мероприятия, проекта,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оказателя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тодика расчета значения показателя,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 получения информации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 «</w:t>
            </w:r>
            <w:r>
              <w:rPr/>
              <w:t>Обеспечение безопасности жизнедеятельности населения города Вятские Поляны Кировской области</w:t>
            </w:r>
            <w:r>
              <w:rPr>
                <w:sz w:val="26"/>
                <w:szCs w:val="26"/>
              </w:rPr>
              <w:t>» на 2025- 2030 год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ourier New"/>
              </w:rPr>
              <w:t>«</w:t>
            </w:r>
            <w:r>
              <w:rPr/>
              <w:t>Темп роста количества преступлений, связанных с незаконным оборотом наркотиков, выявленных правоохранительными органами, по отношению к предыдущему году»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jc w:val="both"/>
              <w:rPr/>
            </w:pPr>
            <w:r>
              <w:rPr/>
              <w:t>Значение показателя рассчитывается по формуле:</w:t>
            </w:r>
          </w:p>
          <w:p>
            <w:pPr>
              <w:pStyle w:val="Normal"/>
              <w:ind w:firstLine="480"/>
              <w:jc w:val="center"/>
              <w:rPr/>
            </w:pPr>
            <w:r>
              <w:rPr/>
              <w:t>Рпрест. = Кпрест. тек. / Кпрест.пред. x 100%, где:</w:t>
            </w:r>
          </w:p>
          <w:p>
            <w:pPr>
              <w:pStyle w:val="Normal"/>
              <w:ind w:firstLine="480"/>
              <w:jc w:val="both"/>
              <w:rPr/>
            </w:pPr>
            <w:r>
              <w:rPr/>
              <w:t>Рпрест. – темп роста количества преступлений, связанных с незаконным оборотом наркотиков, выявленных правоохранительными органами (процентов);</w:t>
            </w:r>
          </w:p>
          <w:p>
            <w:pPr>
              <w:pStyle w:val="Normal"/>
              <w:ind w:firstLine="480"/>
              <w:jc w:val="both"/>
              <w:rPr/>
            </w:pPr>
            <w:r>
              <w:rPr/>
              <w:t>Кпрест. тек. – количество преступлений, связанных с незаконным оборотом наркотиков, выявленных правоохранительными органами города, в отчетном году (единиц), по данным отчетности МО МВД  России «Вятскополянский»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Кпрест.пред. – количество преступлений, связанных с незаконным оборотом наркотиков, выявленных правоохранительными органами в предыдущем году (единиц), по данным отчетности МО МВД  России «Вятскополянский»;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Courier New"/>
              </w:rPr>
              <w:t>«</w:t>
            </w:r>
            <w:r>
              <w:rPr/>
              <w:t>Уровень (коэффициент) преступности на 100 тыс. человек</w:t>
            </w:r>
            <w:r>
              <w:rPr>
                <w:rFonts w:eastAsia="Courier New"/>
              </w:rPr>
              <w:t>»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рассчитывается по формуле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= Кп / Кж x 100000, где: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– уровень (коэффициент) преступности на 100 тыс. человек (единиц);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 – количество зарегистрированных преступлений (единиц) по данным отчетности МО МВД  России «Вятскополянский»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Кж – численность постоянного населения города Вятские Поляны на конец отчетного года, по данным Территориального органа Федеральной службы государственной статистики по Кировской области (далее – Кировстат) (человек)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«Приведение сегмента  территориальной системы  централизованного оповещения населения Кировской области в городе Вятские Поляны в соответствие с требованиями нормативных документов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706"/>
              <w:jc w:val="both"/>
              <w:rPr/>
            </w:pPr>
            <w:r>
              <w:rPr/>
              <w:t>Показатель определяется по формуле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C</w:t>
            </w:r>
            <w:r>
              <w:rPr/>
              <w:t xml:space="preserve"> = </w:t>
            </w:r>
            <w:r>
              <w:rPr>
                <w:lang w:val="en-US"/>
              </w:rPr>
              <w:t>Co</w:t>
            </w:r>
            <w:r>
              <w:rPr/>
              <w:t xml:space="preserve"> / </w:t>
            </w:r>
            <w:r>
              <w:rPr>
                <w:lang w:val="en-US"/>
              </w:rPr>
              <w:t>Cn</w:t>
            </w:r>
            <w:r>
              <w:rPr/>
              <w:t xml:space="preserve"> x 100%, где: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lang w:val="en-US"/>
              </w:rPr>
              <w:t>C</w:t>
            </w:r>
            <w:r>
              <w:rPr/>
              <w:t xml:space="preserve"> - приведение сегмента  территориальной системы  централизованного оповещения населения Кировской области в городе Вятские Поляны в соответствие с требованиями нормативных документов (процентов)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lang w:val="en-US"/>
              </w:rPr>
              <w:t>Co</w:t>
            </w:r>
            <w:r>
              <w:rPr/>
              <w:t xml:space="preserve"> – существующий показатель сегмента  территориальной системы  централизованного оповещения населения Кировской области в городе Вятские Поляны, данные отдела по делам ГО и ЧС  и охраны труда администрации города (единиц)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lang w:val="en-US"/>
              </w:rPr>
              <w:t>Cn</w:t>
            </w:r>
            <w:r>
              <w:rPr/>
              <w:t xml:space="preserve"> – нормативный показатель сегмента  территориальной системы  централизованного оповещения населения Кировской области в городе Вятские Поляны, данные отдела по делам ГО и ЧС  и охраны труда администрации города (единиц).</w:t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«Количество выявленных нарушений при проведении проверок достоверности предоставляемых муниципальными служащими сведений о доходах, об имуществе, принадлежащем им на праве собственности, обязательствах имущественного характера»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По информации отдела кадров администрации города 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Комплексные меры противодействия немедицинскому потреблению         наркотических средств и их                 незаконному обороту в городе Вятские Поляны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/>
              <w:t xml:space="preserve"> </w:t>
            </w:r>
            <w:r>
              <w:rPr>
                <w:rFonts w:eastAsia="Times New Roman"/>
              </w:rPr>
              <w:t xml:space="preserve">           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Темп роста числа наркопотребителей, состоящих на диспансерном учете и профилактическом наблюдении в наркологическом отделении»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 xml:space="preserve">Показатель определяется по формуле: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Чпотр. = Чпотр. тек. - Чпотр. пред. / Чпотр. пред. x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x 100%, где: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Чпотр. - темп роста числа наркопотребителей, состоящих на диспансерном учете и профилактическом наблюдении в наркологическом отделении (процентов)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Чпотр. тек. - число наркопотребителей по итогам текущего года (человек), данные статистической отчетности КОГБУЗ «Вятскополянская центральная районная больница»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Чпотр. пред. - число наркопотребителей по итогам предыдущего года (человек), данные статистической отчетности КОГБУЗ «Вятскополянская центральная районная больница».</w:t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убличных мероприятий, направленных на профилактику наркомании среди молодежи и подростков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основании статистических данных Управления образования администрации города и Управления социальной политики администрации города</w:t>
            </w:r>
          </w:p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тдельное мероприятие «</w:t>
            </w:r>
            <w:r>
              <w:rPr/>
              <w:t>Развитие и укрепление системы межведомственного взаимодействия в организации профилактики наркомании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 выявленных преступлений, связанных с незаконным оборотом наркотиков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основании статистических данных МО МВД России «Вятскополянский».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иминогенность наркомании, в расчете на 100 тыс.населения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рассчитывается по формуле: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=(Кпотр.уг.+Кпотр.адм.)х 100000/КЖ,где:</w:t>
            </w:r>
          </w:p>
          <w:p>
            <w:pPr>
              <w:pStyle w:val="Normal"/>
              <w:jc w:val="both"/>
              <w:rPr/>
            </w:pPr>
            <w:r>
              <w:rPr/>
              <w:t>КН- показатель криминогенности наркомании;</w:t>
            </w:r>
          </w:p>
          <w:p>
            <w:pPr>
              <w:pStyle w:val="Normal"/>
              <w:jc w:val="both"/>
              <w:rPr/>
            </w:pPr>
            <w:r>
              <w:rPr/>
              <w:t>Кпотр.уг.- количество потребителей, привлеченных к уголовной ответственности в отчетном году на основании статистических данных МО МВД России «Вятскополянский»;</w:t>
            </w:r>
          </w:p>
          <w:p>
            <w:pPr>
              <w:pStyle w:val="Normal"/>
              <w:jc w:val="both"/>
              <w:rPr/>
            </w:pPr>
            <w:r>
              <w:rPr/>
              <w:t>Кпотр.адм.- количество потребителей, привлеченных к административной ответственности в отчетном году на основании статистических данных МО МВД России «Вятскополянский»;</w:t>
            </w:r>
          </w:p>
          <w:p>
            <w:pPr>
              <w:pStyle w:val="Normal"/>
              <w:jc w:val="both"/>
              <w:rPr/>
            </w:pPr>
            <w:r>
              <w:rPr/>
              <w:t>КЖ- численность постоянного населения города Вятские Поляны на конец отчетного года, по данным Кировстат (человек)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ьное мероприятие «</w:t>
            </w:r>
            <w:r>
              <w:rPr/>
              <w:t>Комплексные меры по реабилитации и ресоциализации наркопотребителей»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Доля больных наркоманией, привлеченных к лечению, по отношению к общему числу больных наркоманией, взятых под наблюдение нарколога впервые в жизни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рассчитывается по формуле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 = Дп / Дв x 100%, где: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 – доля больных наркоманией, привлеченных к лечению, по отношению к общему числу больных наркоманией, взятых под наблюдение нарколога впервые в жизни (процентов);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п – число больных наркоманией, привлеченных к лечению в отчетном году (человек), по данным ведомственной отчетности КОГБУЗ «Вятскополянская ЦРБ»;</w:t>
            </w:r>
          </w:p>
          <w:p>
            <w:pPr>
              <w:pStyle w:val="Normal"/>
              <w:jc w:val="both"/>
              <w:rPr/>
            </w:pPr>
            <w:r>
              <w:rPr/>
              <w:t>Дв – число больных наркоманией, взятых под наблюдение нарколога впервые в жизни в отчетном году (человек), по данным ведомственной отчетности КОГБУЗ «Вятскополянская ЦРБ»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случаев отравления наркотиками, в том числе среди несовершеннолетних, в расчете на 100 тыс. населения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рассчитывается по формуле:</w:t>
            </w:r>
          </w:p>
          <w:p>
            <w:pPr>
              <w:pStyle w:val="ConsPlusNormal"/>
              <w:ind w:firstLine="5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арк.= Котр.х 100000/Чнас., где:</w:t>
            </w:r>
          </w:p>
          <w:p>
            <w:pPr>
              <w:pStyle w:val="ConsPlusNormal"/>
              <w:ind w:firstLine="5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нарк.- показатель отравления наркотиками;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ConsPlusNormal"/>
              <w:ind w:firstLine="5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р.- количество отравлений в результате потребления наркотиков по данным ведомственной отчетности КОГБУЗ «Вятскополянская ЦРБ»;</w:t>
            </w:r>
          </w:p>
          <w:p>
            <w:pPr>
              <w:pStyle w:val="ConsPlusNormal"/>
              <w:ind w:firstLine="5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нас.- численность постоянного населения города Вятские Поляны на конец отчетного года, по данным Кировстат (человек)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случаев смерти в результате потребления наркотиков, в расчете на 100 тыс. населения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рассчитывается по формуле:</w:t>
            </w:r>
          </w:p>
          <w:p>
            <w:pPr>
              <w:pStyle w:val="ConsPlusNormal"/>
              <w:ind w:firstLine="5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арк.= Ксмерт.х 100000/Чнас., где:</w:t>
            </w:r>
          </w:p>
          <w:p>
            <w:pPr>
              <w:pStyle w:val="ConsPlusNormal"/>
              <w:ind w:firstLine="5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арк.- показатель отравления наркотиками;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ConsPlusNormal"/>
              <w:ind w:firstLine="5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смерт.- количество смертей в результате потребления наркотиков по данным ведомственной отчетности КОГБУЗ «Вятскополянская ЦРБ»;</w:t>
            </w:r>
          </w:p>
          <w:p>
            <w:pPr>
              <w:pStyle w:val="ConsPlusNormal"/>
              <w:ind w:firstLine="5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нас.- численность постоянного населения города Вятские Поляны на конец отчетного года, по данным Кировстат (человек)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ourier New"/>
              </w:rPr>
            </w:pPr>
            <w:r>
              <w:rPr/>
              <w:t>Подпрограмма «Профилактика правонарушений и борьба с преступностью на территории города Вятские Поляны</w:t>
            </w:r>
            <w:r>
              <w:rPr>
                <w:color w:val="000000"/>
              </w:rPr>
              <w:t>»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зарегистрированных преступлений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основании статистических данных МО МВД России «Вятскополянский»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ое мероприятие «Повышение качества и эффективности профилактики преступлений и иных правонарушений»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ровень (коэффициент) преступности, совершенных в состоянии опьянения, на 100 тыс. человек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jc w:val="both"/>
              <w:rPr/>
            </w:pPr>
            <w:r>
              <w:rPr/>
              <w:t>Значение показателя рассчитывается по формуле:</w:t>
            </w:r>
          </w:p>
          <w:p>
            <w:pPr>
              <w:pStyle w:val="Normal"/>
              <w:ind w:firstLine="480"/>
              <w:jc w:val="center"/>
              <w:rPr/>
            </w:pPr>
            <w:r>
              <w:rPr/>
              <w:t>Упо = Кпо / Кж x 100000, где:</w:t>
            </w:r>
          </w:p>
          <w:p>
            <w:pPr>
              <w:pStyle w:val="Normal"/>
              <w:ind w:firstLine="480"/>
              <w:jc w:val="both"/>
              <w:rPr/>
            </w:pPr>
            <w:r>
              <w:rPr/>
              <w:t xml:space="preserve">Упо – </w:t>
            </w:r>
            <w:r>
              <w:rPr>
                <w:rFonts w:eastAsia="Calibri"/>
              </w:rPr>
              <w:t>уровень (коэффициент) преступности, совершенных в состоянии опьянения, на 100 тыс. человек</w:t>
            </w:r>
            <w:r>
              <w:rPr/>
              <w:t xml:space="preserve"> (единиц);</w:t>
            </w:r>
          </w:p>
          <w:p>
            <w:pPr>
              <w:pStyle w:val="Normal"/>
              <w:ind w:firstLine="480"/>
              <w:jc w:val="both"/>
              <w:rPr/>
            </w:pPr>
            <w:r>
              <w:rPr/>
              <w:t>Кпо – количество зарегистрированных преступлений, совершенных в состоянии опьянения, по данным ведомственной отчетности МО МВД России «Вятскополянский» (единиц);</w:t>
            </w:r>
          </w:p>
          <w:p>
            <w:pPr>
              <w:pStyle w:val="Normal"/>
              <w:jc w:val="both"/>
              <w:rPr/>
            </w:pPr>
            <w:r>
              <w:rPr/>
              <w:t>Кж – численность постоянного населения города Вятские Поляны на конец отчетного года, по данным Кировстат (человек)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Отдельное мероприятие </w:t>
            </w:r>
            <w:r>
              <w:rPr>
                <w:bCs/>
              </w:rPr>
              <w:t>«Профилактика безнадзорности и правонарушений несовершеннолетних»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преступлений, совершенных несовершеннолетними или при их участии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основании статистических данных МО МВД России «Вятскополянский»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Отдельное мероприятие </w:t>
            </w:r>
            <w:r>
              <w:rPr>
                <w:bCs/>
              </w:rPr>
              <w:t>«</w:t>
            </w:r>
            <w:r>
              <w:rPr/>
              <w:t>Совершенствование социальной адаптации лиц, освобождающихся из мест отбывания наказаний»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овень трудоустройства лиц трудоспособного возраста, освободившихся из учреждений уголовно-исполнительной системы, от числа обратившихся в органы службы занятости населения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2"/>
              <w:jc w:val="both"/>
              <w:rPr/>
            </w:pPr>
            <w:r>
              <w:rPr/>
              <w:t>Значение показателя рассчитывается по формуле:</w:t>
            </w:r>
          </w:p>
          <w:p>
            <w:pPr>
              <w:pStyle w:val="Normal"/>
              <w:ind w:firstLine="482"/>
              <w:jc w:val="center"/>
              <w:rPr/>
            </w:pPr>
            <w:r>
              <w:rPr/>
              <w:t>Утр = (Кт / Ко) x 100%, где:</w:t>
            </w:r>
          </w:p>
          <w:p>
            <w:pPr>
              <w:pStyle w:val="Normal"/>
              <w:ind w:firstLine="482"/>
              <w:jc w:val="both"/>
              <w:rPr/>
            </w:pPr>
            <w:r>
              <w:rPr/>
              <w:t>Утр – уровень трудоустройства лиц трудоспособного возраста, освободившихся из учреждений уголовно-исполнительной системы, от числа обратившихся в органы службы занятости населения (процентов);</w:t>
            </w:r>
          </w:p>
          <w:p>
            <w:pPr>
              <w:pStyle w:val="Normal"/>
              <w:ind w:firstLine="482"/>
              <w:jc w:val="both"/>
              <w:rPr/>
            </w:pPr>
            <w:r>
              <w:rPr/>
              <w:t>Кт – количество трудоустроенных лиц трудоспособного возраста, освободившихся из учреждений уголовно-исполнительной системы (человек), по данным ведомственной отчетности управления государственной службы занятости населения;</w:t>
            </w:r>
          </w:p>
          <w:p>
            <w:pPr>
              <w:pStyle w:val="Normal"/>
              <w:ind w:firstLine="480"/>
              <w:jc w:val="both"/>
              <w:rPr/>
            </w:pPr>
            <w:r>
              <w:rPr/>
              <w:t xml:space="preserve">Ко – количество лиц трудоспособного возраста, освободившихся из учреждений уголовно-исполнительной системы, обратившихся в органы службы занятости населения (человек), по данным ведомственной отчетности управления государственной службы занятости населения 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4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тдельное мероприятие «Внедрение современных технических средств для обеспечения правопорядка и безопасности на улицах и в других общественных местах»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видеокамер, подключенных к программе «Безопасный город»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основании данных МО МВД России «Вятскополянский»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5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тдельное мероприятие «Развитие института добровольных общественных объединений граждан правоохранительной направленности</w:t>
            </w:r>
            <w:r>
              <w:rPr>
                <w:bCs/>
              </w:rPr>
              <w:t>»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членов ДНД города Вятские Полян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 основании данных командира </w:t>
            </w:r>
            <w:r>
              <w:rPr>
                <w:color w:val="000000"/>
              </w:rPr>
              <w:t>ДНД города Вятские Полян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6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тдельное мероприятие «Профилактика правонарушений в сфере миграции, снижение доли нелегальных мигрантов</w:t>
            </w:r>
            <w:r>
              <w:rPr>
                <w:bCs/>
              </w:rPr>
              <w:t>»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я нелегальных мигрантов от общего количества иностранных граждан, поставленных на миграционный учет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основании статистических данных МО МВД России «Вятскополянский»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</w:t>
            </w:r>
            <w:r>
              <w:rPr>
                <w:rStyle w:val="FontStyle17"/>
                <w:b w:val="false"/>
                <w:bCs/>
              </w:rPr>
              <w:t>Защита населения и территорий от чрезвычайных ситуаций в городе Вятские Поляны</w:t>
            </w:r>
            <w:r>
              <w:rPr/>
              <w:t>»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оповещаемого населения в нормативные сроки при угрозе или возникновении чрезвычайных ситуаций природного и техногенного характера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706"/>
              <w:jc w:val="both"/>
              <w:rPr/>
            </w:pPr>
            <w:r>
              <w:rPr/>
              <w:t>Показатель определяется по формуле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 = Но / Нпр x 100%, где: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Н - охват численности населения города  (процентов)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Но - численность оповещаемого РСО населения города Вятские Поляны (человек), данные отдела по делам ГО,ЧС,ОТ и МЖК администрации города;</w:t>
            </w:r>
          </w:p>
          <w:p>
            <w:pPr>
              <w:pStyle w:val="Normal"/>
              <w:jc w:val="both"/>
              <w:rPr/>
            </w:pPr>
            <w:r>
              <w:rPr/>
              <w:t>Нпр - численность населения, проживающего в городе Вятские Поляны (человек), статистические данные по состоянию на конец отчетного года.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оличество пожаров, происшедших на территории города»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основании статистических данных отдела надзорной деятельности и профилактических работ города Вятские Поляны МЧС Росс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ое мероприятие «Реконструкция сегмента территориальной системы централизованного оповещения населения Кировской области в городе Вятские Поляны»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установленных компонентов сегмента территориальной системы централизованного оповещения населения Кировской области в городе Вятские Поляны в соответствии с требованиями нормативных документов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основании статистических данных отдела ГО, ЧС, ОТ и МЖК Управления по вопросам жизнеобеспечения администрации город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ое мероприятие «Обеспечение мер пожарной безопасности в границах города Вятские Поляны»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роведенных бесед с населением по мерам противопожарной безопасности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основании статистических данных отдела надзорной деятельности и профилактических работ города Вятские Поляны МЧС Росс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 противодействии коррупции в городе  Вятские Поляны»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Доля урегулированных конфликтов интересов на муниципальной службе»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Доля урегулированных конфликтов интересов на муниципальной службе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Показатель определяется по формул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к = Ку / Кв x 100%, где: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Дк – доля урегулированных конфликтов интересов на муниципальной службе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Ку – количество урегулированных конфликтов интересов на муниципальной службе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Кв – количество выявленных конфликтов интересов на муниципальной службе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«Количество норм, в которых выявлены коррупциогенные факторы»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основании статистических данных правового Управления администрации города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ое мероприятие «Внедрение антикоррупционных механизмов в администрации города и подведомственных учреждениях в рамках реализации мероприятий противодействия коррупции»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выявленных преступлений коррупционной направленности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 основании статистических данных МО МВД России «Вятскополянский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тдельное мероприятие «</w:t>
            </w:r>
            <w:r>
              <w:rPr/>
              <w:t>Антикоррупционное просвещение и пропаганда»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убликаций антикоррупционного характера в средствах массовой информации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 информации администрации города, МО МВД России «Вятскополянский»</w:t>
            </w:r>
          </w:p>
        </w:tc>
      </w:tr>
    </w:tbl>
    <w:p>
      <w:pPr>
        <w:pStyle w:val="Normal"/>
        <w:jc w:val="center"/>
        <w:rPr/>
      </w:pPr>
      <w:r>
        <w:rPr/>
        <w:t>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36" w:gutter="0" w:header="709" w:top="1418" w:footer="0" w:bottom="113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b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  <w:suppressAutoHyphens w:val="true"/>
    </w:pPr>
    <w:rPr>
      <w:lang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5T07:17:00Z</dcterms:created>
  <dc:creator>Краева Н.А.</dc:creator>
  <dc:description/>
  <dc:language>en-US</dc:language>
  <cp:lastModifiedBy>User</cp:lastModifiedBy>
  <cp:lastPrinted>2024-08-05T10:17:00Z</cp:lastPrinted>
  <dcterms:modified xsi:type="dcterms:W3CDTF">2024-08-05T07:17:00Z</dcterms:modified>
  <cp:revision>2</cp:revision>
  <dc:subject/>
  <dc:title>Приложение 2</dc:title>
</cp:coreProperties>
</file>