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от  18.07.2025   № 1134</w:t>
      </w:r>
    </w:p>
    <w:p>
      <w:pPr>
        <w:pStyle w:val="Normal"/>
        <w:spacing w:lineRule="exact" w:line="720"/>
        <w:ind w:left="504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Больничная, д.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КУРСА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Больничная, д. 18, на право управления которым проводится конкурс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,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 Размер обеспечения заявки на участие в конкурсе составляет 5 процентов размера платы за содержание и ремонт жилого помещения, умноженного на общую площадь жилых и нежилых помещений (за 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5.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2.7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3.2.8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,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,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7.2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3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,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9.1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1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1.3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1.4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2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3.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5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7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1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2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4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5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7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8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 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59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inistrationVP@mail.ru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Лот № 1:</w:t>
            </w:r>
            <w:r>
              <w:rPr>
                <w:sz w:val="28"/>
                <w:szCs w:val="28"/>
                <w:lang w:val="ru-RU"/>
              </w:rPr>
              <w:t xml:space="preserve"> общее имущество собственников помещений в многоквартирном доме, расположенном по адресу: Кировская обл., г. Вятские Поляны, ул. Больничная, д. 18, </w:t>
            </w:r>
          </w:p>
          <w:p>
            <w:pPr>
              <w:pStyle w:val="Heading2"/>
              <w:suppressAutoHyphens w:val="false"/>
              <w:snapToGrid w:val="false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право управления, которым проводится конкур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57,91 руб. ( с НДС 5%) / 1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4135,06 руб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с 22 июля 2025 г. с 7.45 час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до 10:00 час. 21 августа 2025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2 июля 2025 г. по 18 августа 202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ресу: 612964, Кировская обл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Вятские Поляны, ул. Гагарина, 28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б. 105, с 7:45 час до 17:00 час. с понедельника по четверг, с 7:45 час. до 15:45 час. пятница, перерыв с 12:00 час. до 13:00 час., 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начало – с 22 июля 2025 г. с 7:45 час., окончание – 21 августа 2025 г. до 10:00 час., ежедневно, перерыв с 12:00 час. до 13:00 час.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кроме субботы, воскресенья, нерабочих праздничных дней (время московское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1 августа 2025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1 августа 2025 г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в 11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22 августа 2025 г.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 по Кировской области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ТО 3340400000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счет 0323264333704000400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г. Киров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43304001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платежа: 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 г. Вятские Поляны, ул. Больничная, д. 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,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: 25.07.2025; 01.08.2025; 08.08.2025; 15.08.2025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, и коммунальные услуг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Победитель конкурса, участник конкурса </w:t>
            </w:r>
            <w:r>
              <w:rPr>
                <w:sz w:val="28"/>
                <w:szCs w:val="28"/>
                <w:lang w:eastAsia="ru-RU"/>
              </w:rPr>
              <w:t xml:space="preserve">в случаях, предусмотренных </w:t>
            </w: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пунктами 71</w:t>
              </w:r>
            </w:hyperlink>
            <w:r>
              <w:rPr>
                <w:sz w:val="28"/>
                <w:szCs w:val="28"/>
                <w:lang w:eastAsia="ru-RU"/>
              </w:rPr>
              <w:t xml:space="preserve"> и </w:t>
            </w:r>
            <w:hyperlink r:id="rId12">
              <w:r>
                <w:rPr>
                  <w:rStyle w:val="InternetLink"/>
                  <w:sz w:val="28"/>
                  <w:szCs w:val="28"/>
                  <w:lang w:eastAsia="ru-RU"/>
                </w:rPr>
                <w:t>93</w:t>
              </w:r>
            </w:hyperlink>
            <w:r>
              <w:rPr>
                <w:sz w:val="28"/>
                <w:szCs w:val="28"/>
                <w:lang w:eastAsia="ru-RU"/>
              </w:rPr>
              <w:t xml:space="preserve"> Правил </w:t>
            </w:r>
            <w:r>
              <w:rPr>
                <w:sz w:val="28"/>
                <w:szCs w:val="28"/>
              </w:rPr>
              <w:t>от 06.02.2006 № 75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bCs/>
                <w:sz w:val="28"/>
                <w:szCs w:val="28"/>
                <w:lang w:eastAsia="ru-RU"/>
              </w:rPr>
              <w:t>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 04 сентября 2025года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бедитель конкурса, участник конкурса, в случаях, предусмотренных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унктами 7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9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ав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6.02.2006 № 7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 сентября 2025 г. до 10 сентября 2025 г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е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иентировочно с 10 сентября 2025 г. до 09 октября 2025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>: 115394,09  руб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 04 сентября 2025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 многоквартирный д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 заключается сроком на 1 (один) год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в соответствии с </w:t>
      </w:r>
      <w:hyperlink r:id="rId1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__»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>о проведении нового открытого конкурса по отбору управляющей организации 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 главы 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________________  Г.П. Ширяева 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1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istrationVP@mail.ru</w:t>
        </w:r>
      </w:hyperlink>
      <w:r>
        <w:rPr>
          <w:rStyle w:val="InternetLink"/>
          <w:color w:val="000000"/>
          <w:sz w:val="28"/>
          <w:szCs w:val="28"/>
          <w:u w:val="none"/>
          <w:lang w:val="en-US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стоянии общего имущества собственников помещений в многоквартирном доме, являющегося объектом нового открытого конкурса (лот № 1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жил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Больничная, д. 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46:106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Наличие подвал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цокольного этаж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3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6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8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996,15 куб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 Площадь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 кв. м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37,7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0. Количество подъездов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1 ш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1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., из них: 1- основная, 1- пожарна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2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55,2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общих коридоров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182,5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Уборочная площадь других помещений общего пользования (включая технические этажи, чердаки, технические подвалы)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5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 565,0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6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43:41:000046:105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Монолитный лент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Наружные стены - трехслойные ж/б панели с утеплением и гибкими связями толщиной 380мм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ind w:right="34" w:hanging="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>Внутренние стены – ж/б панели толщиной 160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Перегородки – пазогребневые гипсовые плиты толщиной 80мм, ж/б панели толщиной 80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ind w:right="34" w:hanging="0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Сборные многопустотные железобетонные плиты безопалубочного формования толщиной 220 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Кровля – рулонная, плоская с внутренним водосто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рамическая пли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онные блоки пластиковые по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ГОСТ 23166-99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входная наружная, утеплен., остекленная, металлическая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входная квартирная металлическая усиленная со сплошным заполнением полотн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ерь внутренняя, однопольная, с глухими полотнами, с порог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Отделка внутренняя, наружная 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ка наружная – акриловая фасадная крас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идоры внеквартирные: потолок – клеевая побел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ы – водоэмульсионная окраска (светлых то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иты электрическ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стальные напольные 1,5м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шевые поддоны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йка стальная (кухн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ывальник керамический (с/у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таз-компакт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нтиляция – естестве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 – центральное, от трансформаторной подстан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 – централизован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 – от индивидуальных водонагревате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 – центральное, внутриквартальные се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 – от централизованных тепловых 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и – металлически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ырек – профнастил по карка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 главы 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_______ Г.П. Ширяев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istrationVP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 и услуг по содержанию и ремонту об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ущества собственников помещений в многоквартирном дом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8 по ул. Больничная, г. Вятские Поляны, являющегося объектом конкурса (лот № 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134"/>
        <w:gridCol w:w="141"/>
        <w:gridCol w:w="1419"/>
        <w:gridCol w:w="1417"/>
        <w:gridCol w:w="1418"/>
      </w:tblGrid>
      <w:tr>
        <w:trPr/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36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НД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НДС 5 %</w:t>
            </w:r>
          </w:p>
        </w:tc>
      </w:tr>
      <w:tr>
        <w:trPr>
          <w:trHeight w:val="152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34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,56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8105,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,64  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94,85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51,71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94,85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51,71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6   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подсветки информационных знаков, входов в подъезды (домовые знаки и т.д.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 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27663,26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,12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44114,98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,08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38,39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9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23,8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3     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 вентиляции и дымоудаления, определение работоспособности элементов систе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плотностей в вентиляционных каналах и шахтах, устранение засоров в каналах; замена дефективных вытяжных решеток и их креплен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1). Работы, выполняемые в целях надлежащего содержания дымовых и вентиляционных каналов в многоквартирных дома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и функционирования (наличия тяги) дымовых и вентиляционных каналов при приемке дымовых и вентиляционных каналов в эксплуатацию при газификации здания, при подключении нового газоиспользующего оборудования, при переустройстве и ремонте дымовых и вентиляционных канал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и функционирования (наличия тяги) дымовых и вентиляционных каналов в процессе эксплуатации дымовых и вентиляционных каналов (периодическая проверка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же 3 раз в год (в период с августа по сентябрь, с декабря по февраль, с апреля по июнь),при этом очередная проверка дымовых и вентиляционных каналов должна быть проведена не ранее чем в третьем месяце и не позднее чем в четвертом месяце после месяца проведения предыдущей проверки;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и (или) ремонт дымовых и вентиляционных каналов при отсутствии тяги, выявленном в процессе эксплуатации, при техническом обслуживании и ремонте внутридомового и (или) внутриквартирного газового оборудования, техническом диагностировании газопроводов, входящих в состав внутридомового и (или) внутриквартирного газового оборудования, и аварийно-диспетчерском обеспечении внутридомового и (или) внутриквартирного газового обору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66,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107,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25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раз в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831,63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56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2057,4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04  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326,90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726,11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48399,28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,33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65536,47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,33     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004,47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6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603,28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 тамбуров, коридоров, лестничных площадок и марш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49,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405,6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54,88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0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97,6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280,85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5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54,8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97,6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2 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ливневой канализ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рафик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ния, теплоснабжения, канализации, электроснабж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57,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413,58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65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56,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7268,9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02796,57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37756,46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3,05   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42491,38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4,15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658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8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45287,95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5,16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41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7,91     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: Перечень работ и услуг по содержанию и ремонту общего имущества собственников помещений в многоквартирном доме определяется организатором конкурса.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9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.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за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,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________________________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л. _______________________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Водоотведение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0"/>
      <w:headerReference w:type="first" r:id="rId21"/>
      <w:type w:val="nextPage"/>
      <w:pgSz w:w="11906" w:h="16838"/>
      <w:pgMar w:left="1559" w:right="566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pacing w:val="5"/>
      <w:shd w:fill="FFFFFF" w:val="clear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qFormat/>
    <w:rPr>
      <w:rFonts w:eastAsia="Arial Unicode MS"/>
      <w:sz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pacing w:val="40"/>
      <w:sz w:val="36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s://login.consultant.ru/link/?req=doc&amp;base=LAW&amp;n=314391&amp;dst=66" TargetMode="External"/><Relationship Id="rId12" Type="http://schemas.openxmlformats.org/officeDocument/2006/relationships/hyperlink" Target="https://login.consultant.ru/link/?req=doc&amp;base=LAW&amp;n=314391&amp;dst=76" TargetMode="External"/><Relationship Id="rId13" Type="http://schemas.openxmlformats.org/officeDocument/2006/relationships/hyperlink" Target="https://login.consultant.ru/link/?req=doc&amp;base=LAW&amp;n=314391&amp;dst=66" TargetMode="External"/><Relationship Id="rId14" Type="http://schemas.openxmlformats.org/officeDocument/2006/relationships/hyperlink" Target="https://login.consultant.ru/link/?req=doc&amp;base=LAW&amp;n=314391&amp;dst=76" TargetMode="External"/><Relationship Id="rId15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6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7" Type="http://schemas.openxmlformats.org/officeDocument/2006/relationships/hyperlink" Target="mailto:administrationVP@mail.ru" TargetMode="External"/><Relationship Id="rId18" Type="http://schemas.openxmlformats.org/officeDocument/2006/relationships/hyperlink" Target="mailto:administrationVP@mail.ru" TargetMode="External"/><Relationship Id="rId19" Type="http://schemas.openxmlformats.org/officeDocument/2006/relationships/hyperlink" Target="../../l%20Par46%20%20/o%20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02:00Z</dcterms:created>
  <dc:creator>user</dc:creator>
  <dc:description/>
  <cp:keywords/>
  <dc:language>en-US</dc:language>
  <cp:lastModifiedBy>User</cp:lastModifiedBy>
  <cp:lastPrinted>2025-07-18T11:10:00Z</cp:lastPrinted>
  <dcterms:modified xsi:type="dcterms:W3CDTF">2025-07-18T11:17:00Z</dcterms:modified>
  <cp:revision>13</cp:revision>
  <dc:subject/>
  <dc:title> </dc:title>
</cp:coreProperties>
</file>