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14  № 113</w:t>
      </w:r>
    </w:p>
    <w:p>
      <w:pPr>
        <w:pStyle w:val="ConsPlusNormal"/>
        <w:numPr>
          <w:ilvl w:val="0"/>
          <w:numId w:val="0"/>
        </w:numPr>
        <w:ind w:firstLine="56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муниципальную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у муниципального образования городского округа город Вятские Поляны Кировской области «Развитие образования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 Приложение 3 «Расходы на реализацию муниципальной программы за счет средств городского бюджета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иложение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Подпрограмме «Развитие системы образования города Вятские Поляны на 2014 – 2018гг.» муниципальной программ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. Таблицу 3 «Обобщенная характеристика мероприятий подпрограммы» изложить в следующей редакции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left="97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общенная характеристика мероприятий подпрограммы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883"/>
        <w:gridCol w:w="866"/>
        <w:gridCol w:w="1585"/>
        <w:gridCol w:w="1008"/>
        <w:gridCol w:w="721"/>
        <w:gridCol w:w="721"/>
        <w:gridCol w:w="865"/>
        <w:gridCol w:w="866"/>
      </w:tblGrid>
      <w:tr>
        <w:trPr>
          <w:trHeight w:val="358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ен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Ответ</w:t>
              <w:softHyphen/>
              <w:t>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исполнитель</w:t>
            </w:r>
          </w:p>
        </w:tc>
        <w:tc>
          <w:tcPr>
            <w:tcW w:w="41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20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5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г</w:t>
            </w:r>
          </w:p>
        </w:tc>
      </w:tr>
      <w:tr>
        <w:trPr>
          <w:trHeight w:val="520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Приобретение оборудо</w:t>
              <w:softHyphen/>
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Экспертная оценка стои</w:t>
              <w:softHyphen/>
              <w:t>мости здания, техниче</w:t>
              <w:softHyphen/>
              <w:t>ского состояния зданий образовательных учре</w:t>
              <w:softHyphen/>
              <w:t>жд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</w:t>
              <w:softHyphen/>
              <w:t>ния адми</w:t>
              <w:softHyphen/>
              <w:t>нистрации горо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300,0</w:t>
            </w:r>
          </w:p>
        </w:tc>
      </w:tr>
      <w:tr>
        <w:trPr>
          <w:trHeight w:val="216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новой предмет</w:t>
              <w:softHyphen/>
              <w:t>но-развивающей среды дошко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 развива</w:t>
              <w:softHyphen/>
              <w:t>ющих игр; игрушек, мультимедийного оборудования и д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"/>
                <w:lang w:eastAsia="ru-RU"/>
              </w:rPr>
              <w:t>200,0</w:t>
            </w:r>
          </w:p>
        </w:tc>
      </w:tr>
    </w:tbl>
    <w:tbl>
      <w:tblPr>
        <w:tblW w:w="1009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2814"/>
        <w:gridCol w:w="871"/>
        <w:gridCol w:w="1559"/>
        <w:gridCol w:w="993"/>
        <w:gridCol w:w="708"/>
        <w:gridCol w:w="709"/>
        <w:gridCol w:w="851"/>
        <w:gridCol w:w="851"/>
      </w:tblGrid>
      <w:tr>
        <w:trPr>
          <w:trHeight w:val="3485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Мероприятия, связанные с безопасностью образо</w:t>
              <w:softHyphen/>
              <w:t>вательно-воспитательного процесса в здании и на территории дошкольного учреждения (ремонт, укрепление ограждений, заборов, ремонт групповых ячеек, пищеблоков, санузлов и т.д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0,0</w:t>
            </w:r>
          </w:p>
        </w:tc>
      </w:tr>
      <w:tr>
        <w:trPr>
          <w:trHeight w:val="7605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Обучение на курсах пере</w:t>
              <w:softHyphen/>
              <w:t>подготовки и повышения квалификации педагоги</w:t>
              <w:softHyphen/>
              <w:t>ческих кадров, руководи</w:t>
              <w:softHyphen/>
              <w:t>телей учреждений, подве</w:t>
              <w:softHyphen/>
              <w:t>домственных управлению образования; работников: управления образования, МКУ «Информационно</w:t>
              <w:softHyphen/>
              <w:t>методический центр», МКУ «Центр бюджетного сопровождения и хозяйственного обслуживания», бухгалтерий учреждений, подведомственных управлению образования; обучение и участие в научно-практических конференциях, семинарах, форумах, спецпрактикумах, мастер-классах с выездом в др. местность или приглашением специалист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1001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color w:val="000000"/>
                <w:spacing w:val="7"/>
              </w:rPr>
            </w:pPr>
            <w:r>
              <w:rPr>
                <w:bCs/>
                <w:szCs w:val="28"/>
              </w:rPr>
              <w:t>Организация и проведение конкурсов професси</w:t>
              <w:softHyphen/>
              <w:t>онального мастерства («Лучший педагог города Вятские Поляны»; «Учи-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тель года»; «Воспитатель года»; «Лидер в образо</w:t>
              <w:softHyphen/>
              <w:t>вании»; «Самый класс</w:t>
              <w:softHyphen/>
              <w:t>ный классный»; «Материалов передового педа-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</w:t>
              <w:softHyphen/>
              <w:t>питателя, Педагогический ринг др.)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bCs/>
                <w:szCs w:val="28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-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both"/>
              <w:rPr/>
            </w:pPr>
            <w:r>
              <w:rPr>
                <w:bCs/>
                <w:szCs w:val="28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</w:tr>
      <w:tr>
        <w:trPr>
          <w:trHeight w:val="2589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.</w:t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/>
              <w:ind w:left="140" w:hanging="0"/>
              <w:rPr>
                <w:i/>
                <w:i/>
                <w:color w:val="000000"/>
                <w:spacing w:val="7"/>
              </w:rPr>
            </w:pPr>
            <w:r>
              <w:rPr>
                <w:iCs/>
                <w:color w:val="000000"/>
                <w:spacing w:val="7"/>
                <w:lang w:val="en-US"/>
              </w:rPr>
              <w:t>20</w:t>
            </w:r>
            <w:r>
              <w:rPr>
                <w:iCs/>
                <w:color w:val="000000"/>
                <w:spacing w:val="7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0,0</w:t>
            </w:r>
          </w:p>
        </w:tc>
      </w:tr>
      <w:tr>
        <w:trPr>
          <w:trHeight w:val="23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703" w:hRule="exact"/>
        </w:trPr>
        <w:tc>
          <w:tcPr>
            <w:tcW w:w="10096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8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; оплата услуг хостинга; приобретение и сопровождение программных продук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4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2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20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312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  <w:p>
            <w:pPr>
              <w:pStyle w:val="Normal"/>
              <w:widowControl w:val="false"/>
              <w:spacing w:lineRule="exact" w:line="80" w:before="3120" w:after="0"/>
              <w:ind w:right="60" w:hanging="0"/>
              <w:jc w:val="right"/>
              <w:rPr>
                <w:color w:val="000000"/>
                <w:spacing w:val="7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8"/>
                <w:szCs w:val="8"/>
              </w:rPr>
              <w:t>1</w:t>
            </w:r>
          </w:p>
        </w:tc>
      </w:tr>
      <w:tr>
        <w:trPr>
          <w:trHeight w:val="157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Социальные выплаты в виде премий лучшим педагогам горо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0,0</w:t>
            </w:r>
          </w:p>
        </w:tc>
      </w:tr>
      <w:tr>
        <w:trPr>
          <w:trHeight w:val="4275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Привлечение и закрепле</w:t>
              <w:softHyphen/>
              <w:t>ние квалифицированных кадров в образовательных учреждениях города. Компенсационные выплаты педагогическим работникам, приглашенным на работу в образовательные учреждения города из других местностей, по возмещению расходов в связи с переез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80,0</w:t>
            </w:r>
          </w:p>
          <w:p>
            <w:pPr>
              <w:pStyle w:val="Normal"/>
              <w:widowControl w:val="false"/>
              <w:spacing w:lineRule="exact" w:line="270" w:before="2820" w:after="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23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 w:before="0" w:after="282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5405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0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Обеспечение учебной, методической, дидактической и художественной литературой, учебно-наглядными пособиями, техническими средствами, спортивным инвентарем, спортивной одеждой, периодическими изданиями, компьютерными программами для работы с одаренными детьми и по работе с ними для образовательных учреждений и МКУ «Информационно-методический центр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ind w:righ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,0</w:t>
            </w:r>
          </w:p>
        </w:tc>
      </w:tr>
      <w:tr>
        <w:trPr>
          <w:trHeight w:val="85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-10" w:hanging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</w:t>
              <w:softHyphen/>
              <w:t>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</w:t>
            </w:r>
          </w:p>
          <w:p>
            <w:pPr>
              <w:pStyle w:val="Normal"/>
              <w:widowControl w:val="false"/>
              <w:spacing w:lineRule="exact" w:line="240" w:before="60" w:after="0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hanging="120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, руководители ОУ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ind w:left="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0</w:t>
            </w:r>
            <w:r>
              <w:rPr>
                <w:color w:val="000000"/>
                <w:spacing w:val="4"/>
                <w:sz w:val="27"/>
                <w:szCs w:val="27"/>
              </w:rPr>
              <w:t>,</w:t>
            </w:r>
            <w:r>
              <w:rPr>
                <w:color w:val="000000"/>
                <w:spacing w:val="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/>
            </w:pPr>
            <w:r>
              <w:rPr>
                <w:color w:val="000000"/>
                <w:spacing w:val="7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0,0</w:t>
            </w:r>
          </w:p>
        </w:tc>
      </w:tr>
      <w:tr>
        <w:trPr/>
        <w:tc>
          <w:tcPr>
            <w:tcW w:w="10096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>
          <w:trHeight w:val="3435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, творческой и спортивной деятель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</w:tr>
      <w:tr>
        <w:trPr>
          <w:trHeight w:val="198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Разработка проектно-сметной документации по строительству, реконструкции детских дошкольных учрежд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7"/>
              <w:ind w:left="160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014-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12"/>
              <w:jc w:val="both"/>
              <w:rPr/>
            </w:pPr>
            <w:r>
              <w:rPr>
                <w:color w:val="000000"/>
                <w:spacing w:val="7"/>
              </w:rPr>
              <w:t>управление образования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60" w:after="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 Таблицу 4 «Ресурсное обеспечение муниципальной программы» Подпрограммы «Развитие системы образования города Вятские Поляны на 2014-2018гг.» и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Таблица 4</w:t>
      </w:r>
    </w:p>
    <w:p>
      <w:pPr>
        <w:pStyle w:val="Normal"/>
        <w:autoSpaceDE w:val="false"/>
        <w:ind w:right="-1" w:firstLine="709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autoSpaceDE w:val="false"/>
        <w:ind w:right="-1" w:hanging="0"/>
        <w:jc w:val="both"/>
        <w:rPr/>
      </w:pPr>
      <w:r>
        <w:rPr>
          <w:bCs/>
          <w:sz w:val="28"/>
          <w:szCs w:val="28"/>
        </w:rPr>
        <w:t>Общий объем финансирования программы составляет 9900 тыс. рублей.</w:t>
      </w:r>
    </w:p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282"/>
        <w:gridCol w:w="1426"/>
        <w:gridCol w:w="1276"/>
        <w:gridCol w:w="1276"/>
        <w:gridCol w:w="1276"/>
        <w:gridCol w:w="1115"/>
      </w:tblGrid>
      <w:tr>
        <w:trPr>
          <w:trHeight w:val="672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финансирования (тыс. рублей)</w:t>
            </w:r>
          </w:p>
        </w:tc>
      </w:tr>
      <w:tr>
        <w:trPr>
          <w:trHeight w:val="672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</w:tr>
      <w:tr>
        <w:trPr>
          <w:trHeight w:val="672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.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г.</w:t>
            </w:r>
          </w:p>
        </w:tc>
      </w:tr>
      <w:tr>
        <w:trPr>
          <w:trHeight w:val="551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Бюджет гор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</w:tr>
      <w:tr>
        <w:trPr>
          <w:trHeight w:val="71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Внебюджетные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667" w:hRule="exac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9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</w:t>
            </w:r>
          </w:p>
        </w:tc>
      </w:tr>
    </w:tbl>
    <w:p>
      <w:pPr>
        <w:pStyle w:val="Normal"/>
        <w:autoSpaceDE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Таблицу 5 «Прогнозная (справочная) оценка ресурсного обеспечения реализации подпрограммы за счет всех источников финансирования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Таблица 5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НОЗНАЯ (СПРАВОЧНАЯ) ОЦЕНКА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b/>
          <w:bCs/>
          <w:sz w:val="22"/>
          <w:szCs w:val="22"/>
        </w:rPr>
        <w:t xml:space="preserve">РЕСУРСНОГО ОБЕСПЕЧЕНИЯ РЕАЛИЗАЦИИ </w:t>
      </w:r>
      <w:r>
        <w:rPr>
          <w:b/>
          <w:bCs/>
          <w:sz w:val="28"/>
          <w:szCs w:val="28"/>
        </w:rPr>
        <w:t>подпрограммы</w:t>
      </w:r>
      <w:r>
        <w:rPr>
          <w:b/>
          <w:bCs/>
          <w:sz w:val="22"/>
          <w:szCs w:val="22"/>
        </w:rPr>
        <w:t xml:space="preserve"> ЗА СЧЕТ ВСЕХ ИСТОЧНИКОВ ФИНАНСИРОВАНИ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2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428"/>
        <w:gridCol w:w="1469"/>
        <w:gridCol w:w="735"/>
        <w:gridCol w:w="735"/>
        <w:gridCol w:w="735"/>
        <w:gridCol w:w="734"/>
        <w:gridCol w:w="882"/>
      </w:tblGrid>
      <w:tr>
        <w:trPr>
          <w:trHeight w:val="219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0" w:after="11"/>
              <w:ind w:right="100" w:hanging="0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right="28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64"/>
              <w:ind w:left="140" w:hanging="0"/>
              <w:rPr/>
            </w:pPr>
            <w:r>
              <w:rPr/>
              <w:t>Государственной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программы,</w:t>
            </w:r>
          </w:p>
          <w:p>
            <w:pPr>
              <w:pStyle w:val="Normal"/>
              <w:spacing w:lineRule="exact" w:line="264"/>
              <w:ind w:right="280" w:hanging="0"/>
              <w:rPr/>
            </w:pPr>
            <w:r>
              <w:rPr/>
              <w:t>областной целевой программы, отдельного меро</w:t>
              <w:softHyphen/>
              <w:t>прият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pacing w:lineRule="exact" w:line="210"/>
              <w:ind w:right="80" w:hanging="0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00" w:hanging="0"/>
              <w:rPr/>
            </w:pPr>
            <w:r>
              <w:rPr/>
              <w:t>Оценка расходов (тыс. 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>
          <w:trHeight w:val="137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</w:t>
              <w:softHyphen/>
              <w:t>грамма муници</w:t>
              <w:softHyphen/>
              <w:t>пальной программ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0" w:right="100" w:hanging="0"/>
              <w:rPr/>
            </w:pPr>
            <w:r>
              <w:rPr/>
              <w:t xml:space="preserve">«Развитие системы образования города Вятские Поляны на </w:t>
            </w:r>
            <w:r>
              <w:rPr>
                <w:rStyle w:val="6"/>
                <w:rFonts w:cs="Times New Roman"/>
              </w:rPr>
              <w:t xml:space="preserve">2014-2018 </w:t>
            </w:r>
            <w:r>
              <w:rPr/>
              <w:t>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3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федеральны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областной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>
          <w:trHeight w:val="10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20" w:right="100" w:hanging="0"/>
              <w:rPr/>
            </w:pPr>
            <w:r>
              <w:rPr/>
              <w:t>иные</w:t>
            </w:r>
          </w:p>
          <w:p>
            <w:pPr>
              <w:pStyle w:val="Normal"/>
              <w:spacing w:lineRule="exact" w:line="269"/>
              <w:ind w:left="120" w:hanging="0"/>
              <w:rPr/>
            </w:pPr>
            <w:r>
              <w:rPr/>
              <w:t>внебюджетные</w:t>
            </w:r>
          </w:p>
          <w:p>
            <w:pPr>
              <w:pStyle w:val="Normal"/>
              <w:rPr/>
            </w:pPr>
            <w:r>
              <w:rPr/>
              <w:t>источн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851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3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  №             ) 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306"/>
        <w:gridCol w:w="2593"/>
        <w:gridCol w:w="1536"/>
        <w:gridCol w:w="1536"/>
        <w:gridCol w:w="1536"/>
        <w:gridCol w:w="1446"/>
        <w:gridCol w:w="1417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ус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именование муниципальной программы, муниципальной целевой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образова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0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29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5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1228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0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29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51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4</w:t>
            </w:r>
          </w:p>
        </w:tc>
      </w:tr>
      <w:tr>
        <w:trPr>
          <w:trHeight w:val="99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истемы образования города Вятские Поляны на 2014-2018 г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8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0,0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0,0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социального сиротств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 дошкольного образования в муниципальных дошкольных учреждениях города Вятские Полян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771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62,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7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79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771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62,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67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4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79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3,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6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9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3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9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2,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3,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4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 на содержание  по развитию муниципальной системы дополнительного образования в городе Вятские Полян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453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3,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6,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9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                №             )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054"/>
        <w:gridCol w:w="3093"/>
        <w:gridCol w:w="1272"/>
        <w:gridCol w:w="1151"/>
        <w:gridCol w:w="1234"/>
        <w:gridCol w:w="130"/>
        <w:gridCol w:w="1231"/>
        <w:gridCol w:w="1189"/>
      </w:tblGrid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84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587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2732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8830,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55677,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3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68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102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9378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784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9060,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4629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9451,7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892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4</w:t>
            </w:r>
          </w:p>
        </w:tc>
      </w:tr>
      <w:tr>
        <w:trPr>
          <w:trHeight w:val="53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одпрограмма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«</w:t>
            </w:r>
            <w:r>
              <w:rPr/>
              <w:t>Развитие</w:t>
            </w:r>
            <w:r>
              <w:rPr/>
              <w:t xml:space="preserve"> </w:t>
            </w:r>
            <w:r>
              <w:rPr/>
              <w:t>системы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</w:t>
            </w:r>
            <w:r>
              <w:rPr/>
              <w:t>города</w:t>
            </w:r>
            <w:r>
              <w:rPr/>
              <w:t xml:space="preserve"> </w:t>
            </w:r>
            <w:r>
              <w:rPr/>
              <w:t>Вятские</w:t>
            </w:r>
            <w:r>
              <w:rPr/>
              <w:t xml:space="preserve"> </w:t>
            </w:r>
            <w:r>
              <w:rPr/>
              <w:t>Полян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2014-2016 </w:t>
            </w:r>
            <w:r>
              <w:rPr/>
              <w:t>гг</w:t>
            </w:r>
            <w:r>
              <w:rPr/>
              <w:t>.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0,0</w:t>
            </w:r>
          </w:p>
        </w:tc>
      </w:tr>
      <w:tr>
        <w:trPr>
          <w:trHeight w:val="49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2735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7528,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886,4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430,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2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096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4866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5319,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858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2014,5</w:t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1771,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82662,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5567,16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9845,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4337,79</w:t>
            </w:r>
          </w:p>
        </w:tc>
      </w:tr>
      <w:tr>
        <w:trPr>
          <w:trHeight w:val="3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атус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государственной программы, областной целевой программы, отдельного мероприятия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25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554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108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56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0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7637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2307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267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86813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1154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87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247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42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75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137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5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78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636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1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4,5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90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19,0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74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33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94,9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4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59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62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48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09,6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79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/>
                <w:iCs/>
              </w:rPr>
              <w:t>29</w:t>
            </w:r>
            <w:r>
              <w:rPr/>
              <w:t>422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779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9422,8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0043,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154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33122,8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98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622,6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734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82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53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4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086,9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198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82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5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21,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35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84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3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0,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64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77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23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71,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871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564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</w:tr>
      <w:tr>
        <w:trPr>
          <w:trHeight w:val="28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текст_"/>
    <w:qFormat/>
    <w:rPr>
      <w:spacing w:val="7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55:00Z</dcterms:created>
  <dc:creator>User</dc:creator>
  <dc:description/>
  <cp:keywords/>
  <dc:language>en-US</dc:language>
  <cp:lastModifiedBy>User2306</cp:lastModifiedBy>
  <cp:lastPrinted>2014-01-30T18:12:00Z</cp:lastPrinted>
  <dcterms:modified xsi:type="dcterms:W3CDTF">2014-01-31T11:33:00Z</dcterms:modified>
  <cp:revision>4</cp:revision>
  <dc:subject/>
  <dc:title/>
</cp:coreProperties>
</file>