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8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147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 утверждении изменения в постановление администрации города Вятские Поляны от 14.01.2022 № 4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города Вятские Поляны»  на 2020-2025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с решением Вятскополянской городской Думы                       от 13.07.2022 № 10/96 «О внесении изменений в решение Вятскополянской городской Думы от 14.12.2021 № 4/23 «О бюджете муниципального</w:t>
        <w:br/>
        <w:t>образования городского округа город Вятские Поляны</w:t>
        <w:br/>
        <w:t>Кировской области на 2022 год и на плановый период</w:t>
        <w:br/>
        <w:t>2023 и 2024 годов»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орода Вятские Поляны от 14.01.2022 № 4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на 2020-2025 годы», утвердив план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» в редакции согласно приложению.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 w:before="0" w:after="7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главы города Вятские Поляны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П. Ширяева         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84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33:00Z</dcterms:created>
  <dc:creator>Пользователь</dc:creator>
  <dc:description/>
  <dc:language>en-US</dc:language>
  <cp:lastModifiedBy>User</cp:lastModifiedBy>
  <cp:lastPrinted>2022-08-04T11:20:00Z</cp:lastPrinted>
  <dcterms:modified xsi:type="dcterms:W3CDTF">2022-08-05T07:33:00Z</dcterms:modified>
  <cp:revision>2</cp:revision>
  <dc:subject/>
  <dc:title/>
</cp:coreProperties>
</file>