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1.01.2025                  № 114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ъектов для отбывания наказания осужден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справительным работ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2385"/>
        <w:gridCol w:w="2435"/>
        <w:gridCol w:w="85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Наш город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ир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рзада Галимулло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Гагарина,7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9-24 6-24-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Вятскополянский комбинат «Здоровье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шков Андрей Григорье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Гагарина, 1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06-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Теплоснаб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шуев Николай Борисо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Тойменка,8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23-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Строймастер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бриев Ильсур Фарито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Тойменка, 3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*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19-501-05-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Вятскополянская птицефабрика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ммухаметова Гульнара Гелемшановн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Деповская, 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11-4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05-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Молот-Оружие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ргалеев Равиль Рамилье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Ленина,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14-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Экотех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лев Андрей Николае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Азина, 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53-4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-665-71-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Вятскополянское жилищное управление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жкин Андрей Юрье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Урицкого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20-8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Вятский квартал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нин Сергей Николае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Гагарина, 7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91-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Управляющая компания «Жилищно-эксплуатационный участок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отова Светлана Геннадьевн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Гагарина,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06-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Водоотведение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дышев Сергей Михайлович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ятские Поляны, ул. Гагарина,1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24-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ВятЛомТорг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йков Сергей Михайло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       ул. Деповская,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12-378-53-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Механический завод Меттэм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исин Вячеслав Геннадье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ятские Поляны, ул.Ленина,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27-8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06-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«Груздалин А.Н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далин Андрей Николае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ятские Поляны, ул.Перевозная 35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19-506-12-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Вятский лес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ев Алексей Николае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       ул. Советская, д.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334) 7-59-6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«Гиматдинов Ильдар Рустамович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атдинов Ильдар Рустамо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       ул. Шорина, д.24, кв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22-950-17-7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«Мисфахов Рамис Хисамутдинович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сфахов Рамис Хисамутдино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тскополянский р-н, д.Нижняя Тойма, ул.Набережная, д.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22-969-25-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«Габтракипов Рафис Габтулхаевич 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бтракипов Рафис Габтулхае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        г.Вятские Поляны, ул. Кукина, д.11/13, кв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22-663-27-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Вятско- Полянское районное потребительское общество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ов Александр Александро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        г.Вятские Поляны, ул. Советская, д.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25-01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о согласованию</w:t>
      </w:r>
    </w:p>
    <w:sectPr>
      <w:type w:val="nextPage"/>
      <w:pgSz w:w="11906" w:h="16838"/>
      <w:pgMar w:left="1701" w:right="850" w:gutter="0" w:header="0" w:top="85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4:51:00Z</dcterms:created>
  <dc:creator>User2206</dc:creator>
  <dc:description/>
  <dc:language>en-US</dc:language>
  <cp:lastModifiedBy>User</cp:lastModifiedBy>
  <cp:lastPrinted>2025-01-21T09:39:00Z</cp:lastPrinted>
  <dcterms:modified xsi:type="dcterms:W3CDTF">2025-01-24T04:51:00Z</dcterms:modified>
  <cp:revision>2</cp:revision>
  <dc:subject/>
  <dc:title>Приложение №1</dc:title>
</cp:coreProperties>
</file>