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№</w:t>
      </w:r>
      <w:r>
        <w:rPr>
          <w:sz w:val="28"/>
          <w:szCs w:val="28"/>
          <w:u w:val="single"/>
        </w:rPr>
        <w:t xml:space="preserve">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видов обязательных работ и организаций, в которых  отбываются исправительные и обязатель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131-ФЗ «Об общих принципах организации местного самоуправления в Российской Федерации»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видов обязательных работ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 для отбывания наказания осужденных к исправительным работам,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Перечень мест, в которых осужденные к наказанию в виде обязательных работ и лица, которым назначено административное наказание в виде обязательных работ, отбывают обязательные работы, согласно  приложению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От 22.02.2024 № 267 «Об определении видов обязательных работ и организаций, в которых отбываются исправительные и обязательные рабо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т 13.03.2024 № 393 «О внесении изменений в постановление администрации города Вятские Поляны от 22.02.2024 № 26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 20.03.2024 № 420 «О внесении изменений в постановление администрации города Вятские Поляны от 22.02.2024 № 26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 01.10.2024 № 1499 «О внесении изменений в постановление администрации города Вятские Поляны от 22.02.2024 № 26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 31.10.2024 № 1717 «О внесении изменений в постановление администрации города Вятские Поляны от 22.02.2024 № 26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города   </w:t>
        <w:tab/>
        <w:tab/>
        <w:tab/>
        <w:tab/>
        <w:tab/>
        <w:t xml:space="preserve">    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50:00Z</dcterms:created>
  <dc:creator>Приемная мэра</dc:creator>
  <dc:description/>
  <dc:language>en-US</dc:language>
  <cp:lastModifiedBy>User</cp:lastModifiedBy>
  <cp:lastPrinted>2025-01-21T09:51:00Z</cp:lastPrinted>
  <dcterms:modified xsi:type="dcterms:W3CDTF">2025-01-24T04:50:00Z</dcterms:modified>
  <cp:revision>2</cp:revision>
  <dc:subject/>
  <dc:title/>
</cp:coreProperties>
</file>