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widowControl/>
        <w:tabs>
          <w:tab w:val="clear" w:pos="708"/>
          <w:tab w:val="left" w:pos="5245" w:leader="none"/>
          <w:tab w:val="left" w:pos="10490" w:leader="none"/>
        </w:tabs>
        <w:ind w:left="10065"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4.07.2023</w:t>
      </w:r>
      <w:r>
        <w:rPr>
          <w:bCs/>
          <w:color w:val="FFFFFF"/>
          <w:sz w:val="28"/>
          <w:szCs w:val="28"/>
          <w:shd w:fill="FFFFFF" w:val="clear"/>
        </w:rPr>
        <w:t>__</w:t>
      </w:r>
      <w:r>
        <w:rPr>
          <w:bCs/>
          <w:sz w:val="28"/>
          <w:szCs w:val="28"/>
        </w:rPr>
        <w:t>№  1155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ых услуг (выполнение работ) в отношении муниципальных бюджетных учреждений, муниципального образования городского округа город Вятские Поляны на 2023 год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4 – 2025 годов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9"/>
        <w:gridCol w:w="2694"/>
        <w:gridCol w:w="4536"/>
        <w:gridCol w:w="2410"/>
        <w:gridCol w:w="2551"/>
        <w:gridCol w:w="850"/>
        <w:gridCol w:w="851"/>
        <w:gridCol w:w="850"/>
      </w:tblGrid>
      <w:tr>
        <w:trPr>
          <w:tblHeader w:val="true"/>
          <w:trHeight w:val="10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реестровой запис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слуги (рабо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ые учреждения, оказывающие услугу (выполняющие работу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казателя объем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слуги (выполняемой работы) с указанием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арактеризующий объем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слуги (выполняемой работы) по годам</w:t>
            </w:r>
          </w:p>
        </w:tc>
      </w:tr>
      <w:tr>
        <w:trPr>
          <w:tblHeader w:val="true"/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/>
              <w:t>910100О.99.0.ББ71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Вятскополянская городская централизованная библиотечная систе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посещений (единица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000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/>
              <w:t>910100О.99.0.ББ71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посещений (един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100О.99.0.ББ71АА0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посеще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000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10111.P.46.1.2010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бота по библиографической обработке документов и создание каталог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/>
              <w:t>Количество обработанных докумен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0</w:t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910111.Р.46.1.0084000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бота по формированию, учету, изучению, обеспечению физического сохранения и безопасности фондов библиотек, включая оцифровку фон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окументов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0200О.99.0.ББ69АА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убличный показ музейных предметов, музейных коллекций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(В стационарных условиях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Вятскополянский исторически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0200О.99.0.ББ69АА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убличный показ музейных предметов, музейных коллекци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(Вне стациона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0200О.99.0.ББ69АА0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убличный показ музейных предметов, музейных коллекций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(Удаленно через интернет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тителей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910210.P.46.1.20110001000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бота по формированию, учету, изучению, обеспечению физического сохранения и безопасности музейных предметов, музейных коллекц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редметов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7</w:t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10.P.46.1.20390001000</w:t>
            </w:r>
            <w:r>
              <w:rPr>
                <w:b/>
                <w:bCs/>
                <w:color w:val="494949"/>
              </w:rPr>
              <w:br/>
            </w:r>
          </w:p>
          <w:p>
            <w:pPr>
              <w:pStyle w:val="Normal"/>
              <w:rPr>
                <w:b/>
                <w:b/>
                <w:bCs/>
                <w:color w:val="494949"/>
              </w:rPr>
            </w:pPr>
            <w:r>
              <w:rPr>
                <w:b/>
                <w:bCs/>
                <w:color w:val="49494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культуры «Дворец культуры «Поб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личество клубных формирований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0400О.99.0.ББ72АА00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и проведение мероприят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проведенных мероприятий,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92021.Р.46.1.2017000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40" w:right="-40" w:hanging="0"/>
              <w:rPr/>
            </w:pPr>
            <w:r>
              <w:rPr/>
              <w:t>Работа по ведению бухгалтерского учета, формированию регистров бухгалтерского учета, составлению бухгалтерской отчетности бюджетных учрежд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 договоров на бухгалтерское обслуживание (шт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Ж48000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highlight w:val="yellow"/>
              </w:rPr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40" w:hanging="0"/>
              <w:jc w:val="center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ская школа искусств города Вятские Поляны Кировской области (далее – МБОУ </w:t>
            </w:r>
          </w:p>
          <w:p>
            <w:pPr>
              <w:pStyle w:val="Normal"/>
              <w:widowControl/>
              <w:autoSpaceDE w:val="true"/>
              <w:ind w:right="-40" w:hanging="0"/>
              <w:jc w:val="center"/>
              <w:rPr/>
            </w:pPr>
            <w:r>
              <w:rPr/>
              <w:t>ДО ДШ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етская музыкальная школа духовых и ударных инструментов города Вятские Поляны Кировской области (далее – МБОУ ДО ДМШД и УИ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МБОУ ДО детская театральная школа им. А. Калягина города Вятские Поляны Кировской области (далее </w:t>
              <w:softHyphen/>
              <w:t xml:space="preserve"> МБОУ ДО ДТШ им. А. Калягин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9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 детская художественная школа города Вятские Поляны Кировской области (далее </w:t>
              <w:softHyphen/>
              <w:t xml:space="preserve"> МБОУ ДО ДХШ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2112О.99.0.ББ55АА48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Фортепиан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МШД и У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В16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Народ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Б04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Струн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Д40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Живопис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Х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Д96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Декоративно-прикладное творч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Х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Б6000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Духовые и ударные инстр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МШД и У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 ДШ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2112О.99.0.ББ55А3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грамма: «Искусство теат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БОУ ДО ДТШ им. А. Каляг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исло обучающихся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31900О.99.0.БВ27АА85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одготовка по олимпийским видам спорта (дзюдо, этап начальной подготовк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дополнительного образования  спортивная школа «Электрон» города Вятские Поля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31900О.99.0.БВ27АА86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подготовка по олимпийским видам спорта (дзюдо, </w:t>
            </w:r>
            <w:r>
              <w:rPr>
                <w:color w:val="000000"/>
              </w:rPr>
              <w:t>Тренировочный этап (этап спортивной специализации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931900О.99.0.БВ27АА1000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одготовка по олимпийским видам спорта (баскетбол, этап начальной подготовки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931900О.99.0.БВ27АБ4000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подготовка по олимпийским видам спорта (прыжки на батуте, </w:t>
            </w:r>
            <w:r>
              <w:rPr>
                <w:color w:val="000000"/>
              </w:rPr>
              <w:t>этап начальной подготовки</w:t>
            </w:r>
            <w:r>
              <w:rPr/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931900О.99.0.БВ27АБ4100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одготовка по олимпийским видам спорта (прыжки на батуте, тренировочный этап (этап спортивной специализации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bookmarkStart w:id="0" w:name="_GoBack"/>
            <w:bookmarkEnd w:id="0"/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931900О.99.0.БВ27АБ15001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одготовка по олимпийским видам спорта (лыжные гонки, Этап начальной подготовки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X1a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821110.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6.1.204100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бустройства мест массового отдыха населе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бюджетное учреждение «Организация капитального строительства города Вятские Поля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1a"/>
              </w:rPr>
            </w:pPr>
            <w:r>
              <w:rPr>
                <w:rStyle w:val="X1a"/>
              </w:rPr>
              <w:t>Количество обустроенных мест массового отдыха населения (единиц)</w:t>
            </w:r>
          </w:p>
          <w:p>
            <w:pPr>
              <w:pStyle w:val="Normal"/>
              <w:jc w:val="center"/>
              <w:rPr>
                <w:rStyle w:val="X1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20.Р.46.1.0069000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бота по организации капитального ремонта, ремонта и содержания закрепленных автомобильных дорог общего пользования и искусственных сооружений в их состав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тяженность автомобильных дорог общего пользования, подлежащая ремонту (километр)</w:t>
            </w:r>
          </w:p>
          <w:p>
            <w:pPr>
              <w:pStyle w:val="Normal"/>
              <w:ind w:left="-41" w:hanging="0"/>
              <w:jc w:val="center"/>
              <w:rPr>
                <w:rStyle w:val="X1a"/>
                <w:b/>
                <w:b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.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20.Р.46.1.0069000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бота по организации капитального ремонта, ремонта и содержания закрепленных автомобильных дорог общего пользования и искусственных сооружений в их состав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тяженность автомобильных дорог общего пользования, подлежащая содержанию</w:t>
            </w:r>
          </w:p>
          <w:p>
            <w:pPr>
              <w:pStyle w:val="Normal"/>
              <w:jc w:val="center"/>
              <w:rPr>
                <w:rStyle w:val="X1a"/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(киломе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Примечание: * количество обучающихся по специальностям, распределено следующим образом: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МБОУ ДО ДШИ: фортепиано52, хореография 32, народные инструменты 64, оркестровые инструменты 22, сольное пение 35; МБОУ ДО ДМШД и УИ: фортепиано 23, хореография 44, духовые и ударные инструменты 32, вокал 7, гитара 8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 xml:space="preserve">МБОУ ДО ДХШ: изобразительное искусство 16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  <w:t>МБОУ ДО ДТШ им А. Калягина: театральная игра 48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451" w:leader="none"/>
        </w:tabs>
        <w:autoSpaceDE w:val="true"/>
        <w:ind w:right="-74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56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X1a">
    <w:name w:val="x1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40:00Z</dcterms:created>
  <dc:creator>Жулик</dc:creator>
  <dc:description/>
  <dc:language>en-US</dc:language>
  <cp:lastModifiedBy>User</cp:lastModifiedBy>
  <cp:lastPrinted>2023-07-25T08:37:00Z</cp:lastPrinted>
  <dcterms:modified xsi:type="dcterms:W3CDTF">2023-07-25T05:40:00Z</dcterms:modified>
  <cp:revision>2</cp:revision>
  <dc:subject/>
  <dc:title/>
</cp:coreProperties>
</file>