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УТВЕРЖДЕН</w:t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администрации</w:t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орода Вятские Поляны</w:t>
      </w:r>
    </w:p>
    <w:p>
      <w:pPr>
        <w:pStyle w:val="Normal"/>
        <w:autoSpaceDE w:val="false"/>
        <w:ind w:firstLine="6245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т 09.08.2013 № 1158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выплаты собственниками помещений в многоквартирном доме</w:t>
      </w:r>
    </w:p>
    <w:p>
      <w:pPr>
        <w:pStyle w:val="Normal"/>
        <w:autoSpaceDE w:val="false"/>
        <w:ind w:firstLine="709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средств на долевое финансирование капитального ремонта</w:t>
      </w:r>
    </w:p>
    <w:p>
      <w:pPr>
        <w:pStyle w:val="Normal"/>
        <w:autoSpaceDE w:val="false"/>
        <w:ind w:firstLine="709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многоквартирного дома в 2013 году</w:t>
      </w:r>
    </w:p>
    <w:p>
      <w:pPr>
        <w:pStyle w:val="Normal"/>
        <w:autoSpaceDE w:val="false"/>
        <w:ind w:firstLine="709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.</w:t>
        <w:tab/>
        <w:t>Порядок выплаты собственниками помещений в многоквартирном доме средств на долевое финансирование капитального ремонта многоквартирного дома в 2013 году (далее - Порядок) разработан во исполнение пункта 8 статьи 20 Федерального закона от 21.07.2007 № 185-ФЗ «О Фонде содействия реформированию жилищно-коммунального хозяйства», постановления администрации города Вятские Поляны от 12.04.2013 № 575 «Об утверждении муниципальной адресной программы «Капитальный ремонт многоквартирных домов в городе Вятские Поляны» на 2013 год и определяет механизм выплаты собственниками помещений в многоквартирном доме средств (далее - выплаты) на долевое финансирование капитального ремонта многоквартирного дома, а также возможность предоставления рассрочки выплаты эти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2.</w:t>
        <w:tab/>
        <w:t xml:space="preserve">Размер выплаты собственниками жилых и нежилых помещений в многоквартирном доме с одного квадратного метра устанавливается на общем собрании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одновременно с утверждением сметы на проведение капитального ремонта, в размере не менее пятнадцати процентов от сметной стоимости работ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3.</w:t>
        <w:tab/>
        <w:t>Размер выплаты для конкретного собственника рассчитывается исходя из суммы долевого финансирования собственниками жилых и нежилых помещений работ по капитальному ремонту пропорционально общей площади помещений, находящихся в его собственности.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4.</w:t>
        <w:tab/>
        <w:t>Порядок выплаты предусматривается на общем собрании и может производиться в виде: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- единовременной выпла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- выплаты с рассрочкой платежа до окончания финансового года, в котором была предоставлена субсидия на проведение капитального ремонта.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5.</w:t>
        <w:tab/>
        <w:t>Собственники помещений в многоквартирном доме перечисляют средства на отдельный счет управляющей организации, либо вносят наличными в кассу управляющей организации.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6.</w:t>
        <w:tab/>
        <w:t>Управляющая организация обязана обеспечить раздельный учет вышеуказанных денежных средств, поступивших от собствен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7.</w:t>
        <w:tab/>
        <w:t>Контроль за своевременным поступлением денежных средств на долевое финансирование капитального ремонта многоквартирного дома осуществляют  управляющие организации, выбранные собственниками помещений в многоквартирном доме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rFonts w:eastAsia="Arial CYR"/>
          <w:color w:val="000000"/>
          <w:sz w:val="28"/>
          <w:szCs w:val="28"/>
        </w:rPr>
        <w:t>Расходы на капитальный ремонт общего имущества в многоквартирных домах, приходящиеся на долю жилых помещений, находящихся в муниципальной собственности города Вятские Поляны, осуществляются Управлением по делам муниципальной собственности города Вятские Поляны в пределах объема бюджетных ассигнований и лимитов бюджетных обязательств, предусмотренных в городском бюджете на софинансирование расходов на капитальный ремонт общего имущества многоквартирных домов на 2013 год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____________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3" w:right="707" w:gutter="0" w:header="985" w:top="1544" w:footer="663" w:bottom="7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46:00Z</dcterms:created>
  <dc:creator>Приемная мэра</dc:creator>
  <dc:description/>
  <cp:keywords/>
  <dc:language>en-US</dc:language>
  <cp:lastModifiedBy>DJ_Diesel</cp:lastModifiedBy>
  <cp:lastPrinted>2013-08-29T11:48:00Z</cp:lastPrinted>
  <dcterms:modified xsi:type="dcterms:W3CDTF">2013-09-13T10:46:00Z</dcterms:modified>
  <cp:revision>2</cp:revision>
  <dc:subject/>
  <dc:title> </dc:title>
</cp:coreProperties>
</file>