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от 09.08.2013 № 11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оставления в 2013 году субсидии управляющим организация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капитальный ремонт общего имущества собственников помеще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ногоквартирных домах города Вятские Поляны, включенных 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ую адресную программу «Капитальный ремон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ногоквартирных домов в городе Вятские Поляны» на 2013 год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енную постановлением администрации города Вятские Поляны от 12.04.2013 № 57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 xml:space="preserve">Настоящий Порядок определяет цели, условия и порядок предоставления средств областного бюджета, полученных за счет средств государственной корпорации - Фонда содействия реформированию жилищно-коммунального хозяйства, и предусмотренных в городском бюджете средства на долевое финансирование проведения капитального ремонта многоквартирных домов, включенных в областную адресную программу «Капитальный ремонт многоквартирных домов на территории Кировской области» на 2013 год , утвержденную постановлением Правительства Кировской области от 18.06.2013 № 213/361, и </w:t>
      </w:r>
      <w:r>
        <w:rPr>
          <w:rFonts w:eastAsia="Arial"/>
          <w:sz w:val="28"/>
          <w:szCs w:val="28"/>
        </w:rPr>
        <w:t xml:space="preserve">муниципальную </w:t>
      </w:r>
      <w:r>
        <w:rPr>
          <w:sz w:val="28"/>
          <w:szCs w:val="28"/>
        </w:rPr>
        <w:t>адресную программу «Капитальный ремонт многоквартирных домов в городе Вятские Поляны» на 2013 год, утвержденную постановлением администрации города Вятские Поляны от 12.04.2013 № 575 (далее — Программа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</w:t>
        <w:tab/>
        <w:t>Право на получение субсидии имеют управляющие организации, осуществляющие управление многоквартирными домами, включенными в Программу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Условиями предоставления субсидий являются: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1.</w:t>
        <w:tab/>
        <w:t>Наличие финансовых средств, предусмотренных в бюджете муниципального образования городского округа город Вятские Поляны Кировской области (далее - городской бюджет) на соответствующие цели в 2013 году, и поступивших средств областного бюджета, полученных за счет средств государственной корпорации - Фонда содействия реформированию жилищно-коммунального хозяйства, на основании Соглашения от 25.07.2013 № 37 о предоставлении субсидии местному бюджету из областного бюджета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, заключенного между департаментом жилищно-коммунального хозяйства Кировской области и администрацией муниципального образования городского округа город Вятские Поляны Кировской области (далее - Соглашение от 25.07.2013 № 37)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</w:t>
        <w:tab/>
        <w:t>Наличие комплекта документов, указанных в пункте 13 настоящего Порядка.</w:t>
      </w:r>
    </w:p>
    <w:p>
      <w:pPr>
        <w:pStyle w:val="TextBody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аличие заключенного между управляющей организацией и администрацией города Вятские Поляны соглашения о предоставлении субсидий на долевое финансирование капитального ремонта многоквартирных домов в 2013 году по форме согласно приложению № 4 к настоящему Порядку.</w:t>
      </w:r>
    </w:p>
    <w:p>
      <w:pPr>
        <w:pStyle w:val="TextBody"/>
        <w:numPr>
          <w:ilvl w:val="2"/>
          <w:numId w:val="3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убсидии выделяются на проведение следующих работ по капитальному ремонту: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1.</w:t>
        <w:tab/>
        <w:t>Установку коллективных (общедомовых) приборов учета потребления ресурсов и узлов управления (тепловой энергии, горячей и холодной воды, электрической энергии, газа)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</w:t>
        <w:tab/>
        <w:t xml:space="preserve">Ремонт крыш.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</w:t>
        <w:tab/>
        <w:t>Утепление и ремонт фасадов.</w:t>
      </w:r>
    </w:p>
    <w:p>
      <w:pPr>
        <w:pStyle w:val="TextBody"/>
        <w:spacing w:lineRule="atLeast" w:line="2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убсидии предоставляются для долевого финансирования указанных работ по капитальному ремонту (включая строительный контроль), а также на разработку проектной документации и проведение государственной экспертизы такой документации в соответствии с законодательством Российской Федерации о градостроительной деятельности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Предоставляемые субсидии носят целевой характер и не могут быть использованы на другие цели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</w:t>
        <w:tab/>
        <w:t>Функции главного администратора доходов городского бюджета по предоставлению субсидий осуществляет администрация города Вятские Поляны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7.</w:t>
        <w:tab/>
        <w:t>Главным распорядителем средств городского бюджета, осуществляющим предоставление субсидий в соответствии с настоящим Порядком, является администрация города Вятские Поляны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8.</w:t>
        <w:tab/>
        <w:t>Организациями, уполномоченными от имени администрации города Вятские Поляны осуществлять проверку документов, представляемых управляющими организациями в соответствии с пунктом 13 настоящего Порядка, являются: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униципальное казенное учреждение «Управление жилищно-коммунального хозяйства города Вятские Поляны» (далее - МКУ «УЖКХ города Вятские Поляны») по документам, указанным в подпунктах 13.1, 13.2, 13.3 Порядка;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казенное учреждение «Организация капитального строительства города Вятские Поляны» (далее - МКУ «ОКС города Вятские Поляны») по документу, указанному в подпункте 13.4 Порядка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9.</w:t>
        <w:tab/>
        <w:t>Представление отчетов и сведений в департамент жилищно-коммунального хозяйства Кировской области о проведении мероприятий по капитальному ремонту многоквартирных домов от имени администрации города Вятские Поляны осуществляет МКУ «УЖКХ города Вятские Поляны».</w:t>
      </w:r>
    </w:p>
    <w:p>
      <w:pPr>
        <w:pStyle w:val="TextBody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Порядок предоставления субсидии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0.</w:t>
        <w:tab/>
        <w:t>В течение 7 календарных дней со дня поступления средств областного бюджета, полученных за счет средств государственной корпорации - Фонда содействия реформированию жилищно-коммунального хозяйства, администрация города Вятские Поляны принимает постановление о распределении полученных средств и предусмотренных в городском бюджете средств на долевое финансирование проведения капитального ремонта многоквартирных домов в 2013 году (далее - постановление)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1.</w:t>
        <w:tab/>
        <w:t>В течение 7 календарных дней со дня принятия постановления, указанного в пункте 10 настоящего Порядка, МКУ «УЖКХ города Вятские Поляны» от имени администрации города Вятские Поляны уведомляет управляющие организации о принятии вышеназванного постановления с указанием общего размера предоставляемых им средств субсидии, в том числе о размере средств субсидии в отношении конкретного многоквартирного дома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</w:t>
        <w:tab/>
        <w:t xml:space="preserve">Управляющие организации в течение 30 календарных дней со дня получения уведомления открывают отдельный банковский счет в российской кредитной организации. 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3.</w:t>
        <w:tab/>
        <w:t>После открытия отдельного банковского счета в кредитной организации управляющие организации представляют в МКУ «УЖКХ города Вятские Поляны»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1.</w:t>
        <w:tab/>
        <w:t>Заявку о перечислении субсидии на долевое финансирование капитального ремонта многоквартирных домов в 2013 году по форме согласно приложению № 1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2.</w:t>
        <w:tab/>
        <w:t>Уведомление об открытии отдельного банковского счета с указанием его реквизи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3.</w:t>
        <w:tab/>
        <w:t>Решение общего собрания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, о долевом финансировании капитального ремонта многоквартирного дома за счет средств собственников помещений в многоквартирном доме в размере не менее пятнадцати процентов общего объема средств, предоставляемых на проведение капитального ремонта многоквартирного дома (далее - решение общего собрания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 целью проверки доли </w:t>
      </w:r>
      <w:r>
        <w:rPr>
          <w:rFonts w:eastAsia="Arial CYR"/>
          <w:color w:val="000000"/>
          <w:sz w:val="28"/>
          <w:szCs w:val="28"/>
        </w:rPr>
        <w:t>жилых помещений, находящихся в муниципальной собственности города Вятские Поляны, решение общего собрания должно быть согласовано с Управлением по делам муниципальной собственности города Вятские Поляны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3.4.</w:t>
        <w:tab/>
        <w:t>Смету расходов на капитальный ремонт многоквартирного дома, утвержденную общим собранием собственников помещений в многоквартирном доме (далее - смета)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та должна быть согласована с Управлением по делам муниципальной собственности города Вятские Поляны и проверена МКУ «ОКС города Вятские Поляны».</w:t>
      </w:r>
    </w:p>
    <w:p>
      <w:pPr>
        <w:pStyle w:val="TextBody"/>
        <w:spacing w:before="0" w:after="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4.</w:t>
        <w:tab/>
        <w:t>МКУ «УЖКХ города Вятские Поляны» в течение 5 рабочих дней с даты получения документов проверяет:</w:t>
      </w:r>
    </w:p>
    <w:p>
      <w:pPr>
        <w:pStyle w:val="ConsPlusDocList"/>
        <w:bidi w:val="0"/>
        <w:spacing w:lineRule="atLeast" w:line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документов, прилагаемых к заявке в соответствии с пунктом 13 настоящего Порядка;</w:t>
      </w:r>
    </w:p>
    <w:p>
      <w:pPr>
        <w:pStyle w:val="Normal"/>
        <w:spacing w:lineRule="atLeast" w:line="200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наличие предусмотренных настоящим Порядком согласований указанных документов; </w:t>
      </w:r>
    </w:p>
    <w:p>
      <w:pPr>
        <w:pStyle w:val="ConsPlusDocList"/>
        <w:bidi w:val="0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ь оформления представленных документов;</w:t>
      </w:r>
    </w:p>
    <w:p>
      <w:pPr>
        <w:pStyle w:val="ConsPlusDocList"/>
        <w:bidi w:val="0"/>
        <w:spacing w:lineRule="atLeast" w:line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ие суммы субсидии, указанной в заявке, суммам, предусмотренных Программой и постановлением.</w:t>
      </w:r>
    </w:p>
    <w:p>
      <w:pPr>
        <w:pStyle w:val="ConsPlusDocList"/>
        <w:bidi w:val="0"/>
        <w:spacing w:lineRule="atLeast" w:line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тсутствии в документах ошибок и неточностей МКУ «УЖКХ города Вятские Поляны» передает проверенные документы управляющей организации с отметкой на заявке о их согласовании с МКУ «УЖКХ города Вятские Поляны».</w:t>
      </w:r>
    </w:p>
    <w:p>
      <w:pPr>
        <w:pStyle w:val="ConsPlusDocList"/>
        <w:bidi w:val="0"/>
        <w:spacing w:lineRule="atLeast" w:line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бнаружении в представленных документах ошибок и неточностей документы подлежат возврату управляющей организации с указанием недостатков.</w:t>
      </w:r>
    </w:p>
    <w:p>
      <w:pPr>
        <w:pStyle w:val="ConsPlusDocList"/>
        <w:bidi w:val="0"/>
        <w:spacing w:lineRule="atLeast" w:line="200"/>
        <w:ind w:lef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После согласования документов с МКУ «УЖКХ города Вятские Поляны» управляющие организации представляют документы в отдел бухгалтерского учета и отчетности администрации города Вятские Поляны и копии документов, предусмотренных подпунктами 13.2, 13.3, 13.4, в Управление по делам муниципальной собственности города Вятские Поляны.</w:t>
      </w:r>
    </w:p>
    <w:p>
      <w:pPr>
        <w:pStyle w:val="TextBody"/>
        <w:spacing w:lineRule="atLeast" w:line="200" w:before="0" w:after="0"/>
        <w:ind w:firstLine="709"/>
        <w:jc w:val="both"/>
        <w:rPr/>
      </w:pPr>
      <w:r>
        <w:rPr>
          <w:sz w:val="28"/>
          <w:szCs w:val="28"/>
        </w:rPr>
        <w:t>16.</w:t>
        <w:tab/>
        <w:t>Отдел бухгалтерского учета и отчетности администрации города Вятские Поляны в течение пяти рабочих дней со дня поступления документов от управляющей организации и при соблюдении условий, предусмотренных пунктом 3 настоящего Порядка, перечисляет средства субсидий в полном объеме на отдельный банковский счет управляющей организации.</w:t>
      </w:r>
    </w:p>
    <w:p>
      <w:pPr>
        <w:pStyle w:val="TextBody"/>
        <w:spacing w:lineRule="atLeast" w:line="200" w:before="0" w:after="0"/>
        <w:ind w:firstLine="709"/>
        <w:jc w:val="both"/>
        <w:rPr/>
      </w:pPr>
      <w:r>
        <w:rPr>
          <w:sz w:val="28"/>
          <w:szCs w:val="28"/>
        </w:rPr>
        <w:t>17.</w:t>
        <w:tab/>
        <w:t>Управляющие организации в установленном порядке осуществляют последующее перечисление средств субсидий на счета подрядных организаций, привлеченных для выполнения работ по капитальному ремонту многоквартирных домов в соответствии с постановлением Правительства Кировской области от 11.08.2011 № 116/358 «О порядке привлечения подрядных организаций для выполнения работ по капитальному ремонту многоквартирных домов» (в редакции постановления Правительства Кировской области от 20.12.2011 № 133/684).</w:t>
      </w:r>
    </w:p>
    <w:p>
      <w:pPr>
        <w:pStyle w:val="TextBody"/>
        <w:spacing w:lineRule="atLeast" w:line="200" w:before="0" w:after="0"/>
        <w:ind w:firstLine="709"/>
        <w:jc w:val="both"/>
        <w:rPr/>
      </w:pPr>
      <w:r>
        <w:rPr>
          <w:sz w:val="28"/>
          <w:szCs w:val="28"/>
        </w:rPr>
        <w:t>18.</w:t>
        <w:tab/>
        <w:t>Отдел бухгалтерского учета и отчетности администрации города Вятские Поляны и Управление по делам муниципальной собственности города Вятские Поляны представляют в МКУ «УЖКХ города Вятские Поляны» ежемесячно не позднее 2 числа месяца, следующего за отчетным периодом, следующие документы:</w:t>
      </w:r>
    </w:p>
    <w:p>
      <w:pPr>
        <w:pStyle w:val="TextBody"/>
        <w:spacing w:lineRule="atLeast" w:line="2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дный реестр платежных документов по объектам, находящимся на капитальном ремонте, в трех экземплярах, (приложение № 2.2. к настоящему Порядку);</w:t>
      </w:r>
    </w:p>
    <w:p>
      <w:pPr>
        <w:pStyle w:val="TextBody"/>
        <w:spacing w:lineRule="atLeast" w:line="200" w:before="0" w:after="0"/>
        <w:ind w:firstLine="709"/>
        <w:jc w:val="both"/>
        <w:rPr/>
      </w:pPr>
      <w:r>
        <w:rPr>
          <w:sz w:val="28"/>
          <w:szCs w:val="28"/>
        </w:rPr>
        <w:t>- копии платежных документов, подтверждающих факт перечисления средств из городского бюджета на отдельные банковские счета управляющих организаций, заверенные главой администрации города Вятские Поляны, начальником Управления по делам муниципальной собственности соответственно, в трех экземплярах;</w:t>
      </w:r>
    </w:p>
    <w:p>
      <w:pPr>
        <w:pStyle w:val="TextBody"/>
        <w:spacing w:lineRule="atLeast" w:line="200" w:before="0" w:after="0"/>
        <w:ind w:firstLine="709"/>
        <w:jc w:val="both"/>
        <w:rPr/>
      </w:pPr>
      <w:r>
        <w:rPr>
          <w:sz w:val="28"/>
          <w:szCs w:val="28"/>
        </w:rPr>
        <w:t>- копии выписок из лицевого счета администрации города Вятские Поляны за отчетный период, заверенные главой администрации города Вятские Поляны, в трех экземплярах.</w:t>
      </w:r>
    </w:p>
    <w:p>
      <w:pPr>
        <w:pStyle w:val="TextBody"/>
        <w:spacing w:lineRule="atLeast" w:line="2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Управляющие организации обязаны ежемесячно представлять в МКУ «УЖКХ города Вятские Поляны» следующие документы:</w:t>
      </w:r>
    </w:p>
    <w:p>
      <w:pPr>
        <w:pStyle w:val="TextBody"/>
        <w:spacing w:lineRule="atLeast" w:line="200" w:before="0" w:after="0"/>
        <w:ind w:firstLine="709"/>
        <w:jc w:val="both"/>
        <w:rPr/>
      </w:pPr>
      <w:r>
        <w:rPr>
          <w:sz w:val="28"/>
          <w:szCs w:val="28"/>
        </w:rPr>
        <w:t>- на первое число месяца, следующего за отчетным, не позднее 2 числа месяца, следующего за отчетным</w:t>
      </w:r>
      <w:r>
        <w:rPr>
          <w:rFonts w:eastAsia="MS Mincho;ＭＳ 明朝"/>
          <w:sz w:val="28"/>
          <w:szCs w:val="28"/>
        </w:rPr>
        <w:t>, отчет о расходовании средств Фонда и местных бюджетов на реализацию областной адресной программы «Капитальный ремонт многоквартирных домов на территории Кировской области» на 2013 год (приложение № 2 к настоящему Порядку) и сводные реестры платёжных поручений к нему (приложения № 2.1 и № 2.2 к настоящему Порядку) в электронном виде и на бумажном носителе (далее - сведения). Сведения подаются с нарастающим итогом;</w:t>
      </w:r>
    </w:p>
    <w:p>
      <w:pPr>
        <w:pStyle w:val="TextBody"/>
        <w:spacing w:lineRule="atLeast" w:line="200" w:before="0" w:after="0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- на первое число месяца, следующего за отчетным, не позднее 2 числа месяца, следующего за отчетным, дополнительный </w:t>
      </w:r>
      <w:r>
        <w:rPr>
          <w:sz w:val="28"/>
          <w:szCs w:val="28"/>
        </w:rPr>
        <w:t>отчет «Информация о проведении капитального ремонта многоквартирных домов и целевом использовании средств на прове</w:t>
      </w:r>
      <w:r>
        <w:rPr>
          <w:color w:val="000000"/>
          <w:sz w:val="28"/>
          <w:szCs w:val="28"/>
        </w:rPr>
        <w:t>дение капитального ремонта на территории муниципального образования городского округа город Вятские Поляны Кировской области» (приложение № 3 к настоящему Порядку);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не позднее 2 числа месяца, следующего за отчетным, копии платежных поручений, подтверждающие факт перечисления средств с отдельного банковского счета подрядным организациям, в трех экземплярах;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позднее 2 числа месяца, следующего за отчетным, копии выписок с расчетного счета за месяц из банка, в котором открыт отдельный банковский счет, в трех экземплярах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20.</w:t>
        <w:tab/>
        <w:t>Отчеты составляются в рублях с точностью до второго десятичного знака после запятой по строго установленным формам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тчеты подписываются руководителем и главным бухгалтером управляющей организации и заверяются оттиском печати организ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тчет в виде электронного документа должен соответствовать подлиннику отчета на бумажном носителе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1.</w:t>
        <w:tab/>
        <w:t>МКУ «УЖКХ города Вятские Поляны» через ответственных лиц, назначенных постановлением администрации города Вятские Поляны, обеспечивает своевременное представление в департамент жилищно-коммунального хозяйства Кировской области отчетов и сведений, предусмотренных пунктом 2.3. Соглашения от 25.07.2013 № 37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Заключительные положения</w:t>
      </w:r>
    </w:p>
    <w:p>
      <w:pPr>
        <w:pStyle w:val="TextBody"/>
        <w:spacing w:before="0" w:after="0"/>
        <w:ind w:firstLine="709"/>
        <w:jc w:val="both"/>
        <w:rPr>
          <w:rFonts w:eastAsia="Arial CYR"/>
          <w:color w:val="000000"/>
          <w:sz w:val="28"/>
          <w:szCs w:val="28"/>
        </w:rPr>
      </w:pPr>
      <w:r>
        <w:rPr>
          <w:rFonts w:eastAsia="Arial CYR"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 CYR"/>
          <w:color w:val="000000"/>
          <w:sz w:val="28"/>
          <w:szCs w:val="28"/>
        </w:rPr>
        <w:t>22.</w:t>
        <w:tab/>
        <w:t>Предоставление субсидии приостанавливается в случае непредставления отчетов и св</w:t>
      </w:r>
      <w:r>
        <w:rPr>
          <w:rFonts w:eastAsia="Arial CYR"/>
          <w:sz w:val="28"/>
          <w:szCs w:val="28"/>
        </w:rPr>
        <w:t>едений, установленных настоящим Порядк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23.</w:t>
        <w:tab/>
        <w:t>Предоставление субсидии прекращается в случае нецелевого (неправомерного) использования управляющими организациями представленной субсид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4.</w:t>
        <w:tab/>
        <w:t>Приостановление и прекращение предоставления субсидии осуществляется в порядке, установленном действующим законодательств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5.</w:t>
        <w:tab/>
        <w:t>В случае нецелевого (неправомерного) использования субсидий соответствующие средства взыскиваются в областной и городской бюджеты в порядке, установленном действующим законодательством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</w:t>
        <w:tab/>
        <w:t>Неиспользованный в 2013 году остаток субсидии подлежит возврату в городской бюджет в течение первых 10 рабочих дней 2014 год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7.</w:t>
        <w:tab/>
        <w:t>Органы государственного и муниципального финансового контроля имеют право осуществлять контроль за предоставленными бюджетными средствами (субсидией) в соответствии с правовыми актами, регламентирующими их деятельность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8.</w:t>
        <w:tab/>
        <w:t>Ответственность за правильность составления документов, предусмотренных пунктом 13 настоящего Порядка, своевременное и достоверное представление отчетов и сведений в МКУ «УЖКХ города Вятские Поляны», возлагается на управляющие организац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</w:t>
        <w:tab/>
        <w:t>Ответственность за своевременное представление в департамент жилищно-коммунального хозяйства Кировской области отчетов и сведений, предусмотренных пунктом 2.3. Соглашения от 25.07.2013 № 37, возлагается на МКУ «УЖКХ города Вятские Поляны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0.</w:t>
        <w:tab/>
        <w:t>Контроль за целевым использованием субсидии управляющими организациями осуществляет администрация города Вятские Поляны.</w:t>
      </w:r>
    </w:p>
    <w:p>
      <w:pPr>
        <w:pStyle w:val="Normal"/>
        <w:autoSpaceDE w:val="false"/>
        <w:ind w:firstLine="6245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___________</w:t>
      </w:r>
    </w:p>
    <w:p>
      <w:pPr>
        <w:pStyle w:val="Normal"/>
        <w:autoSpaceDE w:val="false"/>
        <w:ind w:firstLine="6245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6245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6245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6245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6245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6245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6245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6245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6245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6245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6245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6245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6245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6245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6245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6245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6245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6245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3" w:right="707" w:gutter="0" w:header="985" w:top="1544" w:footer="663" w:bottom="73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Mangal"/>
      <w:color w:val="00000A"/>
      <w:sz w:val="24"/>
      <w:szCs w:val="24"/>
      <w:lang w:val="ru-RU" w:bidi="hi-IN" w:eastAsia="zh-CN"/>
    </w:rPr>
  </w:style>
  <w:style w:type="paragraph" w:styleId="Aacao1cionooiii">
    <w:name w:val="Aacao1 c ionooiii"/>
    <w:basedOn w:val="WW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0:43:00Z</dcterms:created>
  <dc:creator>Приемная мэра</dc:creator>
  <dc:description/>
  <cp:keywords/>
  <dc:language>en-US</dc:language>
  <cp:lastModifiedBy>DJ_Diesel</cp:lastModifiedBy>
  <cp:lastPrinted>2013-08-29T11:48:00Z</cp:lastPrinted>
  <dcterms:modified xsi:type="dcterms:W3CDTF">2013-09-13T10:46:00Z</dcterms:modified>
  <cp:revision>3</cp:revision>
  <dc:subject/>
  <dc:title> </dc:title>
</cp:coreProperties>
</file>