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4956" w:firstLine="692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Приложение</w:t>
      </w:r>
    </w:p>
    <w:p>
      <w:pPr>
        <w:pStyle w:val="Normal"/>
        <w:widowControl/>
        <w:suppressAutoHyphens w:val="false"/>
        <w:ind w:left="720" w:hanging="0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ind w:left="2132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 w:cs="Times New Roman"/>
          <w:kern w:val="0"/>
          <w:sz w:val="27"/>
          <w:szCs w:val="27"/>
          <w:lang w:val="ru-RU" w:eastAsia="ru-RU"/>
        </w:rPr>
        <w:t xml:space="preserve">    </w:t>
      </w:r>
      <w:r>
        <w:rPr>
          <w:rFonts w:eastAsia="Times New Roman"/>
          <w:kern w:val="0"/>
          <w:sz w:val="27"/>
          <w:szCs w:val="27"/>
          <w:lang w:val="ru-RU" w:eastAsia="ru-RU"/>
        </w:rPr>
        <w:tab/>
        <w:tab/>
        <w:tab/>
        <w:tab/>
        <w:tab/>
        <w:tab/>
        <w:t xml:space="preserve">к постановлению </w:t>
      </w:r>
    </w:p>
    <w:p>
      <w:pPr>
        <w:pStyle w:val="Normal"/>
        <w:widowControl/>
        <w:suppressAutoHyphens w:val="false"/>
        <w:ind w:left="1426" w:firstLine="692"/>
        <w:jc w:val="right"/>
        <w:rPr>
          <w:rFonts w:eastAsia="Times New Roman"/>
          <w:kern w:val="0"/>
          <w:sz w:val="27"/>
          <w:szCs w:val="27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 xml:space="preserve">администрации города </w:t>
      </w:r>
    </w:p>
    <w:p>
      <w:pPr>
        <w:pStyle w:val="Normal"/>
        <w:widowControl/>
        <w:suppressAutoHyphens w:val="false"/>
        <w:ind w:left="5662" w:firstLine="692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Вятские Поляны</w:t>
      </w:r>
    </w:p>
    <w:p>
      <w:pPr>
        <w:pStyle w:val="Normal"/>
        <w:widowControl/>
        <w:suppressAutoHyphens w:val="false"/>
        <w:ind w:left="720" w:firstLine="692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 w:cs="Times New Roman"/>
          <w:kern w:val="0"/>
          <w:sz w:val="27"/>
          <w:szCs w:val="27"/>
          <w:lang w:val="ru-RU" w:eastAsia="ru-RU"/>
        </w:rPr>
        <w:t xml:space="preserve">  </w:t>
      </w:r>
      <w:r>
        <w:rPr>
          <w:rFonts w:eastAsia="Times New Roman"/>
          <w:kern w:val="0"/>
          <w:sz w:val="27"/>
          <w:szCs w:val="27"/>
          <w:lang w:val="ru-RU" w:eastAsia="ru-RU"/>
        </w:rPr>
        <w:tab/>
        <w:tab/>
        <w:tab/>
        <w:tab/>
        <w:tab/>
        <w:tab/>
        <w:tab/>
        <w:t xml:space="preserve">       от 09.08.2013 № 1158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10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Распределение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eastAsia="Times New Roman"/>
          <w:b/>
          <w:b/>
          <w:bCs/>
          <w:kern w:val="0"/>
          <w:sz w:val="27"/>
          <w:szCs w:val="27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средств областного бюджета, полученных за счет средств государственной корпорации - Фонда содействия реформированию жилищно-коммунального хозяйства, и предусмотренных в городком бюджете средств на долевое финансирование проведения капитального ремонта многоквартирных домов в 2013 году между многоквартирными домами, управление которыми осуществляется управляющими организациями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08"/>
        <w:gridCol w:w="2410"/>
        <w:gridCol w:w="1715"/>
        <w:gridCol w:w="1601"/>
        <w:gridCol w:w="159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Наименование получателя средств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Юридический адре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Средства Фонда содействия реформированию ЖКХ (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Средства местного бюджета (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Средств всего (руб.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ООО «Управляющая компания «Жилищно-коммунальное объедин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Кировская обл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 xml:space="preserve">г. Вятские Поляны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Гагарина, 7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3 379 099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 057 82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543691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мкр Центральный, д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 053 632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641 67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 695 30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Азина, д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745 172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453 81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 198 98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Некрасова, д.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441 91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69 1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71101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Тойменка, д. 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456 507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78 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734 507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Энергетиков,д. 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340 93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07 62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548 55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Энергетиков,д. 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340 93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07 62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548 55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ООО «Управляющая компания «Жилищно-коммунальный комплекс города Вятские Поля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Кировская обл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 xml:space="preserve">г. Вятские Поляны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Гагарина, 7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3 273 733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 993 67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5 267 403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Азина, д. 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696 17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423 96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 120 13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Дзержинского, д. 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557 76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339 67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897 43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Ленина, д. 1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483 8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294 63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778 43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Пароходная, д. 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872 273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531 2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 403 473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ул. Свободы, д. 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663 73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404 21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 067 9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/>
              </w:rPr>
              <w:t>6 652 832,00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/>
              </w:rPr>
              <w:t>4 051 490,00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/>
              </w:rPr>
              <w:t>10 704 322,00</w:t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42:00Z</dcterms:created>
  <dc:creator>DJ_Diesel</dc:creator>
  <dc:description/>
  <cp:keywords/>
  <dc:language>en-US</dc:language>
  <cp:lastModifiedBy>DJ_Diesel</cp:lastModifiedBy>
  <dcterms:modified xsi:type="dcterms:W3CDTF">2013-09-14T08:42:00Z</dcterms:modified>
  <cp:revision>2</cp:revision>
  <dc:subject/>
  <dc:title>Приложение</dc:title>
</cp:coreProperties>
</file>