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100"/>
        <w:ind w:left="2838" w:firstLine="692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Приложение № 1 </w:t>
      </w:r>
    </w:p>
    <w:p>
      <w:pPr>
        <w:pStyle w:val="Normal"/>
        <w:widowControl/>
        <w:suppressAutoHyphens w:val="false"/>
        <w:spacing w:before="100" w:after="100"/>
        <w:ind w:left="5648" w:hanging="0"/>
        <w:jc w:val="both"/>
        <w:rPr/>
      </w:pPr>
      <w:r>
        <w:rPr>
          <w:rFonts w:eastAsia="Times New Roman"/>
          <w:kern w:val="0"/>
          <w:lang w:val="ru-RU" w:eastAsia="ru-RU"/>
        </w:rPr>
        <w:t>к Порядку предоставления в 2013 году субсидий управляющим организациям на капитальный ремонт общего имущества собственников помещений в многоквартирных домах города Вятские Поляны, включенных в муниципальную адресную программу «Капитальный ремонт многоквартирных домов в городе Вятские Поляны» на 2013 год, утвержденную постановлением администрации города Вятские Поляны от 12.04.2013 №</w:t>
      </w:r>
      <w:r>
        <w:rPr>
          <w:rFonts w:eastAsia="Times New Roman"/>
          <w:b/>
          <w:bCs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575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Форма Заявки о перечислении субсидии на долевое финансирование капитального ремонта многоквартирных домов в 2013 году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ind w:left="4956" w:firstLine="692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Главе администрации</w:t>
      </w:r>
    </w:p>
    <w:p>
      <w:pPr>
        <w:pStyle w:val="Normal"/>
        <w:widowControl/>
        <w:suppressAutoHyphens w:val="false"/>
        <w:ind w:left="4956" w:firstLine="692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города Вятские Поляны</w:t>
      </w:r>
    </w:p>
    <w:p>
      <w:pPr>
        <w:pStyle w:val="Normal"/>
        <w:widowControl/>
        <w:suppressAutoHyphens w:val="false"/>
        <w:ind w:left="4956" w:firstLine="692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А.Д. Клюкину</w:t>
      </w:r>
    </w:p>
    <w:p>
      <w:pPr>
        <w:pStyle w:val="Normal"/>
        <w:widowControl/>
        <w:suppressAutoHyphens w:val="false"/>
        <w:ind w:left="5648" w:hanging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от управляющей организации _____________________________</w:t>
      </w:r>
    </w:p>
    <w:p>
      <w:pPr>
        <w:pStyle w:val="Normal"/>
        <w:widowControl/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ЗАЯВКА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о перечислении субсидии на долевое финансирование капитального ремонта многоквартирных домов в 2013 году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ind w:firstLine="70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В целях реализации мероприятий по капитальному ремонту многоквартирных домов, установленных муниципальной адресной программой «Капитальный ремонт многоквартирных домов в городе Вятские Поляны» на 2013 год, утвержденной постановлением администрации города Вятские Поляны от 12.04.2013 № 575, в соответствии с постановлением администрации города Вятские Поляны от «___»____________2013 года № ______«О распределении полученных средств областного бюджета и предусмотренных в городском бюджете средств на долевое финансирование проведения капитального ремонта многоквартирных домов в 2013 году» прошу перечислить субсидию на долевое финансирование капитального ремонта многоквартирных домов в 2013 году в сумме ___________________руб, в том числе: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за счет средств государственной корпорации - Фонда содействия реформированию жилищно-коммунального хозяйства - ______________ руб.,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за счет средств городского бюджета - ______________руб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Субсидию прошу перечислить по следующим реквизитам: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Руководитель управляющей организации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_____________________ (Фамилия. И.О.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(подпись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 xml:space="preserve">«___»________________2013 г.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М.П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Главный бухгалтер управляющей организации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______________________(Фамилия И.О.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Заявка согласована: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Директор МКУ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«УЖКХ города Вятские Поляны»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______________________Е.В. Пермякова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7"/>
          <w:szCs w:val="27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«____»________________2013 г.</w:t>
      </w:r>
    </w:p>
    <w:sectPr>
      <w:type w:val="nextPage"/>
      <w:pgSz w:w="11906" w:h="16838"/>
      <w:pgMar w:left="1134" w:right="56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48:00Z</dcterms:created>
  <dc:creator>DJ_Diesel</dc:creator>
  <dc:description/>
  <cp:keywords/>
  <dc:language>en-US</dc:language>
  <cp:lastModifiedBy>DJ_Diesel</cp:lastModifiedBy>
  <cp:lastPrinted>2013-09-14T12:47:00Z</cp:lastPrinted>
  <dcterms:modified xsi:type="dcterms:W3CDTF">2013-09-14T08:48:00Z</dcterms:modified>
  <cp:revision>2</cp:revision>
  <dc:subject/>
  <dc:title>Приложение</dc:title>
</cp:coreProperties>
</file>