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меньшением стоимости нанесения горизонтальной разметки при аукционе на заключение муниципального контракта стоимость расходов  в 2015 году снизилась с 180,0 тысяч рублей до 171,9 тысяч рублей (-8,1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выделенные на 2015 год на мероприятия по у</w:t>
      </w:r>
      <w:r>
        <w:rPr>
          <w:sz w:val="28"/>
          <w:szCs w:val="24"/>
        </w:rPr>
        <w:t>стройству новых и реконструкции существующих   искусственных  неровностей проезжей части средства в сумме 10,0 тысяч рублей недостаточны даже для реконструкции одной неровности, данная сумма снята и добавлена на мероприятия по устройству механических ограждений для предотвращения выхода пешеходов на проезжую часть в неустановленных ме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 связи с тем, что выделенная на 2015 год на мероприятия по реконструкции, переоборудованию, дооборудованию, переносу существующих и устройству новых пешеходных переходов и их освещения сумма в объеме 10,0 тысяч рублей недостаточно, дополнительно выделено на данные мероприятия 40,0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 связи с тем, что выделенная на 2015 год на мероприятия по установке новых дорожных знаков в объеме 20,0 тысяч рублей недостаточно, дополнительно выделено на данные мероприятия 8,1 тысяча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 xml:space="preserve">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 связи с тем, что выделенная на 2015 год на мероприятия по проектированию, установке новых светофорных узлов и реконструкции существующих в объеме 160,0 тысяч рублей недостаточно, дополнительно выделено на данные мероприятия 216,3 тысяч рублей. В связи с недостаточностью данной  суммы для установки нового светофорного узла для заключения долгосрочного муниципального контракта на данные мероприятия на 2016 год выделено дополнительно 278,7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521" w:right="640" w:gutter="0" w:header="0" w:top="723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/>
      </w:pPr>
      <w:r>
        <w:rPr>
          <w:sz w:val="28"/>
          <w:szCs w:val="24"/>
        </w:rPr>
        <w:tab/>
        <w:t xml:space="preserve">Дополнительные средства в объеме 535,0 тысяч рублей (2015 год  - 216,3 тыс. рублей, 2016 год — 278,3 тысяч рублей) выделены за счет снятия данной суммы с мероприятия  </w:t>
      </w:r>
      <w:r>
        <w:rPr>
          <w:sz w:val="28"/>
          <w:szCs w:val="28"/>
        </w:rPr>
        <w:t>реконструкция сегмента территориальной системы централизованного оповещения населения Кировской области в городе Вятские Поляны подпрограммы «</w:t>
      </w:r>
      <w:r>
        <w:rPr>
          <w:sz w:val="28"/>
          <w:szCs w:val="24"/>
        </w:rPr>
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</w:t>
      </w:r>
      <w:r>
        <w:rPr>
          <w:sz w:val="28"/>
          <w:szCs w:val="28"/>
        </w:rPr>
        <w:t xml:space="preserve">» </w:t>
      </w:r>
      <w:r>
        <w:rPr>
          <w:sz w:val="28"/>
          <w:szCs w:val="24"/>
        </w:rPr>
        <w:t xml:space="preserve">муниципальной программы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. </w:t>
      </w:r>
    </w:p>
    <w:p>
      <w:pPr>
        <w:pStyle w:val="Normal"/>
        <w:ind w:right="-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Приложение № 5</w:t>
      </w:r>
    </w:p>
    <w:p>
      <w:pPr>
        <w:pStyle w:val="Normal"/>
        <w:ind w:right="-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0" w:right="-57" w:hanging="0"/>
        <w:jc w:val="center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УТВЕРЖДЕНА                               </w:t>
      </w:r>
    </w:p>
    <w:p>
      <w:pPr>
        <w:pStyle w:val="Normal"/>
        <w:ind w:left="8640" w:right="-57" w:firstLine="720"/>
        <w:jc w:val="center"/>
        <w:rPr>
          <w:szCs w:val="24"/>
        </w:rPr>
      </w:pPr>
      <w:r>
        <w:rPr>
          <w:szCs w:val="24"/>
        </w:rPr>
        <w:t xml:space="preserve">постановлением администрации   </w:t>
      </w:r>
    </w:p>
    <w:p>
      <w:pPr>
        <w:pStyle w:val="Normal"/>
        <w:ind w:left="9360" w:right="-57" w:firstLine="72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города Вятские Поляны                 </w:t>
      </w:r>
    </w:p>
    <w:p>
      <w:pPr>
        <w:pStyle w:val="Normal"/>
        <w:ind w:left="9360" w:right="-57" w:firstLine="72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от    01.11.2013    № 1696</w:t>
      </w:r>
    </w:p>
    <w:p>
      <w:pPr>
        <w:pStyle w:val="Normal"/>
        <w:ind w:right="-57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в редакции постановления    </w:t>
      </w:r>
    </w:p>
    <w:p>
      <w:pPr>
        <w:pStyle w:val="Normal"/>
        <w:ind w:right="-57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от  16.06.2015      №    1158 )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ая (справочная) оценка </w:t>
      </w:r>
    </w:p>
    <w:p>
      <w:pPr>
        <w:pStyle w:val="Normal"/>
        <w:ind w:right="-57" w:hanging="0"/>
        <w:jc w:val="center"/>
        <w:rPr/>
      </w:pPr>
      <w:r>
        <w:rPr/>
        <w:t>ресурсного обеспечения подпрограммы за счет всех источников финансирования</w:t>
      </w:r>
    </w:p>
    <w:tbl>
      <w:tblPr>
        <w:tblW w:w="148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309"/>
        <w:gridCol w:w="3221"/>
        <w:gridCol w:w="2014"/>
        <w:gridCol w:w="1177"/>
        <w:gridCol w:w="1191"/>
        <w:gridCol w:w="971"/>
        <w:gridCol w:w="911"/>
        <w:gridCol w:w="986"/>
        <w:gridCol w:w="1519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рограммы </w:t>
            </w:r>
          </w:p>
        </w:tc>
        <w:tc>
          <w:tcPr>
            <w:tcW w:w="3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2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еред-ной год (2013 год)</w:t>
            </w:r>
          </w:p>
        </w:tc>
        <w:tc>
          <w:tcPr>
            <w:tcW w:w="11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пла-нового периода (2014 год)</w:t>
            </w:r>
          </w:p>
        </w:tc>
        <w:tc>
          <w:tcPr>
            <w:tcW w:w="28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ой год планового периода и последующие годы </w:t>
            </w:r>
          </w:p>
        </w:tc>
        <w:tc>
          <w:tcPr>
            <w:tcW w:w="15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завершения действия программы (2018 год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6" w:hRule="atLeast"/>
        </w:trPr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18 годах</w:t>
            </w:r>
            <w:r>
              <w:rPr/>
              <w:t>»</w:t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вующи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,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,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7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иа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9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40,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9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40,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98" w:gutter="0" w:header="0" w:top="1053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4:00Z</dcterms:created>
  <dc:creator>ugz3</dc:creator>
  <dc:description/>
  <cp:keywords/>
  <dc:language>en-US</dc:language>
  <cp:lastModifiedBy>DJ_Diesel</cp:lastModifiedBy>
  <cp:lastPrinted>2015-06-30T14:44:00Z</cp:lastPrinted>
  <dcterms:modified xsi:type="dcterms:W3CDTF">2015-06-30T10:44:00Z</dcterms:modified>
  <cp:revision>2</cp:revision>
  <dc:subject/>
  <dc:title>                     </dc:title>
</cp:coreProperties>
</file>