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</w:rPr>
        <w:t>16.06.2015</w:t>
        <w:tab/>
        <w:tab/>
        <w:tab/>
        <w:tab/>
        <w:tab/>
        <w:tab/>
        <w:tab/>
        <w:t xml:space="preserve">                                         № 1158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, от 18.06.2014  № 1190, от 01.08.2014 № 1565, от 11.09.2014 № 1873, от 09.12.2014 № 2546, от  29.12.2014 № 2728, от 23.01.2015 № 65, от 24.03.2015 № 621, от 02.04.2015 № 674) согласно приложению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города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. С. Шапоренков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6.06.2015  №  1158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1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407"/>
      </w:tblGrid>
      <w:tr>
        <w:trPr>
          <w:trHeight w:val="162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82849,2 тыс. руб., в том числе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22780,3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60068,9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цифру «184650,8985» заменить цифрой «182849,2»; цифру «159812,6185» заменить цифрой «160068,9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№ 3, 4 к муниципальной Программе изложить в новой редакции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427"/>
      </w:tblGrid>
      <w:tr>
        <w:trPr>
          <w:trHeight w:val="143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80114,6 тыс. руб., в том числе: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- 22780,3 тыс. руб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 157334,3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5 подпрограммы «Ресурсное обеспечение подпрограммы» цифру «182451,2555» заменить цифрой «180114,6»; цифру «157612,9755» заменить цифрой «157334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№№ 3, 4, 5 к подпрограмм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паспорте подпрограммы «Повышение безопасности дорожного движения на территории муниципального образования городского округа города  Вятские Поляны Кировской области в 2014-2018 годах (далее - подпрограмма) строку 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58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2734,6  тыс. руб., в том числе:</w:t>
            </w:r>
          </w:p>
          <w:p>
            <w:pPr>
              <w:pStyle w:val="ConsPlusNormal"/>
              <w:widowControl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734,6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разделе 5 подпрограммы «Ресурсное обеспечение подпрограммы» цифру «2199,643» заменить цифрой «2734,6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 Приложения №№ 3, 4, 5 к подпрограмме изложить в новой редакции согласно приложению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559" w:right="850" w:gutter="0" w:header="0" w:top="1425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0:00Z</dcterms:created>
  <dc:creator>Админ</dc:creator>
  <dc:description/>
  <cp:keywords/>
  <dc:language>en-US</dc:language>
  <cp:lastModifiedBy>User2306</cp:lastModifiedBy>
  <cp:lastPrinted>2015-06-18T11:37:00Z</cp:lastPrinted>
  <dcterms:modified xsi:type="dcterms:W3CDTF">2015-06-26T06:20:00Z</dcterms:modified>
  <cp:revision>2</cp:revision>
  <dc:subject/>
  <dc:title> </dc:title>
</cp:coreProperties>
</file>